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36 от 12.02.199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секции водно-масляного теплообменника 21-3-1221-81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Теплообменник разобр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вернуть сливные пробк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вернуть гайки со шпилек крепления горловин масляной полости, горловины отделить, снять уплотнения со шпил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Промыть масляную полос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Теплообменник подсоединить к промывочному стенд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сле окончания стекания остатков масла завернуть пробки и промыть масляную полость раствором с температурой 80÷90º в течение 1 ча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 окончании промывки раствором промыть масляную полость горячей (80÷90º) водой в течение 20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промывочный, 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остав моющего раствора: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сода кальцинированная – 5%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жидкое стекло – 1%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мыло – 1%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прессовать масляную полос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одтянуть пробки масляной полости, на горловины установить заглуш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прессовать масляную полость водой с температурой ≈60º давлением 12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в течение 5 м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осле опрессовки дать воде тщательно стечь и проду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опрессовочный, набор ключей, 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Трубные доски осмо</w:t>
              <w:softHyphen/>
              <w:t>треть и от</w:t>
              <w:softHyphen/>
              <w:t>ремонтиро</w:t>
              <w:softHyphen/>
              <w:t>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Выявленные после опрессовки непло</w:t>
              <w:softHyphen/>
              <w:t>тности зачистить до чистого металла, течи в стыках досок с обечайкой уст</w:t>
              <w:softHyphen/>
              <w:t>ранить подчеканкой; в местах поста</w:t>
              <w:softHyphen/>
              <w:t>новки трубок – развальцов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Трубки с внутренней течью развернуть до чистого металла на глубину ≈20 мм и заглушить пробками из ста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альцовка, чекан, молоток, напиль</w:t>
              <w:softHyphen/>
              <w:t>ники, шкурка шлифова</w:t>
              <w:softHyphen/>
              <w:t xml:space="preserve">льная, зенкер, коловорот, развёртка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Выявленные пос</w:t>
              <w:softHyphen/>
              <w:t>ле зачистки свищи и коррозионные язвы в стуках выпи</w:t>
              <w:softHyphen/>
              <w:t>лить до чистого металла, протравить и пропаять припоем ПОС-40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Количество заг</w:t>
              <w:softHyphen/>
              <w:t>лушенных трубок –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т.3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В случае, если число заглушенных трубок превышает 3 шт., у дефектных трубок высверлить устья, трубки извлечь. Посадочные места развернуть до чистого металла, вставить и развальцевать новые трубки из холоднотянутой мед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осле устранения неплотностей повторить опрессовку масляной полости согласно требованиям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борудо</w:t>
              <w:softHyphen/>
              <w:t>вание для пайки, кист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е более 3 шт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замены трубок предварительно очищать водяную полость согласно требованиям раздела 5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чистить водяную полос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Уложить в горловины новые уплотнения стыков трубных досок, на шпильки одеть новые уплотнительные кольц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становить горлов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глушить одну горловину, теплообменник закрепить в вертикальном положени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Заполнить водяную полость кислотным раствором на 15 мин., затем раствор слить, в водяную полость залить 2% раствор кальцинированной соды на 15 м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осле слива нейтрализующего раствора водяную полость трижды промыть чистой горячей вод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мыть водяную полость согласно требованиям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промывочный, молоток, пассатижи, ножницы слесарные, чекан, приспособление для перелива раств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В качестве уплотнения обечайки допускается использование свинцовой проволоки диаметром 6 с соединением «в нахлёст». Длина нахлёста ≈15÷2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лоскость стыка концов проволоки должна быть параллельна плоскости разъёма горлов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прессовать водяную полос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полнить водяную полость горячей водой с температурой 60÷70º, создать давление 4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на 5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Стенд опрессовочный, 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мыть масляную полость керосином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сляную полость двукратно промыть чистым керосином, дать керосину тщательно стеч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анна промывоч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етали обечайки и горловины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ношенные места стыков и буртов восстановить газовой наплавкой прутком Св-08, обработать и подогна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вищи и трещины длиной до 40 мм рассверлить, заглушить медными гужонами с расчекан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аночное оборудование, сварочное оборудование, напильники, резьбонарезной ин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сварочных работ теплообменник подвергнуть опрессовке согласно требованиям разделов 3 и 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Теплообменник окрас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чистить отслаивающуюся краску до чистого металла, зачищенные места загрунтовать и прошлифовать до гл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Шкурка шлифовальная, шпатель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окраске все горловины закрывать заглушкам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й поверхност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красить теплообменник эмалью ПФ-115 крас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исти, краскопульт, заглуш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тремонтированный теплообменник до сборки шахты должен храниться с заглушенными горловинам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Работы по очистке внутренних полостей выполняются с обязательным использованием кислотозащитных перчаток и фартука, а также защитных оч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Рабочее место ремонта теплообменников должно быть оборудовано вытяжной вентиляцией и аптечкой с растворами питьевой соды и борной кисло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При продувке трубок избегать вылета шлама в сторону людей. Горловину при продувке закрывать специальным фартуком для направления вылета шлама вверх и в сторону от рабочих мест. Продувку выполнять в защитных оч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При сварочных работах пользоваться защитными очками, место сварки должно быть оборудовано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Переноску теплообменников и их установку на стенды выполнять двумя работника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78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3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5:54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5-03-03T05:55:00Z</dcterms:modified>
  <cp:revision>18</cp:revision>
  <dc:subject/>
  <dc:title>________        УТВЕРЖДАЮ:</dc:title>
</cp:coreProperties>
</file>