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феврал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визии буксового узла 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объёма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</w:t>
              <w:softHyphen/>
              <w:t>затра</w:t>
              <w:softHyphen/>
              <w:t>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Буксу разо</w:t>
              <w:softHyphen/>
              <w:t>бр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Расстопорить болты, снять наружные крышки, снять уплотнения крышки. Выбрать смазку из доступных мест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* Снять блок упорного подшипни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* Поджать пружину осевого упора, расстопорить упор, осторожно отпус</w:t>
              <w:softHyphen/>
              <w:t>тить пружину, изъять из крышки упор, пружину и амортизатор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***Расстопорить и отвернуть болты, снять стопорную планку, отвернуть осевую гайку, снять торцовую шайб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Расстопорить и отвернуть болты, зад</w:t>
              <w:softHyphen/>
              <w:t>ней крышки, корпус буксы зачалить, закрепить на корпусе стяжку. Осторо</w:t>
              <w:softHyphen/>
              <w:t>жно сдвинуть по внутренним кольцам (электровозы и ТЭ10М) или под</w:t>
              <w:softHyphen/>
              <w:t>шип</w:t>
              <w:softHyphen/>
              <w:t>нику (ЧМЭ3) и снять вместе с блоками подшипников (у электровозов и ТЭ10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 *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</w:rPr>
              <w:t>*** Удалить смазку из всех остальных частей буксы. Выпрессовать из корпу</w:t>
              <w:softHyphen/>
              <w:t>са блоки подшипников и большое дистанционное кольцо (у ТЭ10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7. *Снять внутреннюю крышку.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8. *Вывернуть пробку из корпу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Гайковёрт,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чалочное приспосо</w:t>
              <w:softHyphen/>
              <w:t>бление, пассатижи, стакан предохра</w:t>
              <w:softHyphen/>
              <w:t>нитель</w:t>
              <w:softHyphen/>
              <w:t>ный, стяжка, спецклю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445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*0,556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0,4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Перед разборкой букс колёсная пара должна быть очище</w:t>
              <w:softHyphen/>
              <w:t>на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* П.п. 2 и 3 для букс ТЭ10М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ри разборке буксы ТЭ10М при</w:t>
              <w:softHyphen/>
              <w:t>нимать меры против выпадения деталей упорного узла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***П. 4 для букс элект</w:t>
              <w:softHyphen/>
              <w:t>ровозов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еред снятием корпуса буксы электровоза на резьбовую часть одевать предохра</w:t>
              <w:softHyphen/>
              <w:t>нительный стакан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ри отсутствии УЗ-дефектоскопа демонтировать внутренние кольца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*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/>
              <w:t xml:space="preserve">***П. 6 для букс электровозов и ТЭ10М. 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*П.п. 7 и 8  для букс ТЭ10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 С внутренней крышки снять уплотне</w:t>
              <w:softHyphen/>
              <w:t>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Детали буксы очис</w:t>
              <w:softHyphen/>
              <w:t>т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чистку производить щётками в ваннах с последующей протиркой насухо безворсовыми салфетками с подрубленными краям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ля промывки использовать эмульсию, приготавливаемую непосредственно перед использованием (50÷70% воды и 30÷50% керосина с добавлением 0,5 % моющего средства ЭЛВА)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Допускается промывка остающихся на шейке оси деталей осветительным керосин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анны промыво</w:t>
              <w:softHyphen/>
              <w:t>чные, щётки, салфе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427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*0,273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0,3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Температура раст</w:t>
              <w:softHyphen/>
              <w:t>вора при очистке ≈20º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Допускается про</w:t>
              <w:softHyphen/>
              <w:t>мывка подшипни</w:t>
              <w:softHyphen/>
              <w:t xml:space="preserve">ков в бензине Б-70 или уайтспирите. 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 xml:space="preserve">Оставшиеся на шейке оси детали насухо протереть салфеткой и покрыть чистым маслом. 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одшипни</w:t>
              <w:softHyphen/>
              <w:t>ки осмот</w:t>
              <w:softHyphen/>
              <w:t>реть и отре</w:t>
              <w:softHyphen/>
              <w:t>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кольца, ролики и сепарато</w:t>
              <w:softHyphen/>
              <w:t xml:space="preserve">р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 подшипника ЧМЭ3 повернуть наруж</w:t>
              <w:softHyphen/>
              <w:t>ное кольцо относительно сепаратора на 45÷90º, вынуть ролик из одного ряда, медленно проворачивая наружное кольцо, осмотреть беговые дорожки и бурты. Затем ролик завести на место и повторить операцию для другого ряда роликов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етали подлежат браковке при: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Волнообразный накат и рифление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Цвета побежалости.</w:t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Сплошной электроожог (цепочка слившихся или близко расположенных точек).</w:t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Трещины, раковины, сколы и изломы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Усталостные выкрашивания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Вмятины и задиры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Коррозия с проникновением вглубь металла.</w:t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Деформация сепаратора, вызывающая набегание роликов на нерабочие борты внутреннего кольца или их выпа</w:t>
              <w:softHyphen/>
              <w:t>дение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опускается устранение следующих дефектов: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Устранение мелких вмятин и рисок на поверхности качения. Выполнять за</w:t>
              <w:softHyphen/>
              <w:t>чисткой шкуркой с зерном 5÷6 на масле. После зачистки допускается оставление невыведенных следов ри</w:t>
              <w:softHyphen/>
              <w:t xml:space="preserve">сок и вмятин.   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Устранение монтажных задиров иду</w:t>
              <w:softHyphen/>
              <w:t xml:space="preserve">щих от края поверхности, длиной н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риспо</w:t>
              <w:softHyphen/>
              <w:t>собление для демон</w:t>
              <w:softHyphen/>
              <w:t>тажа ро</w:t>
              <w:softHyphen/>
              <w:t>ликов сферичес</w:t>
              <w:softHyphen/>
              <w:t>ких под</w:t>
              <w:softHyphen/>
              <w:t>шипников, станоч</w:t>
              <w:softHyphen/>
              <w:t>ное обору</w:t>
              <w:softHyphen/>
              <w:t>дование, брусок абразив</w:t>
              <w:softHyphen/>
              <w:t>ный, шкурка шлифова</w:t>
              <w:softHyphen/>
              <w:t>льная, салфетки, лу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365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*0,274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0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Дефектация сог</w:t>
              <w:softHyphen/>
              <w:t>ласно требованиям раздела 8.4 Инстру</w:t>
              <w:softHyphen/>
              <w:t>кции ЦТ-330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Осмотру подвер</w:t>
              <w:softHyphen/>
              <w:t>гаются как бывшие в работе подшип</w:t>
              <w:softHyphen/>
              <w:t>ники, так и новые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ри изъятии и по</w:t>
              <w:softHyphen/>
              <w:t>становке роликов ЧМЭ3 избегать его скольжения по краю выемки внут</w:t>
              <w:softHyphen/>
              <w:t>реннего кольца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Каждый ролик при осмотре провора</w:t>
              <w:softHyphen/>
              <w:t>чивать вокруг оси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У упорного под</w:t>
              <w:softHyphen/>
              <w:t>шипника 2ТЭ10М аналогично осмот</w:t>
              <w:softHyphen/>
              <w:t>реть шарики, про</w:t>
              <w:softHyphen/>
              <w:t>верить целостность сепаратора и обойм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Устранение дефе</w:t>
              <w:softHyphen/>
              <w:t>ктов производить при демонтаже детали из подшип</w:t>
              <w:softHyphen/>
              <w:t>ника при вращении на станке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осле зачистки деталь подвергнуть магнитному контр</w:t>
              <w:softHyphen/>
              <w:t>олю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/>
      </w:pPr>
      <w:r>
        <w:rPr/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более 5 мм, глубиной не более 0,1 мм и шириной до 1,0 мм (у сферических подшипников при задире, ощутимого пальцем). 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Устранение задиров в виде «ёлочки» на рабочей поверхности бортов колец и торцах ролик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Устранение слабой коррозии на повер</w:t>
              <w:softHyphen/>
              <w:t>хностях качения и значительной кор</w:t>
              <w:softHyphen/>
              <w:t>розии нерабочих поверхностей (вклю</w:t>
              <w:softHyphen/>
              <w:t>чая между дорожками качения наруж</w:t>
              <w:softHyphen/>
              <w:t>ных колец сферических подшипников ЧМЭ3)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Устранение задиров, вмятин и забоин на нерабочих и посадочных поверхно</w:t>
              <w:softHyphen/>
              <w:t>стях колец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Устранение острых кромок в сопряже</w:t>
              <w:softHyphen/>
              <w:t>нии посадочной поверхности и фаски внутреннего кольца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Устранение забоин, вмятин и заусен</w:t>
              <w:softHyphen/>
              <w:t>цев нерабочих поверхностей сепара</w:t>
              <w:softHyphen/>
              <w:t>тора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Устранение повреждений раскатки се</w:t>
              <w:softHyphen/>
              <w:t>паратора, вызывающих выпадение роликов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Устранение отгибания и износа пере</w:t>
              <w:softHyphen/>
              <w:t>мычек сепаратора сферического под</w:t>
              <w:softHyphen/>
              <w:t>шипника при угрозе выпадения роли</w:t>
              <w:softHyphen/>
              <w:t xml:space="preserve">ков. 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Устранение задиров, заусенцев, ост</w:t>
              <w:softHyphen/>
              <w:t>рых кромок (при условиях, что осевая игра собранного подшипника не выхо</w:t>
              <w:softHyphen/>
              <w:t>дит за установленный предел)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Допускается оставление без исправле</w:t>
              <w:softHyphen/>
              <w:t>ния следующих дефектов: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Рябина и шелушение на поверхности качения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Задиры в виде «ёлочки» на рабочих поверхностях бортов колец и торцах роликов (без признаков выкрашива</w:t>
              <w:softHyphen/>
              <w:t>ни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дир с признака</w:t>
              <w:softHyphen/>
              <w:t>ми выкрашивания устранить согласно выше указанным требования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странять абрази</w:t>
              <w:softHyphen/>
              <w:t>вным бруском на станк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странять путём зачистки с после</w:t>
              <w:softHyphen/>
              <w:t>дующей промывкой подшипникового блок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странять путём обжима в приспо</w:t>
              <w:softHyphen/>
              <w:t>соблении. После обжима проверить отсутствие трещин в основании пере</w:t>
              <w:softHyphen/>
              <w:t>мыче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2015"/>
        <w:gridCol w:w="426"/>
        <w:gridCol w:w="1559"/>
        <w:gridCol w:w="1134"/>
        <w:gridCol w:w="850"/>
        <w:gridCol w:w="658"/>
        <w:gridCol w:w="618"/>
        <w:gridCol w:w="1252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Неравномерность износа по окружнос</w:t>
              <w:softHyphen/>
              <w:t>ти беговых дорожек наружного кольца сферического подшипника (в пре</w:t>
              <w:softHyphen/>
              <w:t>делах нормы величины радиального зазора)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Потемнение поверхностей качения вследствие окисления или прохожде</w:t>
              <w:softHyphen/>
              <w:t>ния слабого электрического тока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Электроожоги и коррозия в виде отде</w:t>
              <w:softHyphen/>
              <w:t>льных точек (при размере точки не более 2 мм и плотности точек не бо</w:t>
              <w:softHyphen/>
              <w:t>лее 3 шт. на 1 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.)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Вогнутость посадочной поверхности внутреннего кольца до 0,015 мм.</w:t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Незначительные (не ощутимые паль</w:t>
              <w:softHyphen/>
              <w:t>цем) следы от вставления роликов сферического подшипн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right="-94"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Выявляется в случае распрессовки внутренних колец.</w:t>
            </w:r>
          </w:p>
        </w:tc>
      </w:tr>
      <w:tr>
        <w:trPr>
          <w:trHeight w:val="1300" w:hRule="atLeast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посадку внутренних колец, внутренней обоймы упорного подшипника  (у 2ТЭ10М) и лабирин</w:t>
              <w:softHyphen/>
              <w:t>тов.</w:t>
            </w:r>
          </w:p>
        </w:tc>
        <w:tc>
          <w:tcPr>
            <w:tcW w:w="40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ослаблении или провороте деталь спрессовать, посадочную поверхность зачистить шкуркой, кольцо подвергнуть магнитному конт</w:t>
              <w:softHyphen/>
              <w:t>ролю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 случае снятия колец произвести об</w:t>
              <w:softHyphen/>
              <w:t>мер шейки буксы и внутреннего кольца для определения посадки (натяг 0,030÷0,065 мм, у ЧМЭ3 до 0,080 мм)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осстановление натяга кольца произ</w:t>
              <w:softHyphen/>
              <w:t>водить электролитическим меднением или осталиванием; нанесением эласто</w:t>
              <w:softHyphen/>
              <w:t>мера ГЭН-150в или анаэробного герме</w:t>
              <w:softHyphen/>
              <w:t>тика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Гидроп</w:t>
              <w:softHyphen/>
              <w:t>ресс, нут</w:t>
              <w:softHyphen/>
              <w:t>ромер, индикато</w:t>
              <w:softHyphen/>
              <w:t>рная скоба, электрош</w:t>
              <w:softHyphen/>
              <w:t>каф, масляная ванна, шкурка шлифова</w:t>
              <w:softHyphen/>
              <w:t>льная, ветош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176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*0,112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0,154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/>
              <w:t>Напрессовку де</w:t>
              <w:softHyphen/>
              <w:t>талей производить с разогревом до 100÷ 120º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Отклонение от номинального размера</w:t>
            </w:r>
          </w:p>
        </w:tc>
      </w:tr>
      <w:tr>
        <w:trPr>
          <w:trHeight w:val="364" w:hRule="atLeast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045</w:t>
            </w:r>
          </w:p>
          <w:p>
            <w:pPr>
              <w:pStyle w:val="Normal"/>
              <w:ind w:lef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0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мм; у ЧМЭ3</w:t>
            </w:r>
          </w:p>
        </w:tc>
      </w:tr>
      <w:tr>
        <w:trPr>
          <w:trHeight w:val="389" w:hRule="atLeast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до 0,068 мм.</w:t>
            </w:r>
          </w:p>
        </w:tc>
      </w:tr>
      <w:tr>
        <w:trPr>
          <w:trHeight w:val="389" w:hRule="atLeast"/>
        </w:trPr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Детали кор</w:t>
              <w:softHyphen/>
              <w:t>пуса осмот</w:t>
              <w:softHyphen/>
              <w:t>реть и отре</w:t>
              <w:softHyphen/>
              <w:t>монтиро</w:t>
              <w:softHyphen/>
              <w:t>вать</w:t>
            </w:r>
          </w:p>
        </w:tc>
        <w:tc>
          <w:tcPr>
            <w:tcW w:w="400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смотреть посадочные поверхности и привалочные поверхности. Зачистить коррозионные пятна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отсутствие трещин, сколов, забоин и задиров. Глубина рисок и за</w:t>
              <w:softHyphen/>
              <w:t>диров допускается не более 1 мм, края дефектов и риски зашлифова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 корпусе допускается устранение следующих дефектов: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Заварка мелких несквозных надры</w:t>
              <w:softHyphen/>
              <w:t>вов, раковин и плен на необработан</w:t>
              <w:softHyphen/>
              <w:t>ных поверхностях корпуса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Восстановление наплавкой резьбо</w:t>
              <w:softHyphen/>
              <w:t>вых отверстий и отверстий под втулки рессорных валиков и балан</w:t>
              <w:softHyphen/>
              <w:t>сиров с последующим восстановлением д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станочное оборудо</w:t>
              <w:softHyphen/>
              <w:t>вание, машинка шлифова</w:t>
              <w:softHyphen/>
              <w:t>льная, электрод</w:t>
              <w:softHyphen/>
              <w:t>рель, мо</w:t>
              <w:softHyphen/>
              <w:t>лоток, зубило, шкурка шлифова</w:t>
              <w:softHyphen/>
              <w:t>льная, напиль</w:t>
              <w:softHyphen/>
              <w:t>ники, ша</w:t>
              <w:softHyphen/>
              <w:t>беры, шаблоны профиль</w:t>
              <w:softHyphen/>
              <w:t xml:space="preserve">ные,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454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*0,429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0,17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93"/>
              <w:rPr/>
            </w:pPr>
            <w:r>
              <w:rPr/>
              <w:t>Зачистку корро</w:t>
              <w:softHyphen/>
              <w:t>зии выполнять шкуркой с зерном 5÷6.</w:t>
            </w:r>
          </w:p>
          <w:p>
            <w:pPr>
              <w:pStyle w:val="Normal"/>
              <w:ind w:left="-70" w:firstLine="193"/>
              <w:rPr/>
            </w:pPr>
            <w:r>
              <w:rPr/>
              <w:t>Заварка трещин выполняется элект</w:t>
              <w:softHyphen/>
              <w:t>родами УОНИ-13/45, УОНИ-13/55, ОЗС-4-18-21-25-32-33, АНО-4, СМ-11, ВН-48, с засверлов</w:t>
              <w:softHyphen/>
              <w:t>кой концов и разде</w:t>
              <w:softHyphen/>
              <w:t xml:space="preserve">лкой кромок., </w:t>
            </w:r>
          </w:p>
          <w:p>
            <w:pPr>
              <w:pStyle w:val="Normal"/>
              <w:ind w:left="-70" w:firstLine="19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чертёжных размер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** Заварка не более двух трещин в корпусе длиной не более 100 мм, не выходящих на посадочные места подшипник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*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*</w:t>
            </w:r>
            <w:r>
              <w:rPr>
                <w:rFonts w:cs="Arial Narrow" w:ascii="Arial Narrow" w:hAnsi="Arial Narrow"/>
                <w:sz w:val="24"/>
                <w:szCs w:val="24"/>
              </w:rPr>
              <w:t>*</w:t>
            </w:r>
            <w:r>
              <w:rPr>
                <w:rFonts w:cs="Arial Narrow" w:ascii="Arial Narrow" w:hAnsi="Arial Narrow"/>
                <w:sz w:val="24"/>
              </w:rPr>
              <w:t xml:space="preserve"> Заварка трещин в сварных швах и металле крышки при длине не более 40 мм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** Восстановление наплавкой изно</w:t>
              <w:softHyphen/>
              <w:t>шенных поверхностей щёк (при изно</w:t>
              <w:softHyphen/>
              <w:t>се на глубину более 5 мм) и отверс</w:t>
              <w:softHyphen/>
              <w:t>тий под валик гидроамортизаторов (при износе на глубину более 0,5 мм)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*Восстановление наплавкой износа гнезда под пружину осевого упор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Восстановление наплавкой износа, забоин и рисок поверхностей под крышки с последующей подгонкой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лабиринтные кольца (в буксе ЧМЭ3 также отбойное кольцо),  выявленные задиры и забоины прове</w:t>
              <w:softHyphen/>
              <w:t>рить профильным шаблоном, при от</w:t>
              <w:softHyphen/>
              <w:t>сутствии браковочных признаков заш</w:t>
              <w:softHyphen/>
              <w:t>лифовать выступающие мест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осадочные поверхности зачистить от коррозии, запилить острые кромки, заусенцы и задиры. После зачистки деталь продуть и протере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Замерить диаметры посадочных пове</w:t>
              <w:softHyphen/>
              <w:t>рхностей под подшипники (в двух вза</w:t>
              <w:softHyphen/>
              <w:t>имно перпендикулярных плоскостях под серединами подшипников)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Отклонения от чертёжных диамет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Только на бук</w:t>
              <w:softHyphen/>
              <w:t>сах ЧМЭ3.</w:t>
              <w:b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/>
              <w:t>**Только на буксах тепловоз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Для букс ЧМЭ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Глубина устраня</w:t>
              <w:softHyphen/>
              <w:t>емых дефектов не более 0,5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Для букс 2ТЭ10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Чертёжный диа</w:t>
              <w:softHyphen/>
              <w:t>метр гнёзд букс: 2ТЭ10М – 290 мм, ЧМЭ3 – 310 мм, электровозы – 320 мм.</w:t>
            </w:r>
          </w:p>
        </w:tc>
      </w:tr>
      <w:tr>
        <w:trPr>
          <w:trHeight w:val="71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20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86" w:right="-70" w:hanging="142"/>
              <w:jc w:val="both"/>
              <w:rPr>
                <w:rFonts w:ascii="Arial Narrow" w:hAnsi="Arial Narrow" w:cs="Arial Narrow"/>
                <w:sz w:val="28"/>
                <w:szCs w:val="28"/>
                <w:vertAlign w:val="subscript"/>
              </w:rPr>
            </w:pPr>
            <w:r>
              <w:rPr>
                <w:rFonts w:cs="Arial Narrow" w:ascii="Arial Narrow" w:hAnsi="Arial Narrow"/>
                <w:sz w:val="24"/>
              </w:rPr>
              <w:t>ров допускаютс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0,35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мм; овальность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86" w:right="-70" w:hanging="142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0,02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расположении большей оси по вертикали – не более 0,33 мм, при расположении большей оси по горизо</w:t>
              <w:softHyphen/>
              <w:t>нтали – не более 0,25 мм; конусность – не более 0,1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 xml:space="preserve">Буксовую шейку оси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Шейку осмотреть. Мелкие дефекты устранить шлифовкой при помощи ох</w:t>
              <w:softHyphen/>
              <w:t xml:space="preserve">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Жимки шлифова</w:t>
              <w:softHyphen/>
              <w:t xml:space="preserve">льные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</w:t>
            </w:r>
            <w:r>
              <w:rPr>
                <w:sz w:val="28"/>
                <w:szCs w:val="28"/>
                <w:u w:val="single"/>
                <w:vertAlign w:val="superscript"/>
              </w:rPr>
              <w:t>,</w:t>
            </w:r>
            <w:r>
              <w:rPr>
                <w:sz w:val="22"/>
                <w:szCs w:val="22"/>
                <w:u w:val="single"/>
              </w:rPr>
              <w:t>**0,173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0,2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Осмотр шейки выполнять после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1023"/>
        <w:gridCol w:w="567"/>
        <w:gridCol w:w="241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.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атывающих жимок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*** Проверить состояние  резьбы под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торцовую гайку и фиксирующую планку. В случае износа восстановить наплавкой с последующей обработкой под чертёжный размер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извести обмер диаметра шейки в двух взаимно перпендикулярных плоскостях под серединами внутрен</w:t>
              <w:softHyphen/>
              <w:t>них колец подшипников (в случае рас</w:t>
              <w:softHyphen/>
              <w:t>прессовки колец). Отклонения от чер</w:t>
              <w:softHyphen/>
              <w:t>тёжного диаметра допускаются в пр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алибры резьбовые, скоба микроме</w:t>
              <w:softHyphen/>
              <w:t>трическая, сварочное оборудо</w:t>
              <w:softHyphen/>
              <w:t>вание, станочное оборудо</w:t>
              <w:softHyphen/>
              <w:t>вание, шкурка шлифова</w:t>
              <w:softHyphen/>
              <w:t>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завершения осви</w:t>
              <w:softHyphen/>
              <w:t>детельствования колёсной пары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*** п.2 выполняется на буксах элект</w:t>
              <w:softHyphen/>
              <w:t>ровозов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ри наплавочных работах шейку защищать асбесто</w:t>
              <w:softHyphen/>
              <w:t>вым картоном, температура в поме</w:t>
              <w:softHyphen/>
              <w:t xml:space="preserve">щении не должна быть ниже +5º. 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Чертёжные диаме</w:t>
              <w:softHyphen/>
              <w:t>тры шеек: 2ТЭ10М – 160 мм, ЧМЭ3 – 170 мм, электровозы –</w:t>
            </w:r>
          </w:p>
        </w:tc>
      </w:tr>
      <w:tr>
        <w:trPr>
          <w:trHeight w:val="149" w:hRule="atLeast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ел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0,052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м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 xml:space="preserve">180 мм.   </w:t>
            </w:r>
          </w:p>
        </w:tc>
      </w:tr>
      <w:tr>
        <w:trPr>
          <w:trHeight w:val="149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400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прочие де</w:t>
              <w:softHyphen/>
              <w:t>тали буксы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***Осмотреть торцовую гайку и стопор</w:t>
              <w:softHyphen/>
              <w:t>ную планку, болты стопорной план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Резьбовые части проверить калиб</w:t>
              <w:softHyphen/>
              <w:t>рами. Проверить отсутствие трещин, сколов,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топорную планку подвергнуть маг</w:t>
              <w:softHyphen/>
              <w:t>нитному контролю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*Осмотреть пружину осевого упора, проверить отсутствие трещин и ско</w:t>
              <w:softHyphen/>
              <w:t xml:space="preserve">лов. Проверить высоту пружины (не менее 146 мм)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стакан осевого упора, заменить при выявления выработок глубиной более 1/3 толщины, трещин, сколов, задиров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резиновый амортизатор, с надрывами, трещинами, отслоения</w:t>
              <w:softHyphen/>
              <w:t>ми более 1/4 окружности, изношенный заменить. Проверить толщину амор</w:t>
              <w:softHyphen/>
              <w:t xml:space="preserve">тизатора (не менее 10 мм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алибры резьбовые, свароч</w:t>
              <w:softHyphen/>
              <w:t>ное обору</w:t>
              <w:softHyphen/>
              <w:t>дование, станочное оборудо</w:t>
              <w:softHyphen/>
              <w:t>вание, штанген</w:t>
              <w:softHyphen/>
              <w:t>циркуль, ветош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352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*0,218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0,1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/>
              <w:t>***П.1 выполняе</w:t>
              <w:softHyphen/>
              <w:t>тся на буксах элект</w:t>
              <w:softHyphen/>
              <w:t xml:space="preserve">ровозов. </w:t>
            </w:r>
          </w:p>
          <w:p>
            <w:pPr>
              <w:pStyle w:val="Normal"/>
              <w:ind w:left="-19" w:firstLine="142"/>
              <w:rPr/>
            </w:pPr>
            <w:r>
              <w:rPr/>
              <w:t>Изношенные де</w:t>
              <w:softHyphen/>
              <w:t>тали выбраковы</w:t>
              <w:softHyphen/>
              <w:t>вать.</w:t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</w:r>
          </w:p>
          <w:p>
            <w:pPr>
              <w:pStyle w:val="Normal"/>
              <w:ind w:left="-19" w:firstLine="142"/>
              <w:rPr/>
            </w:pPr>
            <w:r>
              <w:rPr/>
              <w:t>*П.2 для букс 2ТЭ10М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Амортизатор не монтируется в буксу средней ко</w:t>
              <w:softHyphen/>
              <w:t>лёсной пары в те</w:t>
              <w:softHyphen/>
              <w:t>лежке.</w:t>
            </w:r>
          </w:p>
          <w:p>
            <w:pPr>
              <w:pStyle w:val="Normal"/>
              <w:ind w:left="-19" w:firstLine="142"/>
              <w:rPr/>
            </w:pPr>
            <w:r>
              <w:rPr/>
              <w:t>Выработку в осе</w:t>
              <w:softHyphen/>
              <w:t>вом упоре до 1/3 толщины устранить наплавкой электро</w:t>
              <w:softHyphen/>
              <w:t>дом ОЗН-7 или НР-70. с последующей шлифовкой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Буксу соб</w:t>
              <w:softHyphen/>
              <w:t>рать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*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,</w:t>
            </w:r>
            <w:r>
              <w:rPr>
                <w:rFonts w:cs="Arial Narrow" w:ascii="Arial Narrow" w:hAnsi="Arial Narrow"/>
                <w:sz w:val="24"/>
              </w:rPr>
              <w:t>***Одеть подшипниковые комплекты на «свои» подшипниковые кольца. За</w:t>
              <w:softHyphen/>
              <w:t>крепить на буксовой шейке приспосо</w:t>
              <w:softHyphen/>
              <w:t>бление, замерить радиальный зазор каждого подшипника (0,08÷0,37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 *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,</w:t>
            </w:r>
            <w:r>
              <w:rPr>
                <w:rFonts w:cs="Arial Narrow" w:ascii="Arial Narrow" w:hAnsi="Arial Narrow"/>
                <w:sz w:val="24"/>
              </w:rPr>
              <w:t>***После замера радиального зазора блоки с оси снять, запрессовать в корпус буксы. У буксы 2ТЭ10М после запрессовки внутреннего блока зап</w:t>
              <w:softHyphen/>
              <w:t>рессовать большое дистанционное кольцо, совместить отверстие в кольце с отверстием смазочного нип</w:t>
              <w:softHyphen/>
              <w:t>пеля в нижней части корпуса, ввер</w:t>
              <w:softHyphen/>
              <w:t>нуть нип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Гайковёрт,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чалочное приспосо</w:t>
              <w:softHyphen/>
              <w:t>бление, пассатижи, стакан предохра</w:t>
              <w:softHyphen/>
              <w:t>нитель</w:t>
              <w:softHyphen/>
              <w:t>ный, спецключ, приспосо</w:t>
              <w:softHyphen/>
              <w:t>бление для замера радиаль</w:t>
              <w:softHyphen/>
              <w:t>ного зазо</w:t>
              <w:softHyphen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792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*0,756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0,7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,***П.1 и 2 для 2ТЭ10М и электро</w:t>
              <w:softHyphen/>
              <w:t>воз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зность радиаль</w:t>
              <w:softHyphen/>
              <w:t>ных зазоров между подшипниками не более 0,04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еред началом сборки все детали буксы тщательно протирать  чистой безворсовой салфе</w:t>
              <w:softHyphen/>
              <w:t>тк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ел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**Щупом замерить радиальные зазоры в обоих рядах на буксе ЧМЭ3 (0,15 ÷0,30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Заполнить подшипниковые блоки смазкой «Буксол» из расчёта на одну буксу: 2ТЭ10М – 1,8 кг., ЧМЭ3 – 1,3 кг, электровозы – 3 кг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Уложить в привалочные поверхности задней крышки и корпуса уплотнения (в буксе 2ТЭ10М шёлко</w:t>
              <w:softHyphen/>
              <w:t>вую нить, ЧМЭ3 – резиновое кольцо). На резь</w:t>
              <w:softHyphen/>
              <w:t>бовую часть шейки буксы электровоза одеть предохранитель</w:t>
              <w:softHyphen/>
              <w:t>ный стака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Корпус с блоком (у ЧМЭ3 корпус буксы) осторожно надвинуть на шейку буксы, наживить болты с пружинными шайбами и затянуть предвари</w:t>
              <w:softHyphen/>
              <w:t>тельной затяжкой соединения корпуса буксы с задней крыш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атянуть болты окончательной за</w:t>
              <w:softHyphen/>
              <w:t>тяжкой (у 2ТЭ10М застопорить попар</w:t>
              <w:softHyphen/>
              <w:t>ной шплинтовкой вязальной проволо</w:t>
              <w:softHyphen/>
              <w:t>кой ø 1,5÷2,0 мм)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свободность проворота буксы на шейке ос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6. *Уложить в переднюю крышку аморти</w:t>
              <w:softHyphen/>
              <w:t>затор, вставить пружину. На пружину уложить стакан осевого упора, пружи</w:t>
              <w:softHyphen/>
              <w:t>ну поджать в приспособлении, упор застопорить. На торец упора одеть блок упорного подшипника. Шарики и сепаратор подшипника заполнить смазкой «Буксол»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7. ***Одеть на торец шейки оси торцовую шайбу, навернуть и затянуть осевую гайку. Уложить стопорную планку, за</w:t>
              <w:softHyphen/>
              <w:t>тянуть и застопорить бол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8. Оставшийся объём заготовленной смазки разместить в пространстве между наружной крышкой и подшип</w:t>
              <w:softHyphen/>
              <w:t>никам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 привалочные места буксы 2ТЭ10М и ЧМЭ3 уложить уплотнения (соглас</w:t>
              <w:softHyphen/>
              <w:t>но п.5). Наживить болты с пружинны</w:t>
              <w:softHyphen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ра, набор щупов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П.3 для букс ЧМЭ3.</w:t>
            </w:r>
          </w:p>
          <w:p>
            <w:pPr>
              <w:pStyle w:val="Normal"/>
              <w:ind w:left="-19" w:right="-94" w:hanging="0"/>
              <w:rPr/>
            </w:pPr>
            <w:r>
              <w:rPr/>
              <w:t>При замере удерживать ролики в одной плоскости с наружным кольцом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ри закладке смазки в буксу 1/3 объёма приготов</w:t>
              <w:softHyphen/>
              <w:t>ленной смазки оставлять для зак</w:t>
              <w:softHyphen/>
              <w:t>ладки в крышки, остальную равно</w:t>
              <w:softHyphen/>
              <w:t>мерно распреде</w:t>
              <w:softHyphen/>
              <w:t>лять между роли</w:t>
              <w:softHyphen/>
              <w:t>ками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Затяжку болтов осуществлять по</w:t>
              <w:softHyphen/>
              <w:t>парно-перекрёст</w:t>
              <w:softHyphen/>
              <w:t>ным порядком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Обвязку головок болтов при шплин</w:t>
              <w:softHyphen/>
              <w:t>товке осуществлять крест-накрест внатяг, не допуская свобод</w:t>
              <w:softHyphen/>
              <w:t>ных петель, длина скрутки 25÷30 мм, свободный «усиков» проволоки не допус</w:t>
              <w:softHyphen/>
              <w:t>кается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*П.6  для букс 2ТЭ10М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Распаровка деталей упорного подшип</w:t>
              <w:softHyphen/>
              <w:t>ника не допускается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***П.7 для букс электровозов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Запрещается после монтажа корпуса оставление горлови</w:t>
              <w:softHyphen/>
              <w:t>ны буксы незакры</w:t>
              <w:softHyphen/>
              <w:t>той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У букс электрово</w:t>
              <w:softHyphen/>
              <w:t>зов после монтажа наружной крышки проверить расстоя</w:t>
              <w:softHyphen/>
              <w:t xml:space="preserve">ние между торцом корпуса и наружной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ми шайбами, наружную крышку подве</w:t>
              <w:softHyphen/>
              <w:t>сти к буксе, равномерно затягивая болты, подтянуть крышку к корпусу до уп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атянуть и застопорить болты нару</w:t>
              <w:softHyphen/>
              <w:t>жной крышки согласно требованиям п.5 настоящего раздела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торично проверить свободность проворачивания буксы на ос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гранью фланца крышки (≈ 20 мм)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Снятие и монтаж буксовых узлов выполнять только механизированным способом. Зачаливание производить исправными и типовыми чалочными приспособлениями, по установленным схемам строп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Буксовый узел перед разборкой должен быть тщательно очище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При распрессовочных работах не находиться в зоне возможного вылета спрессовываемой дета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Не проверять совпадение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При промывке и очистке буксовых узлов и их деталей использование защитных паст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/>
            </w:pPr>
            <w:r>
              <w:rPr>
                <w:sz w:val="24"/>
              </w:rPr>
              <w:t>При осмотре сепаратора или проворачивании роликов соблюдать осторожность, избегая травмирования об острые кро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/>
            </w:pPr>
            <w:r>
              <w:rPr>
                <w:sz w:val="24"/>
              </w:rPr>
              <w:t>При выполнении сварочных работ на корпуса букс место сварки огораживать брезентовой ширмой. Запрещается нахождение в зоне сварки посторонних лиц. Перед сваркой деталь должна быть тщательно очищена от остатков смазки. Запрещается размещение вблизи места сварки легковоспламеняющихся и горючих матери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Работы со шлифовальной машинкой выполнять в защитных очках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3,184/**2,791/***2,63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5/**4,7/***4,6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426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 - букса ТЭ10М;</w:t>
      </w:r>
    </w:p>
    <w:p>
      <w:pPr>
        <w:pStyle w:val="Normal"/>
        <w:ind w:left="426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* - букса ЧМЭ3;</w:t>
      </w:r>
    </w:p>
    <w:p>
      <w:pPr>
        <w:pStyle w:val="Normal"/>
        <w:ind w:left="426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* - букса ВЛ60К, ВЛ82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47035</wp:posOffset>
            </wp:positionH>
            <wp:positionV relativeFrom="paragraph">
              <wp:posOffset>8890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>
          <w:rFonts w:cs="Garamond" w:ascii="Garamond" w:hAnsi="Garamond"/>
        </w:rPr>
        <w:t>Инструкция по техническому обслуживанию и ремонту узлов с подшипниками качения локомотивов и моторвагонно</w:t>
        <w:softHyphen/>
        <w:t>го подвижного состава ЦТ-330 от 11.06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rFonts w:ascii="Garamond" w:hAnsi="Garamond" w:cs="Garamond"/>
        </w:rPr>
      </w:pPr>
      <w:r>
        <w:rPr>
          <w:rFonts w:cs="Garamond" w:ascii="Garamond" w:hAnsi="Garamond"/>
        </w:rPr>
        <w:t>«Тепловозы типа ТЭ10М». Руководство по эксплуатации и обслуживанию 2139.00.00.000 РЭ от 15.06.198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rFonts w:ascii="Garamond" w:hAnsi="Garamond" w:cs="Garamond"/>
        </w:rPr>
      </w:pPr>
      <w:r>
        <w:rPr>
          <w:rFonts w:cs="Garamond" w:ascii="Garamond" w:hAnsi="Garamond"/>
        </w:rPr>
        <w:t>И.Я. Костюк, З.Х. Нотик. «Механическое оборудование тепловоза ЧМЭ3». 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rFonts w:ascii="Garamond" w:hAnsi="Garamond" w:cs="Garamond"/>
        </w:rPr>
      </w:pPr>
      <w:r>
        <w:rPr>
          <w:rFonts w:cs="Garamond" w:ascii="Garamond" w:hAnsi="Garamond"/>
        </w:rPr>
        <w:t>«Электровоз ВЛ60К». Руководство по эксплуатации. 197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>
          <w:rFonts w:cs="Garamond" w:ascii="Garamond" w:hAnsi="Garamond"/>
        </w:rPr>
        <w:t>Инструкция по сварочным и наплавочным работам при ремонте тепловозов, электровозов, электропоездов и ди</w:t>
        <w:softHyphen/>
        <w:t xml:space="preserve">зель-поездов ЦТ-336 от 11.08.1995 г. </w:t>
      </w:r>
    </w:p>
    <w:sectPr>
      <w:headerReference w:type="default" r:id="rId3"/>
      <w:headerReference w:type="first" r:id="rId4"/>
      <w:type w:val="nextPage"/>
      <w:pgSz w:w="11906" w:h="16443"/>
      <w:pgMar w:left="1021" w:right="567" w:gutter="0" w:header="567" w:top="62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7:01:00Z</dcterms:created>
  <dc:creator>Верещак Юрий</dc:creator>
  <dc:description/>
  <dc:language>en-US</dc:language>
  <cp:lastModifiedBy>А.А.Шитов</cp:lastModifiedBy>
  <cp:lastPrinted>2005-03-01T16:03:00Z</cp:lastPrinted>
  <dcterms:modified xsi:type="dcterms:W3CDTF">2005-03-01T13:05:00Z</dcterms:modified>
  <cp:revision>191</cp:revision>
  <dc:subject/>
  <dc:title>________        УТВЕРЖДАЮ:</dc:title>
</cp:coreProperties>
</file>