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2304"/>
        <w:gridCol w:w="2977"/>
        <w:gridCol w:w="3827"/>
      </w:tblGrid>
      <w:tr>
        <w:trPr>
          <w:cantSplit w:val="true"/>
        </w:trPr>
        <w:tc>
          <w:tcPr>
            <w:tcW w:w="1666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6 от 23.05.200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от 26.05.2003 г.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декабр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ind w:right="-1" w:hanging="0"/>
        <w:rPr/>
      </w:pPr>
      <w:r>
        <w:rPr/>
        <w:t xml:space="preserve">    </w:t>
      </w:r>
    </w:p>
    <w:tbl>
      <w:tblPr>
        <w:tblW w:w="921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237"/>
      </w:tblGrid>
      <w:tr>
        <w:trPr>
          <w:trHeight w:val="549" w:hRule="atLeast"/>
        </w:trPr>
        <w:tc>
          <w:tcPr>
            <w:tcW w:w="29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978" w:type="dxa"/>
            <w:tcBorders>
              <w:left w:val="single" w:sz="2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4"/>
              </w:rPr>
              <w:t>текущего ремонта ТР-1 и технического обслуживания ТО-3 вспомогательного оборудования тепловоза ЧМЭ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??¬рЎю??Ўю¬в?Ўю¬Б?Ўю¬в|?Ўю¬в?"/>
                <w:b/>
                <w:b/>
                <w:sz w:val="24"/>
              </w:rPr>
            </w:pPr>
            <w:r>
              <w:rPr>
                <w:rFonts w:eastAsia="Batang;??¬рЎю??Ўю¬в?Ўю¬Б?Ўю¬в|?Ўю¬в?"/>
                <w:b/>
                <w:sz w:val="24"/>
              </w:rPr>
              <w:t>Вспомогательное оборудование при работающем дизеле перед постановкой на ремонт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водяные и масляные трубопроводы, проверить отсутствие утечек. Проверить состояние и крепление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0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ительность разгона каждой гидромуфты на 0 поз. не более 1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наличию тяги у диффуз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работающем дизеле просачивания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??¬рЎю??Ўю¬в?Ўю¬Б?Ўю¬в|?Ўю¬в?"/>
                <w:b/>
                <w:sz w:val="24"/>
              </w:rPr>
              <w:t>Продуть секции холодильни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rFonts w:ascii="Arial Narrow" w:hAnsi="Arial Narrow" w:eastAsia="Batang;??¬рЎю??Ўю¬в?Ўю¬Б?Ўю¬в|?Ўю¬в?" w:cs="Arial Narrow"/>
                <w:b/>
                <w:b/>
                <w:sz w:val="24"/>
                <w:szCs w:val="24"/>
              </w:rPr>
            </w:pPr>
            <w:r>
              <w:rPr>
                <w:rFonts w:eastAsia="Batang;??¬рЎю??Ўю¬в?Ўю¬Б?Ўю¬в|?Ўю¬в?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их вентиляторах обоих конту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??¬рЎю??Ўю¬в?Ўю¬Б?Ўю¬в|?Ўю¬в?"/>
                <w:b/>
                <w:sz w:val="24"/>
              </w:rPr>
              <w:t>Проверить затяжку резьбовых соединени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ое стопор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лоток смотровой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Batang;??¬рЎю??Ўю¬в?Ўю¬Б?Ўю¬в|?Ўю¬в?"/>
                <w:b/>
                <w:sz w:val="24"/>
              </w:rPr>
              <w:t>Пластинчато-</w:t>
            </w:r>
            <w:r>
              <w:rPr>
                <w:b/>
                <w:sz w:val="24"/>
              </w:rPr>
              <w:t>щелевые ФГО масла дизеля снять, после очистки установ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лабить, затем отпустить гайки крепления пакетов, пакеты изъя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Из бака выпустить шлам, бак осмотреть, проверить отсутствие посторонних частиц внутри бака и в шламе.</w:t>
            </w:r>
          </w:p>
          <w:p>
            <w:pPr>
              <w:pStyle w:val="Normal"/>
              <w:ind w:firstLine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течей масла из бака.</w:t>
            </w:r>
          </w:p>
          <w:p>
            <w:pPr>
              <w:pStyle w:val="Normal"/>
              <w:ind w:firstLine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садочные места бака и фланцев пакетов очистить, очищенные пакеты установить на новых проклад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17*19 мм, шабер, лампа переносная, лоток с ёмкостью для сбора шлама, тара для переноски пакетов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ильтрующие пакеты передаются для очистки и ремонта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попадания загрязнений с пакетов на дно ба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установке пакетов не допускать оставления старых про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нить фильтрующие элементы ФТО масла дизел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Снять верхнюю крышку корпуса фильтра, вынуть пружину и центрирующий лист. Изъять фильтрующие элементы с дистанционными втулками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центральный стержень и дистанционные втулки. Проверить состояние и затяжку штуцеров и сливной пробки, проверить состояние пружины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Вложить в корпус новые фильтрующие элементы с дистанционными втулками, уложить центральный лист и пружину. Фильтр закрыть крышкой на новой проклад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шабер, крючок для извлечения старых элементов, лампа переносная, тара для переноски старых элементов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очищать привалочные места крышки и корпуса от старой проклад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промежуточных соединени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смотреть горизонтальный промежуточный и поводковый валы. Проверить отсутствие деформаций, трещин, скручивания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муфты Харди и Перифлекс. На ощупь проверить отсутствие нагрева. Проверить отсутствие трещин, надрывов, расслоений. У муфт Перифлекс проверить отсутствие сдвигов торов в планшайбах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3. Снять кожух вертикального вала вентилятора холодильника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контура. 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согласно требованиям п.1 настоящего раздела. Проверить отсутствие люфтов в карданных головках и шлицевом соединении, надёжность крепления хомутов карданов, отсутствие признаков перегрева и вытекания смазки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.**Произвести смазку карданов и шлице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молоток смотровой, пассатижи, пресс-маслёнка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93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4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выполнить ремонт кожуха и его замк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Работа п.4 выполняется на ТР-1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вого соединения вертикального вала вентилятора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контура (смазка ЖРО,запрессовывать до выдавливания из зазоров в шлицах и игольчатых подшипниках)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Покрепить резьбовые соединения, проверить надёжность стопорения крепёжных дета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центровочных кольцах муфт Перифлекс смазку заменять при каждой разборке (смазка УС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гидромеханический редуктор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утечек масла по уплотнениям валов и золотниковой коробки.</w:t>
            </w:r>
          </w:p>
          <w:p>
            <w:pPr>
              <w:pStyle w:val="Normal"/>
              <w:ind w:left="-39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ручную проверить лёгкость проворачивания вала привода вентилятора холодильника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контура.</w:t>
            </w:r>
          </w:p>
          <w:p>
            <w:pPr>
              <w:pStyle w:val="Normal"/>
              <w:ind w:left="-39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признаков перегрева подшипниковых узлов и лабири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мотровой, набор ключей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снять крышку, прочистить сливные сопла гидромуфт; вскрыть золотниковую коробку, проверить плотность и подвижность золотников, исправность уплотнен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4"/>
              </w:rPr>
              <w:t>Кассеты кузовных фильтров и воздушных фильтров турбокомпрессора снять, после очистки на место установ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еред установкой очищенных кассет на место проверять их исправность и плотность прилегания к посадочным мест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ележка, 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firstLine="141"/>
              <w:jc w:val="both"/>
              <w:rPr/>
            </w:pPr>
            <w:r>
              <w:rPr/>
              <w:t>Кассеты для ремонта и очистки передаются в заготовительный цех.</w:t>
            </w:r>
            <w:r>
              <w:rPr>
                <w:rFonts w:cs="Arial Narrow" w:ascii="Arial Narrow" w:hAnsi="Arial Narrow"/>
                <w:sz w:val="24"/>
              </w:rPr>
              <w:t xml:space="preserve">  </w:t>
            </w:r>
          </w:p>
          <w:p>
            <w:pPr>
              <w:pStyle w:val="Normal"/>
              <w:ind w:left="-39" w:firstLine="141"/>
              <w:jc w:val="both"/>
              <w:rPr/>
            </w:pPr>
            <w:r>
              <w:rPr/>
              <w:t>Кузовные кассеты отсека АБ при отсутствии загрязнений продуть сжатым воздухом без сняти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состояние шахты холодильник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ткрыть дверцы жалюзи, осмотреть секции и коллекторы. Проверить отсутствие утечек воды. Удалить загрязнения с оребрения секци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жалюзи, проверить плотность закрытия и полноту раскрытия створок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рычажные системы привода, проверить отсутствие износа и надёжность стопорения деталей шарниров. Осмотреть пневмоцилиндры с гибкими рукавами, проверить целостность и крепление рукавов, отсутствие утечек воздуха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крыльчатки вентиляторов с их проворотом. При открытых верхних жалюзи осевые крепёжные узлы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ампа переносная, пресс-маслёнка, пассатижи, щётка жёсткая волося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145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4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«потение», но не теч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аличии сжатого воздуха с пневмосетях управления проверить чёткость работы приводов путём принудительного включения вентил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механических повреждениях крыльчатки подлежат замене в сборе на отремонтирован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4.**Добавить в подшипники вентилятора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контура по 20÷25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u w:val="single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ые и отбалансированны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*Работа п.4 выполняется на ТР-1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вентиляторы охлаждения тяговых двигателе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затяжку фундаментных соединений, надёжность насадки колёс на валах, целостность коробов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**Добавить в подшипники по 10÷20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лоток смотровой, шорный инструмент, пресс-маслёнка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7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2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3 выполняется на ТР-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ремни приводов двухмашинного агрегата и вентиляторов охлаждения тяговых двигателе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тяжение. Стрела прогиба при нагрузке 1 кгс должна составлять 12÷14 мм (у старогодных ремней до 15 мм)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емни изношенные или повреждённые заменить, при недостаче установить новые комплек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инейка, динамометр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мену ремней производить полным комплектом, только новыми или с одинаковой степенью изно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зница длин ремней в комплекте не более 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расширительный ба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отсутствие утечек и чистоту водомерного стек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уровень воды в ба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мотреть глушител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отсутствие признаков пробоев газов и утечек нефтепродуктов, состояние и надёжность соединений сильфона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**Отсоединить сливную трубу, прочистить вначале проволочным ершом, затем протащить внутри ветошь и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60*70 мм, ёрш проволочный, шомпол стальной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55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8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*Работа п.2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трубу промыть изнутри керосином или моющим раствор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помогательное оборудование после ремонта при работающем дизеле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работающем дизеле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странить пропущенные неиспра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1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left w:val="single" w:sz="2" w:space="0" w:color="000000"/>
            </w:tcBorders>
          </w:tcPr>
          <w:p>
            <w:pPr>
              <w:pStyle w:val="Normal"/>
              <w:ind w:left="-284" w:right="283" w:hanging="0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Требования охраны труда и техники безопасности:</w:t>
            </w:r>
          </w:p>
          <w:p>
            <w:pPr>
              <w:pStyle w:val="Normal"/>
              <w:tabs>
                <w:tab w:val="clear" w:pos="708"/>
                <w:tab w:val="left" w:pos="11091" w:leader="none"/>
              </w:tabs>
              <w:ind w:left="-108" w:hanging="0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дувку секций холодильника и кузовных фильтров осуществлять вне стойла. При продувке сливной трубы глушителя избегать вылета загрязнений в сторону людей. Нахождение посторонних лиц в дизельном помещении, в отсеке шахты, у компрессора, на площадке у отсека АБ во время продувки запрещается. Продувку осуществлять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у тяги вентиляторов тяговых двигателей осуществлять со стороны, противоположной приводному шкив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Во время пробоксовки коленчатого вала дизеля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еред началом работ убеждаться в выключенном положении рубильника АБ и расклинивании силовых контактов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Запрещается снятие и постановка кожухов и ограждений, а также открытие жалюзи и технологических дверей шахты при работающем дизеле. Запрещается запуск дизеля при неустановле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остановку агрегатов и узлов более 30 кг выполн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осле очистки сливной трубы глушителя керосином установку её на глушитель осуществлять после тщательной протирки и удалении остатков керосин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tbl>
      <w:tblPr>
        <w:tblW w:w="1104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4"/>
      </w:tblGrid>
      <w:tr>
        <w:trPr>
          <w:trHeight w:val="8754" w:hRule="atLeast"/>
        </w:trPr>
        <w:tc>
          <w:tcPr>
            <w:tcW w:w="11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16" w:right="28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8" w:right="283" w:hanging="0"/>
              <w:rPr/>
            </w:pPr>
            <w:r>
              <w:rPr>
                <w:rFonts w:cs="Courier New" w:ascii="Courier New" w:hAnsi="Courier New"/>
                <w:sz w:val="24"/>
              </w:rPr>
              <w:t>Оперативное время всего</w:t>
              <w:tab/>
              <w:t>-</w:t>
              <w:tab/>
              <w:t>*2,399/**4,119 н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Courier New" w:ascii="Courier New" w:hAnsi="Courier New"/>
                <w:sz w:val="24"/>
              </w:rPr>
              <w:t>ч;</w:t>
            </w:r>
          </w:p>
          <w:p>
            <w:pPr>
              <w:pStyle w:val="Normal"/>
              <w:ind w:left="1818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1818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редний разряд</w:t>
              <w:tab/>
              <w:tab/>
              <w:tab/>
              <w:t>-</w:t>
              <w:tab/>
              <w:t>3,4;</w:t>
            </w:r>
          </w:p>
          <w:p>
            <w:pPr>
              <w:pStyle w:val="Normal"/>
              <w:ind w:left="1818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82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* - для ТО-3</w:t>
            </w:r>
          </w:p>
          <w:p>
            <w:pPr>
              <w:pStyle w:val="Normal"/>
              <w:ind w:left="82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** - для ТР-1</w:t>
            </w:r>
          </w:p>
          <w:p>
            <w:pPr>
              <w:pStyle w:val="Normal"/>
              <w:ind w:left="82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82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967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1818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1818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Heading1"/>
              <w:ind w:left="1818" w:right="283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нженер-технолог</w:t>
              <w:tab/>
              <w:tab/>
              <w:tab/>
              <w:tab/>
              <w:t>А.А.Шитов</w:t>
            </w:r>
          </w:p>
          <w:p>
            <w:pPr>
              <w:pStyle w:val="Normal"/>
              <w:ind w:left="11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11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11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гласовано: инженер по ОТХ и ТБ</w:t>
              <w:tab/>
              <w:tab/>
              <w:tab/>
              <w:t>Н.П.Анисимова</w:t>
            </w:r>
          </w:p>
          <w:p>
            <w:pPr>
              <w:pStyle w:val="Normal"/>
              <w:ind w:left="11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11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116" w:right="28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</w:r>
          </w:p>
          <w:p>
            <w:pPr>
              <w:pStyle w:val="Normal"/>
              <w:ind w:left="116" w:right="283" w:hanging="0"/>
              <w:rPr/>
            </w:pPr>
            <w:r>
              <w:rPr/>
              <w:t>При составлении карты использована литература:</w:t>
            </w:r>
          </w:p>
          <w:p>
            <w:pPr>
              <w:pStyle w:val="Normal"/>
              <w:ind w:left="116" w:right="28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542" w:right="283" w:hanging="28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ководство по техническому обслуживанию и текущему ремонту тепловозов ЧМЭ3 ЧМЭ3 ИО от 31.12.2004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542" w:right="283" w:hanging="28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.Я.Костюк, З.Х.Нотик. «Механическое оборудование тепловозов ЧМЭ3». 1984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542" w:right="283" w:hanging="284"/>
              <w:rPr>
                <w:sz w:val="24"/>
              </w:rPr>
            </w:pPr>
            <w:r>
              <w:rPr>
                <w:rFonts w:cs="Garamond" w:ascii="Garamond" w:hAnsi="Garamond"/>
              </w:rPr>
              <w:t>Типовая инструкция по охране труда для слесаря по ремонту тепловозов и дизель-поездов ТОИ Р-32-ЦТ-728 от 28.12.1999 г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567" w:top="62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30:00Z</dcterms:created>
  <dc:creator>Верещак Юрий</dc:creator>
  <dc:description/>
  <dc:language>en-US</dc:language>
  <cp:lastModifiedBy>ТЧИ</cp:lastModifiedBy>
  <cp:lastPrinted>2005-12-21T15:34:00Z</cp:lastPrinted>
  <dcterms:modified xsi:type="dcterms:W3CDTF">2005-12-21T13:17:00Z</dcterms:modified>
  <cp:revision>34</cp:revision>
  <dc:subject/>
  <dc:title>________        УТВЕРЖДАЮ:</dc:title>
</cp:coreProperties>
</file>