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37 от 25.01.199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 от 22.03.1992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января 2005 г.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секции холодильника 900-РК-125659-3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без обрезки трубных коробок)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Произвести наружную очистку сек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артию секций загрузить в моечную машину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екции промывать в течение 20 мин., после чего обмыть секции в течение 30 горячей водой. 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сле промывки удалить остатки загрязнений с оребрения, секцию продуть снаружи и изнутр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ашина моечная, подвод сжатого воздуха, чалочное приспособ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Замерить длину активной част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лина активной части 800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етр склад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Очистить внутренние поверхности трубок и коллекторов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екцию закрепить в вертикальном положении, заглушить нижний коллектор, заполнить секцию кислотным раствором на 15 мин., затем раствор сл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аполнить секцию 2% раствором кальцинированной соды на 15 мин., после слива нейтрализующего раствора секцию трижды промыть изнутри чистой горяче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тенд А1151, приспособление для переливки растворов, заглуш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В качестве моющего раствора использовать МСК, допускается применение раствора лигносульфоновой кислоты или 50% раствора ингибированной соляной кислот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прессовать водяную полос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акрепить секцию на стенде. Заглушить один коллектор, заполнить секцию горячей (60÷70º) водой; создать внутри секции давление 2 кгс/см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на 3 мин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метить места выявленных теч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тенд А1151, чекан, моло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По результатам опрессовки определяется объём дальнейшего ремонта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Течи в местах клёпки патрубков устранить подчеканк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Снять коллектор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пределить коллекторы, подлежащие снят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Приспособление ПР2529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323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6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нятие коллекторов производится в зависимости от ре-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резать сварные швы коллектора, коллектор изъять из трубной короб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зультатов дефектации секци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прессовать  секцию сжатым воздухом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Заглушить оставшийся коллектор, заполнить трубки вод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. Опрессовать секцию снаружи сжатым воздухом давлением 3 </w:t>
            </w:r>
            <w:r>
              <w:rPr>
                <w:rFonts w:cs="Arial Narrow" w:ascii="Arial Narrow" w:hAnsi="Arial Narrow"/>
                <w:sz w:val="24"/>
                <w:szCs w:val="24"/>
              </w:rPr>
              <w:t>кгс/см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4"/>
              </w:rPr>
              <w:t>в течение 3 мин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ометить текущие трубки и места стыков трубок с трубной короб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енд ПР3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*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/>
              <w:t>**0,09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выполняется после снятия одного или двух коллектор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 случае выявления текущих трубок (в пределах активной части) снимаются оба коллект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Заглушить текущие трубк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Зачистить оба конца помеченной трубки, протравить зачищенные концы паяльной кислото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Запаять трубку с обеих концов меднофосфористым припо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енд ПР2528, напильники, надфиль, шкурка шлифовальная, сварочное оборудование, кисть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0,1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Число заглушенных трубок не должно превышать 9 шт. на секци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 качестве флюса использовать техническую буру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Запаять течи в местах стыков трубок с коробкам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тжечь изнутри трубную коробку, зачистить отожжённые поверхности жёсткой щёткой, об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ротравить место пайки паяльной кислот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Запаять течи припоем ПОС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енд ПР2528, щётка проволочная, напильники, горелка газовая, оборудование для пайки, подвод сжатого воздуха, кист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*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/>
              <w:t>**0,1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бработать стенки трубной коробки и коллекторов, коллектор к коробке припая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Удалить остатки старого припо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трихтовать стенки коробки и коллектора по оправке и кондуктору до обеспечения зазора между стенками коллектора и коробки 2,0÷3,0 м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Кромки коробки и коллектора обработать напильником для устранения заусенце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Установить секцию в кондуктор, закрепить коробки хомутами, вставить коллекторы в коробки, одев патрубки на пальцы кондуктор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Кондуктор с закреплённой секцией установить в наклонное положение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Протравить верхний горизонталь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правка, кондуктор, напильники, молоток, оборудование для па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918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1,7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епараллельность стенок коробки и коллектора допускается не более 0,5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д нижнюю грань укладывать прокладку между коллектором и ко-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тык паяльной кислотой и пропаять припоем ПОС-30. Высота паяного шва должна быть не ниже кромок коробки и коллектор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паке двух коллекторов перевернуть кондуктор с секцией вверх вторым коллектором и запять горизонтальный верхний стык второго коллектора выше указанным порядко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сле пропайки верхних граней секцию в кондукторе перевернуть на 180º, пропаять противоположные стыки, затем остальные сты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робкой для обеспечения равномерного зазора в паяных шв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Секцию опресс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прессовку выполнять согласно требованиям раздела 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енд А11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*,**0,19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Работа выполняется по завершению всех паяльных рабо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проходимость сек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екцию закрепить на стенде, заполнить бак стандартным количеством воды  (57,6 л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ремя истечения при температуре воды +10º не должно превышать 63 сек., при температуре +20º - 57 сек., при температуре +25º - 55 с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енд А1139, чалочное приспособление, секундо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превышении установленного времени повторить работы согласно требованиям раздела 3 и повторить проверку проходим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Секцию проду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дувку осуществлять снаружи и изнутри до полного удаления воды из трубок, коллекторов и оребр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Выправить деформированные пластины и края патрубков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лоскогубцы, спецнож, молоток, наста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по очистке внутренних поверхностей трубок выполняются с обязательным использованием кислотозащитных перчаток и фартука, а также защитных оч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чее место ремонта секций должно быть оборудовано вытяжной вентиляцией и аптечкой с растворами питьевой соды и борной кисло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продувке секций избегать вылета загрязнений в сторону людей. Носок коллектора при продувке закрывать специальным фартуком для направления вылета загрязнений вверх и в сторону от рабочих мест. Продувку трубных коробок и коллекторов после зачистки выполнять в защитных оч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/>
            </w:pPr>
            <w:r>
              <w:rPr>
                <w:sz w:val="24"/>
              </w:rPr>
              <w:t>При пайке с использованием газовой горелки пользоваться защитными очками, место пайки должно быть оборудовано вытяжной вентиля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/>
            </w:pPr>
            <w:r>
              <w:rPr>
                <w:sz w:val="24"/>
              </w:rPr>
              <w:t>Переноску секций и их установку на стенды и в моечную машину выполнять двумя работник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563/*2,285/**3,50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3/*4,3/**4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при снятии одного коллектора</w:t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при снятии двух коллекторов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70835</wp:posOffset>
            </wp:positionH>
            <wp:positionV relativeFrom="paragraph">
              <wp:posOffset>97790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Правила технического обслуживания и текущего ремонта тепловозов ЧМЭ2, ЧМЭ3 ЦТ-4320 от 13.09.1985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 xml:space="preserve">Типовая инструкция по охране труда для слесаря по ремонту тепловозов и дизель-поездов ТОИ Р-32-ЦТ-328-99 от 28.12.1999 г. </w:t>
      </w:r>
    </w:p>
    <w:sectPr>
      <w:headerReference w:type="default" r:id="rId3"/>
      <w:headerReference w:type="first" r:id="rId4"/>
      <w:type w:val="nextPage"/>
      <w:pgSz w:w="11906" w:h="16443"/>
      <w:pgMar w:left="1021" w:right="567" w:gutter="0" w:header="113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56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5-01-11T06:59:00Z</dcterms:modified>
  <cp:revision>33</cp:revision>
  <dc:subject/>
  <dc:title>________        УТВЕРЖДАЮ:</dc:title>
</cp:coreProperties>
</file>