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8 от 24.09.2002 г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ого депо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……» декабр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го обслуживания ТО-2, 3 и текущего ремонта турбокомпрессора ТК-33Н(С)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Турбокомпрессор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отсутствие посторонних зв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о нагреву трубок проверить подвод масла к опорным узлам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отсутствие утечек воды и масла, пробоев газов и воздух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Вывернуть пробку на раздаточном тройнике, ввернуть штуцер манометра, замерить давление масла (на 0 поз. не ниже 0,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; на 8 (9) поз. не ниже 1,8÷3,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анометр жидкостный, ключ рожковый 19*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*0,016</w:t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,***0,1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п.4 выполняется на ТО-3 и ТР-1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емпература масла при замере 60÷80º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Произвести внешний осмотр турбо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Проверить затяжку соединений, при необходимости покреп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отсутствие механических повреждений, признаков местных перегрев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лоток смотровой, лампа переносная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>Слить шлам из выхлопного корпу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rFonts w:ascii="Arial Narrow" w:hAnsi="Arial Narrow" w:cs="Arial Narrow"/>
                <w:sz w:val="24"/>
                <w:szCs w:val="23"/>
              </w:rPr>
            </w:pPr>
            <w:r>
              <w:rPr>
                <w:rFonts w:cs="Arial Narrow" w:ascii="Arial Narrow" w:hAnsi="Arial Narrow"/>
                <w:sz w:val="24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люч 24*27 мм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>Произвести очистку тройника разводки масла к опора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ройник снять, очистить снаружи, промыть изнутри керосином под давлением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резьбы накидных гаек и штуц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Ключ рожковый 19*22 мм, ванна промывочная, установ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,***0,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О-3 и ТР-1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мывочная, камера продувоч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>Замерить осевой разбег ро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тсоединить маслоподводящую трубку со стороны турбины, вывернуть штуцер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твернуть гайки, снять крышку опорного узла со стороны турбин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Закрепить на шпильках крышки и хвостовике ротора приспособление с индикатор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Сдвинуть ротор в сторону компрессора до упора, выставить показание индикатора на нул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Сдвинуть ротор на турбину до упора, проверить показание индикатора (0,20÷0,5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Набор ключей, приспособление для замера разбе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,***0,1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 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визуально состояние хвостовика вала ро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>Проверить состояние опорн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тсоединить маслоподводящие трубки, снять штуцеры и крышки обеих опор порядком, указанным в п.п. 1 и 2 раздела 4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хвостовики вала рото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Проверить свободность вращения вала ротора от ру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радиальные разоры в подшипниках (0,18÷0,35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Маслоподводящие трубки, тройники и штуцеры очистить согласно требованиям раздела 3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чистить крышки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Проверить чистоту дренажных каналов выброса запорного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Набор ключей, лампа переносная, набор щупов, установка промывочная, камера продувочная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***0,361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вие цветов побежалости, сколов, трещин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1. Подсоединение манометра к тройнику разводки масла для замера давления на опорах производить при остановленном дизеле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2. При продувке трубок и тройника смазочной системы струю вылета шлама направлять в сторону вытяжного зонта. Вытяжная вентиляция зонта при этом должна работать.</w:t>
            </w:r>
          </w:p>
          <w:p>
            <w:pPr>
              <w:pStyle w:val="Normal"/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sz w:val="24"/>
              </w:rPr>
              <w:t>3. Запрещается выполнение каких-либо работ на турбокомпрессоре или системе смазки при работающем дизеле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0,120/**0,586/***0,947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3,8/**4,4/***5,0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 - для ТО-2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* - для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ТР-1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1. Турбокомпрессоры ТК33НиС. Руководство по эксплуатации ТК063РЭ. ОАО «СКБТ» г. Пенза, 1995 г.</w:t>
      </w:r>
    </w:p>
    <w:p>
      <w:pPr>
        <w:pStyle w:val="Normal"/>
        <w:ind w:left="-284" w:right="283" w:hanging="0"/>
        <w:rPr/>
      </w:pPr>
      <w:r>
        <w:rPr/>
        <w:t>2. Правила технического обслуживания и текущих ремонтов тепловозов ТЭМ2 ЦТ-519, 1997 г.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7:51:00Z</dcterms:created>
  <dc:creator>Верещак Юрий</dc:creator>
  <dc:description/>
  <dc:language>en-US</dc:language>
  <cp:lastModifiedBy>ТЧИ</cp:lastModifiedBy>
  <cp:lastPrinted>2002-09-23T10:43:00Z</cp:lastPrinted>
  <dcterms:modified xsi:type="dcterms:W3CDTF">2005-12-05T11:04:00Z</dcterms:modified>
  <cp:revision>12</cp:revision>
  <dc:subject/>
  <dc:title>________        УТВЕРЖДАЮ:</dc:title>
</cp:coreProperties>
</file>