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0 от 11.03.2003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от 14.04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ноя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кущего ремонта ТР-1 и технического обслуживания ТО-3 дизеля </w:t>
            </w:r>
            <w:r>
              <w:rPr>
                <w:b/>
                <w:sz w:val="48"/>
                <w:lang w:val="en-US"/>
              </w:rPr>
              <w:t>K</w:t>
            </w:r>
            <w:r>
              <w:rPr>
                <w:b/>
                <w:sz w:val="48"/>
              </w:rPr>
              <w:t>6</w:t>
            </w: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48"/>
              </w:rPr>
              <w:t>310</w:t>
            </w:r>
            <w:r>
              <w:rPr>
                <w:b/>
                <w:sz w:val="48"/>
                <w:lang w:val="en-US"/>
              </w:rPr>
              <w:t>DR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Работающий дизель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, вибраци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ымность выхлоп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выбросов масла по люкам, стыкам выхлопных коллекторов, по уплотнениям вылов, по соединениям маслопроводов; проверить отсутствие утечек воды и масла, пробоев газ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давление масла – не ниже 1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0 поз., не ниже 4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8(9) поз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22*24 мм, манометр переносн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  <w:lang w:val="en-US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ыхлоп должен быть бесцветным или светло-серого цвета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переходе с 4 на 5 (ЧМЭ3Т, Э – с 5 на 6 поз.) – не ниже 2,5 кгс/см</w:t>
            </w: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выхлопных и нагнетательного коллекторов, турбокомпрессора, воздухоохладителя, насосов воды и масла, прочих узлов и детал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гаек сшивных шпилек и соединения картера с главной рам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орванных болтов и шпилек не допускается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месте с затяжкой контролировать надёжность стопорения болтов и га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верить состояние подшипников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right="-70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артерные люки с обеих сторон. Осмотреть торцы коренных и шатунных вкладышей. Проверить отсутствие выдавливания заливки и положения стыков вкладышей (по плоскости разъёмов постелей).</w:t>
            </w:r>
          </w:p>
          <w:p>
            <w:pPr>
              <w:pStyle w:val="Normal"/>
              <w:ind w:left="103" w:right="-70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металлических частиц на сетке маслосборника картера.</w:t>
            </w:r>
          </w:p>
          <w:p>
            <w:pPr>
              <w:pStyle w:val="Normal"/>
              <w:ind w:left="103" w:right="-70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Замерить зазоры «на масло» в шатунных подшипниках (по щупу 0,206÷0,35 мм)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*Замерить зазоры «на масло» и «в усах» коренных подшипников («на масло» 0,15÷0,40 мм, «в усах» 0,12÷0,32 мм)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аспорные комплекты, шатунные болты и противовесы.</w:t>
            </w:r>
          </w:p>
          <w:p>
            <w:pPr>
              <w:pStyle w:val="Normal"/>
              <w:ind w:left="103" w:right="-70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их затяжки и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наборы щупов, лампа переносная, боксовочный карандаш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пробоксовкой коленчатого вала.</w:t>
            </w:r>
          </w:p>
          <w:p>
            <w:pPr>
              <w:pStyle w:val="Normal"/>
              <w:ind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юки картера закрывать после прокачки масляной системы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ры по дизелю выполняются с участием работников лаборатории диагностики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 Работа п.3 выполняется при ТР-1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в усах» проверяется на расстоянии 30 мм выше разъём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уровень масла в карте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ед масла должен располагаться посередине рисок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лфет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выполнять не ра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контрольную прокачку масляной систем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ключить принудительно КМН. При работающем маслопрокачивающем насосе осмотреть маслопроводы в дизельном помещении и внутри дизел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по стыкам и подвод масла к узлам тр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крепления маслопровод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закрытия картерных люков, крышек отсеков кулачкового вала, клапанных коробок, отсеков антивибратора и привода кулачков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ключение подклиненного КМН осуществляется через АВ251,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извести замер развала щёк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лена коленчат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ле остывания воды в дизеле до ≈40°, произвести замер через каждые 90° проворота коленчатого вала на радиусе от оси вала 280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зность показаний индикатора не более 0,05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очки замера: ВМТ, НМТ, в перпендикулярной плоск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способление для замера развала щёк, карандаш боксовочны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выполняется на ТР-1, а также на первых ТО-3 после КР, СР, ТР-3,2 или внеплановых центровок главного генер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с участием работников лаборатории диагности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бочие поверхности цилиндровых втулок и поршн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 производить при помощи зеркала и переносной лампы при нахождении поршня в ВМ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задиров и рисок на зеркале втулок, трещин, сколов и признаков прорыва газов по поршня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еркало, лампа переносная, карандаш боксовоч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до установки картерных люков, при выполнении замеров по дизел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ривод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у отсека. Проверить состояние зубчатых колёс, отсутствие предельного износа, трещин, скол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поперечину с блоком про межуточных шестерён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смещения поперечины, затяжку креплений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мазочную трубку, проверить ориентировку сопла и чистоту его отверстия. Во время прокачки проверить надёжность смазывания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онцевой подшипник кулачкового вала. Проверить отсутствие признаков выдавливания заливки подшипника и втулок пальца блока шестерён.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Проверить затяжку болтов крепления фланца кулачкового вала к ведомой шестерне и болтов соединения фланцев коленчатого вала и якоря главного генератора. Проверить надёжность стопорения болтов. 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разъёмную шестерню на коленчатом вале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ослабления посадки в расточке фасонного борта, затяжку креплений хомута; а также отсутствие взаимного смещения половин шестерни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сколов фасонного бор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ёрш проволочный, напильники, надфил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наличие на рабочей поверхности зубьев мелких дефектов глубиной до 0,5 мм с общей площадью не более 25 % рабочей поверхности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колы торцов зубьев длиной до 10 %  длины зуба запилить до плавных переход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оковой зазор в зацеплении шестерён 0,10÷0,2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о втулках пальца блока промежуточных шестерён 0,08÷0,2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висание шестерён не более 1,5 мм.</w:t>
            </w:r>
          </w:p>
          <w:p>
            <w:pPr>
              <w:pStyle w:val="Normal"/>
              <w:ind w:left="-19" w:right="-94"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отсек кулачкового ва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отсека, осмотреть секции кулачкового вала и корпуса толкателей клапан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орпусов и топливных кулачков. Проверить состояние и крепление маслопроводов.</w:t>
            </w:r>
          </w:p>
          <w:p>
            <w:pPr>
              <w:pStyle w:val="Normal"/>
              <w:ind w:left="103" w:firstLine="146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 время прокачки масляной системы проверить отсутствие утечек по штуцерам маслоподводящих труб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ышки на ТР-1 снимаются полностью, на ТО-3 по циклам (первый ТО-3 после ТР, СР, КР – крышка 1-2 секций; на втором ТО-3 – крышка 2-4 секций; на третьем ТО-3 – крышка 5-6 секций; на четвёртом – 1-2 секций и т.д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Отсек закрывать после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бочие поверхности кулачков и роликов, проверить отсутствие признаков перекосов и смещений роликов, а также дефектов поверхност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затяжку соединения секций кулачкового, отсутствие ослаблений призонных болтов и надёжность фиксации гаек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опоры вала. Проверить отсутствие признаков выдавливания и разрушения заливки подшипников, а также перегрева.</w:t>
            </w:r>
          </w:p>
          <w:p>
            <w:pPr>
              <w:pStyle w:val="Normal"/>
              <w:ind w:left="107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рышек подшипников к перегородкам бло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качки масляной сист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зор «на масло» в подшипниках кулачкового вала 0,07÷0,20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онтролировать отсутствие металлических частиц на дне отсе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клапанных механизм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крышки клапанных коробок. Осмотреть коромысла, траверсы с пружинами, цапфы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оловки клапанов, проверить состояние фиксирующих узлов головок и клапанных пружин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У закрытых клапанов проверить лёгкость проворачивания штанг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 остывшего дизеля проверить температурные зазоры клапанов (0,5±0,05 мм)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фиксации бойков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**Прочистить смазочные сопла коромысел у болтов-толкателей и бойков-ударник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затяжку гаек силовых шпилек и крепления клапанных коробок, а также качество развальцовки масляных трубок и плотность водяных переход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молоток слесарный, бородок, отвёртка, набор ключей, ёрш проволочный, набор щуп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отсутствию деформирования краёв прижимных стопорных шайб сухаре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мпература воды в дизеле при замере не выше 40°, разницы в зазорах у одной траверсы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гулировку осуществлять путём «закусывания» щупа 0,5 мм между бойком и головкой клапана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 Работа п.5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антивибратор и привод насос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нять крышку люка, осмотреть антивибратор и зубчатые колёса привод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и свободность качания маятников, наличие и надёжность стопорения болтов крепления лючков маятник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дёжность смазыва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набор ключей, напильни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Браковка шестерён согласно требованиям раздела 8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пробоксовке коленчатого вала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урбокомпрессор, глушитель и промежуточный воздухоохлад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ризнаков пробоев газов, утечек воды и масл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окрепить соединения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Проверить уровни масла в опорах турбокомпрессора, при необходимости пополнить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**Сменить масло в опорах турбокомпрессор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и необходимости устранить подтекания по окнам маслоуказателей, окна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, гусак заправочный, спецключ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Для турбокомпрессоров 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PDH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>-50</w:t>
            </w:r>
            <w:r>
              <w:rPr>
                <w:rFonts w:cs="Haettenschweiler" w:ascii="Haettenschweiler" w:hAnsi="Haettenschweiler"/>
                <w:sz w:val="27"/>
                <w:szCs w:val="27"/>
                <w:lang w:val="en-US"/>
              </w:rPr>
              <w:t>v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П.3 выполняется при ТО-3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П4. выполняется пр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сло заправляется или пополняется до середины окон маслоуказателе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ревизию центробежного фильтра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вернуть наружные осевые гайки, снять крышку фильтра, изъять резиновое уплотнение между крышкой и основанием корпуса.</w:t>
            </w:r>
          </w:p>
          <w:p>
            <w:pPr>
              <w:pStyle w:val="Normal"/>
              <w:ind w:left="103" w:firstLine="146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вернуть гайку, ограничивающую разбег ротора, снять шайбу. Ротор осторожно сдвинуть по оси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нтировка, ёрш проволочная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етали фильтра для ремонта и очист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спаровка деталей фильтра без надобности не допускаетс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ось, проверить её затяжку в основании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Шейки под алюминиевыми втулками ротора протереть, осмотреть. Мелкие риски и царапины вывести шлифовкой мелкой шкуркой на масле и заполировать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зьбы под гайки крышки и гайку ограничения разбега ротора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диаметры шеек для определения зазора (не более 0,30 мм)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чистить отверстия выброса масла из оси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металлических частиц на дне корпуса. Дно протереть чистой ветошью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аз уплотнения крышки в основании. Крышку и основание осмотреть, проверить отсутствие трещин, сколов, свищей. Мелкие заусенцы кромок зашлифовать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уплотнение крышки, протереть. При потере упругости, надрывах, трещинах, расслоениях заменить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гайки. Имеющие повреждённую или сорванную резьбу, изношенные грани заменить. Осмотреть резьбовые части оси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осле получения ротора из заготовительного цеха шейки оси смазать чистым моторным маслом, ротор осторожно одеть на ось, сверху уложить шайбу, затянуть ограничительную гайку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вободность вращения ротора на оси, отсутствие качки.</w:t>
            </w:r>
          </w:p>
          <w:p>
            <w:pPr>
              <w:pStyle w:val="Normal"/>
              <w:ind w:left="107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 паз основания корпуса уложить уплотнение, установить крышку, затянуть поочерёдно гайки на хвостовике ос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носе резьбовых частей ось подлежит замен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установки новых втулок зазор 0,06÷0,1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е допускать выдавливания уплотнения за пределы паза. для ремонта и очист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дренажную трубу глушит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убу снять, промыть, прочистить ершом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зьбового соединения с глушител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насосный агрегат, молоток слесарный, ёрш проволочный, камера продув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выполняется при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пра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яные насо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соединений с дизелем и хомутов дюритовых рукавов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по сальникам и дюритовым рукавам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**Отсоединить термосифонные трубки, прочистить жёстким ершом и продуть сжатым воздухом. Проверить состояние резьбы штуцеров и накидных гаек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чистить дренажные от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рш проволочный, камера продувочная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аплепадения по сальникам при неработающем дизеле не допускается.</w:t>
            </w:r>
          </w:p>
          <w:p>
            <w:pPr>
              <w:pStyle w:val="Normal"/>
              <w:ind w:left="-19" w:right="-94"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right="-94" w:firstLine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п.2 выполняется при ТР-1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подгибку трубок для исключения напряжённости в соединениях штуце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ланцев трубопроводов и торцевых крышек, проверить отсутствие уте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сливные краники водяной и масляной полостей, проверить отсутствие в отстоях масла в воде и воды в мас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, 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 из маслосборника карте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ять отсутствие в отстое воды и металлических частиц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существлять не ранее 1 часа после остановки дизел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ремонта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пустить дизель, 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артерные люки открывать не ранее 20 мин. после остановки диз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уск дизеля осуществлять только вне ц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пробоксовки коленчатого вала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одсоединение и снятие переносного манометра при проверке давления масла осуществлять только при заглушенно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ё время нахождения тепловоза на стойле реверсивная рукоятки должна быть изъята из пульта, переключатель ВОД должен находиться в положении «Выключено». Рубильник АБ должен быть выключен, оба контактора Д должны быть расклинены изолирующими клинь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прокачки масляной системы и принудительным включением КМН дополнительно убедиться в выполнении требований п.5. Затем отсоединить провода от блокировки КМН2 в проводах 208 и 247, включить принудительно КМН, затем рубильник АБ и выключателем АВ251 включить маслопрокачивающий нас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снятие и постановка ограждений при работающем дизеле. Запрещается запуск дизеля при неустановленных или незакреплё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на крыше выполнять при условии исправности крышевых люков, их фиксирующих цепочек, а также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продувочных работ избегать выброса загрязнений в сторону людей. Продувку выполнять в продувочной камере и пользоваться защитными оч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* - для ТО-3</w:t>
      </w:r>
    </w:p>
    <w:p>
      <w:pPr>
        <w:pStyle w:val="Normal"/>
        <w:ind w:left="2127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** - для ТР-1</w:t>
      </w:r>
    </w:p>
    <w:p>
      <w:pPr>
        <w:pStyle w:val="Normal"/>
        <w:ind w:left="2127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2127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283" w:hanging="284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 ИО от 31.12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283" w:hanging="284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993" w:right="283" w:hanging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16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11-22T12:21:00Z</dcterms:modified>
  <cp:revision>17</cp:revision>
  <dc:subject/>
  <dc:title>DOC	</dc:title>
</cp:coreProperties>
</file>