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 № 10 от 24.11.1989 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8 от 26.10.1998 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4 августа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7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его ремонта ТР-1 и технического обслуживания ТО-3 дизеля М750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Работающий дизель перед постановкой на ремонт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посторонних шумов и вибраций, отсутствие утечек воды и мас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чистить контрольные отверстия моноблоков и водяного насоса, проверить отсутствие тече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давление масла (не ниже 2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 xml:space="preserve">2 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на 0 поз.; не ниже 3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 xml:space="preserve">2 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при 800 об/мин.; не ниже 9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на максимальной позиции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отсутствие дымного выхлопа и выбросов масла через выхлопной тракт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чёткость остановки дизеля при включении механизма экстренной останов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Ёрш проволочный, крючок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водяного насоса допускается появление отдельных капель в контрольном отверсти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авление масла проверять при температуре не ниже 75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Остановленный дизель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наличие пломб на пломбируемых узл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извести наружный осмотр дизеля, проверить крепление отдельных узлов и агрега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дюритовые рукава в стыках системы охлаждения. Подтянуть крепления хому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плотность соединений между патрубком воздушного нагнетателя и надувочными коллекторами, переходника между ресивером и всасывающим патрубком нагнетат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плоскогубцы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рая рукавов должны выступать не менее, чем на 5 мм из-под хомут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*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Газораспределительный механизм осмотреть и отрегул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лабить поочерёдно затяжку болтов крепления крышек моноблоков, болты вывернуть, крышки отделить от моноблок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зубья конических шестерён, проверить надёжность затяжки и фиксации гаек валиков наклонных передач.</w:t>
            </w:r>
          </w:p>
          <w:p>
            <w:pPr>
              <w:pStyle w:val="Normal"/>
              <w:ind w:left="386" w:firstLine="5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верхние стаканы валиков и регулировочные шайб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лючи торцовый и рожковый 9 мм, спецключ, спецвилка, молоток, плоскогубцы, выколотка алюминиевая, отвёртка, шабер, карандаш боксовочный, лампа переносная, сал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Работа выполняется на ТР-1 и чётных ТО-3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лабление болтов производить за два обход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зор в зацеплении шестерён 0,10÷0,25 мм, трещин и сколов зубьев любых размеров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и наволакивании металла кулачковый вал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кулачковые валы, проверить состояние поверхности кулач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подшипники кулачковых валов, проверить затяжку креплений, отсутствие признаков нагрева и износ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на поверхностях моноблоков и деталях газораспределения металлических частиц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трегулировать температурные зазоры клапан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пробоксовке коленчатого вала замерить зазоры между затылками кулачков и тарелками клапанов (0,90÷1,08 м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необходимости отрегулировать зазоры, отжимая тарелки спецвилкой и проворачивая тарелку в нужную сторону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**Отрегулировать фазы газораспределения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а. Пробоксовать коленчатый вал по ходу, не доходя 60÷70° нулевым делением ВМТ градуированной шкалы до стрелки (при такте выпуска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цилиндра)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б. Продолжить пробоксовку до касания кулачками кулачкового вала тарелок всасывающих клапанов. Отметить момент начала открытия всасывающих клапанов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. Продолжая пробоксовку и вращая клапаны за замки тарелок, отметить момент закрытия клапанов по «заклиниванию» тарелок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г. Пробоксовать коленчатый вал на 340÷350° от точки открытия всасывающих клапанов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левого цилиндра, проверить нахождение нулевого деления ВМТ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левого цилиндра – не должно доходить на 60÷70° до стрелки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Выше указанным порядком проверить углы начала открытия и окончания закрытия всасывающих клапанов для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VI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левого цилиндра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Начало открытия всасывающих клапанов должно происходить за 50±3° до ВМТ; конец закрытия – при 50±3° после ВМТ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д. Пробоксовать коленчатый вал по ходу, остановив в такте рабочего хода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левого цилиндра, не доводя меткой 180° НМТ градуированной шкалы 65÷75° до стрелки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Продолжить пробоксовку до начала касания кулачками тарелок выпускных клапанов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левого цилиндра. Отметить момент начала открытия клапанов.</w:t>
            </w:r>
          </w:p>
          <w:p>
            <w:pPr>
              <w:pStyle w:val="Normal"/>
              <w:ind w:left="386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е. Продолжить пробоксовку до окончания закрытия выпускных клапанов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левого цилиндра, отметить момент окончания закрытия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ж. Выше указанным порядком определить момент начала открытия и конца закрытия выпускных клапанов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VI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левого цилинд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фетка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нять для шлифовки и полировк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верку и регулировку температурных зазоров и фаз газораспределения производить на остывшем дизеле (температура воды не выше 40°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ыступание тарелок клапанов над кромками замков не более 1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Работа п.4 выполняется на ТР-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оверку фаз газораспределения производить по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и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VI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цилиндра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hanging="0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ля определения момента касания кулачками тарелок пытаться проворачивать клапан за замок тарелки от руки. Начало проворачивания соответствует началу отжима клапана от седла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егулировку газораспределения производить путём перестановки шестерни распределительного валика по шлицам. Поправку для перестановки определять по специальной таблице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Для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VI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левого цилиндра такт всасывания начинается через 360° после начала такта всасывания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левого цилиндра.</w:t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86" w:firstLine="147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Начало открытия выпускных клапанов - 56±3° до НМТ; окончание закрытия - 50±3° после ВМТ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. Аналогичным порядком проверить фазы газораспределения для правого моноблок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и. Аналогичным порядком проверить газораспределение по остальным цилиндрам. Проверить одновременность работы клапанов (неодновременность для одного цилиндра не более 2°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к. По окончании регулировки зашплинтовать корончатые гайки подшипников распределительных валиков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Очистить привалочные поверхности крышек и моноблоков от остатков старых прокладок и загрязнений.</w:t>
            </w:r>
          </w:p>
          <w:p>
            <w:pPr>
              <w:pStyle w:val="Normal"/>
              <w:ind w:left="249" w:firstLine="142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ложить новые прокладки, крышки установить, наживить болты с шайбами, равномерно затянуть попарно-перекрёстным порядк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Для правого моноблока проверку начинать с </w:t>
            </w:r>
            <w:r>
              <w:rPr>
                <w:rFonts w:cs="Haettenschweiler" w:ascii="Haettenschweiler" w:hAnsi="Haettenschweiler"/>
                <w:sz w:val="26"/>
                <w:szCs w:val="26"/>
                <w:lang w:val="en-US"/>
              </w:rPr>
              <w:t>VI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 цилиндра.</w:t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клонение начала и конца фаз устранять подвёртыванием валика тарелки клапана. После регулировки одной границы сразу проверять вторую границу.</w:t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Очистку привалочных поверхностей выполнять только шабером, избегая попадания загрязнений в распределительный механизм.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ротор центробежного фильтр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Разобрать соединения корпуса, снять ротор с пакетом дисков, опорной и сферической шайбами, не снимая нагнетательного насос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Детали очистить и промыть в керосине, проверить отсутствие металлических частиц. Детали осмотреть и про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Детали смазать чистым моторным маслом, ротор собра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Восстановить шплинтовку крепёжных болтов вязальной проволо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Собранный ротор на место установить и закреп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отвёртки, молоток слесарный, тиски, оправка, плоскогубцы, ванны промывочные, камера продувочная, салфетк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омывку деталей производить последовательно в двух ваннах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сборке соблюдать совпадение сборочных рисо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одяной насос разобра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дюритовый рукавчик приёмного патрубк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Снять крышку, отвернуть осевую гайку с шайбой, отвернуть крыльчатку. Снять наружную шайбу пружины, изъять пружину, нижнюю латунную шайбу; изъять резиновое кольцо с графитовой манжет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Снятые детали очистить, промыть, проду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посадку втулки в корпусе, надёжность фиксации зеркальной втулк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крепление корпуса насоса на кронштейн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плотность заглушки масляного канала на кронштейне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высоту пружины (не менее 28 мм в свободном состоянии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Осмотреть графитовую манжету. Рисок и сколов не допускается. При необходимости выполнить притирку. Проверить высоту манжеты (не менее 9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 Проверить высоту втулки под крыльчаткой (не менее 15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8. Осмотреть крышку, крыльчатку, корпус, резьбовой </w:t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спецключи, плоскогубцы, шабер, скребок, плита шабровочная, штангенциркуль, шкурка шлифовальная, напильники, ванна промывочная, камера продувочная, лампа переносная, ветошь, салфетк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Работа выполняется на ТР-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езьба в ступице крыльчатки имеет левое направлени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ирина притирочного пояса 0,5÷1,0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При выявлении трещин, сколов, перетёртостей,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хвостовик вала, осевую гайку, шайбы пружины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усенцы привалочных поверхностей вывести напи- льником, острые кромки закругл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буртик приёмного патрубка под дюрит (высота не менее 2 м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привалочные поверхности крышки и корпуса от остатков старой прокладк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9. Проверить отсутствие заметного люфта в шлицах привод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0. Одеть на вал графитовую манжету, в паз манжеты завести резиновую шайбу, уложить латунную шайбу, одеть пружину. На пружину уложить внешнюю шайб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Навернуть до упора крыльчатку, уложить на хвостовик вала шайбу, затянуть осевую гайк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На привалочные поверхности уложить прокладку, установить и закрепить крышку.</w:t>
            </w:r>
          </w:p>
          <w:p>
            <w:pPr>
              <w:pStyle w:val="Normal"/>
              <w:ind w:left="355" w:firstLine="178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деть и закрепить дюритовый рукавчик на приёмный патруб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енормального износа деталь бракуетс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епосредственно перед сборкой контактные поверхности манжеты и зеркальной втулки протереть чистой салфеткой, смоченной в ацетоне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установки резиновой шайбы дополнительно подбить её в пазе манжеты до максимального утопани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аботающий дизель после ремонта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ыполнить работы согласно требованиям раздела 1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ранить выявленные недостат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  <w:szCs w:val="33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355" w:right="-1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мывка узлов и деталей дизельным топлив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 работающего дизеля осуществляется после полного завершения ремонтных работ, вывода моторного вагона (тепловоза) со стойла и обеспечения его первичными средствами пожаротушения согласно установленным норм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а на дизеле осуществляется при выключенном рубильнике аккумуляторной батареи и расклиненных контакторах К16 и К17 (на АЧ2), КП1, КП2 (на ТГМ3Б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боксовку коленчатого вала осуществлять только после предупреждения всех работающих на дизеле и вспомогательном оборудован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355" w:right="-1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пробоксовке запрещается нажимать на боксовочный карандаш ног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355" w:right="-1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любых работах, связанных с разборкой элементов системы охлаждения сливать вод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увеличения момента гаечного ключа пользоваться специальным захватом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ind w:left="436" w:right="283" w:hanging="360"/>
        <w:rPr>
          <w:sz w:val="24"/>
          <w:szCs w:val="24"/>
        </w:rPr>
      </w:pPr>
      <w:r>
        <w:rPr>
          <w:sz w:val="24"/>
          <w:szCs w:val="24"/>
        </w:rPr>
        <w:t>Дизели тепловозные М756. Инструкция по эксплуатации 756 ИЭ. Издание АО «Звезда». 1987 г.</w:t>
      </w:r>
    </w:p>
    <w:p>
      <w:pPr>
        <w:pStyle w:val="Normal"/>
        <w:numPr>
          <w:ilvl w:val="0"/>
          <w:numId w:val="3"/>
        </w:numPr>
        <w:ind w:left="436" w:right="283" w:hanging="360"/>
        <w:rPr>
          <w:sz w:val="24"/>
          <w:szCs w:val="24"/>
        </w:rPr>
      </w:pPr>
      <w:r>
        <w:rPr>
          <w:sz w:val="24"/>
          <w:szCs w:val="24"/>
        </w:rPr>
        <w:t>Дизели тепловозные М756. Техническое описание 756 ТО. Издание АО «Звезда». 1987 г.</w:t>
      </w:r>
    </w:p>
    <w:p>
      <w:pPr>
        <w:pStyle w:val="Normal"/>
        <w:numPr>
          <w:ilvl w:val="0"/>
          <w:numId w:val="3"/>
        </w:numPr>
        <w:ind w:left="436" w:right="283" w:hanging="360"/>
        <w:rPr>
          <w:sz w:val="24"/>
          <w:szCs w:val="24"/>
        </w:rPr>
      </w:pPr>
      <w:r>
        <w:rPr>
          <w:sz w:val="24"/>
          <w:szCs w:val="24"/>
        </w:rPr>
        <w:t>Бабич Г.С. и др. «Тепловозные дизели М753, М756». 1965 г.</w:t>
      </w:r>
    </w:p>
    <w:p>
      <w:pPr>
        <w:pStyle w:val="Normal"/>
        <w:numPr>
          <w:ilvl w:val="0"/>
          <w:numId w:val="3"/>
        </w:numPr>
        <w:ind w:left="436" w:right="283" w:hanging="360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9:19:00Z</dcterms:created>
  <dc:creator>Mалов Денис</dc:creator>
  <dc:description/>
  <dc:language>en-US</dc:language>
  <cp:lastModifiedBy>ТЧИ</cp:lastModifiedBy>
  <cp:lastPrinted>2005-08-25T14:25:00Z</cp:lastPrinted>
  <dcterms:modified xsi:type="dcterms:W3CDTF">2005-08-25T11:32:00Z</dcterms:modified>
  <cp:revision>20</cp:revision>
  <dc:subject/>
  <dc:title>DOC	</dc:title>
</cp:coreProperties>
</file>