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3 от 23.08.1990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июн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Вспомогате</w:t>
              <w:softHyphen/>
              <w:t>льное обо</w:t>
              <w:softHyphen/>
              <w:t>рудование при работа</w:t>
              <w:softHyphen/>
              <w:t>ющем ди</w:t>
              <w:softHyphen/>
              <w:t>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</w:t>
              <w:softHyphen/>
              <w:t>бопроводы, выявить утеч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гидростатический привод. Проверить отсутствие утечек из мас</w:t>
              <w:softHyphen/>
              <w:t>лопроводов и узлов привод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стабильность давления масла в дизе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Cs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ращать внима</w:t>
              <w:softHyphen/>
              <w:t>ние на монотон</w:t>
              <w:softHyphen/>
              <w:t>ность шума гидро</w:t>
              <w:softHyphen/>
              <w:t>мотор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мотреть шахту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люки, осмотреть секции, проверить отсутствие утечек вод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брать из шахты посторонние предметы и значительные загряз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мотреть масляный  бак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отстой, проверить отсутствие следов вод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и «потения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отсто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отстоя производить в прозрачную тар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Проверить плотность соединения переходни</w:t>
              <w:softHyphen/>
              <w:t>ков с возду</w:t>
              <w:softHyphen/>
              <w:t>хоочистите</w:t>
              <w:softHyphen/>
              <w:t>лями и входным патруб</w:t>
              <w:softHyphen/>
              <w:t>ком турбоко</w:t>
              <w:softHyphen/>
              <w:t>мпресс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я хому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скогу</w:t>
              <w:softHyphen/>
              <w:t>бцы, отвё</w:t>
              <w:softHyphen/>
              <w:t>ртка, шорный инстру</w:t>
              <w:softHyphen/>
              <w:t>мент, лампа перенос</w:t>
              <w:softHyphen/>
              <w:t>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3"/>
                <w:szCs w:val="33"/>
              </w:rPr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мотреть выхлопной тракт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мпенсаторы, проверить отсутствие трещин, прожогов, признаков пробоев газов по стыкам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и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мотреть водно-масляный теплообмен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воды и масла, при необходимости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3"/>
                <w:szCs w:val="33"/>
              </w:rPr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Секции ФГО масла дизеля заменить на очищен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ны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акеты изъя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ыпустить шлам и остатки мас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нутренние полости промыть керосином и насухо вы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Ключ рожковый 14*17 мм, приспособление для переноски пакетов, ёмкость для сбора шлама, лампа перенос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зъятых пакетах проверять отсутствие металлических частиц в корпусах фильтров и на поверхности пакет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тсутствии пакетов корпуса закрывать вре-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Установить очищенные паке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алфетки, ветошь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енными крыш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мотреть сайлентблоки рамы силовой установ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гаек, при необходимости покрепить. Блоки с раскрошиванием на глубину более 1/3 сечения или трещинами глубиной 1/2 сечения подлежат заме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28*32 мм, молоток смотрово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единение дизеля с гидропередачей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244" w:right="-70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езинокордную муфту, проверить надёжность закрепления с валами.</w:t>
            </w:r>
          </w:p>
          <w:p>
            <w:pPr>
              <w:pStyle w:val="Normal"/>
              <w:ind w:left="244" w:right="-70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надёжность крепления балансировочных грузов на ва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бор ключей, молоток смотровой, лампа перенос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разу после остановки дизеля на ощупь проверить отсутствие нагрева тора муф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мотреть привод гидронасоса гидростатического привод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тяжение ремней. При нажатии на комплект ремней с усилием 2,5 кгс на один ремень стрела прогиба ≈10 мм. При необходимости ремни заменить (разность длин в комплекте не более 10 мм)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натяжное устройств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ремней производить комплектно, только новыми или с одинаковой степенью изно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Вспомогате</w:t>
              <w:softHyphen/>
              <w:t>льное обору</w:t>
              <w:softHyphen/>
              <w:t>дование при работающем дизеле после ТО-2 осмот</w:t>
              <w:softHyphen/>
              <w:t>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полнить работы согласно требованиям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ступать к работам на выхлопном тракте только после его полного остывания. При разборке дренажа учитывать возможность разлива шлама из т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и регулировка вспомогательного оборудования при работающем дизеле осуществляется после полного завершения ремонтных работ и обеспечения его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right="283" w:hanging="21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а на дизеле и вспомогательном оборудовании осуществляется при выключенном рубильнике аккумуляторной батареи и расклиненых контакторах К16 и К17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728-99 от 28.12.1999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12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5-06-30T09:43:00Z</dcterms:modified>
  <cp:revision>10</cp:revision>
  <dc:subject/>
  <dc:title>DOC	</dc:title>
</cp:coreProperties>
</file>