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92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4"/>
        <w:gridCol w:w="5670"/>
        <w:gridCol w:w="5528"/>
      </w:tblGrid>
      <w:tr>
        <w:trPr/>
        <w:tc>
          <w:tcPr>
            <w:tcW w:w="4394" w:type="dxa"/>
            <w:tcBorders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DOC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УТВЕРЖДАЮ: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 отмену карт № 13 от 19.09.2001 г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   </w:t>
            </w:r>
            <w:r>
              <w:rPr>
                <w:rFonts w:cs="Arial" w:ascii="Arial" w:hAnsi="Arial"/>
                <w:sz w:val="24"/>
              </w:rPr>
              <w:t>№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12 от 28.08.1990 г.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Главный инженер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 xml:space="preserve">локомотивного деп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6"/>
              </w:rPr>
              <w:t>Минеральные Воды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......................... Ю.Г.Гаммель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36"/>
              </w:rPr>
              <w:t>“</w:t>
            </w:r>
            <w:r>
              <w:rPr>
                <w:b/>
                <w:sz w:val="36"/>
              </w:rPr>
              <w:t>.......” июня 2005 г.</w:t>
            </w:r>
          </w:p>
        </w:tc>
      </w:tr>
    </w:tbl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tbl>
      <w:tblPr>
        <w:tblW w:w="15025" w:type="dxa"/>
        <w:jc w:val="left"/>
        <w:tblInd w:w="5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25"/>
      </w:tblGrid>
      <w:tr>
        <w:trPr/>
        <w:tc>
          <w:tcPr>
            <w:tcW w:w="15025" w:type="dxa"/>
            <w:tcBorders/>
          </w:tcPr>
          <w:p>
            <w:pPr>
              <w:pStyle w:val="Heading1"/>
              <w:rPr/>
            </w:pPr>
            <w:r>
              <w:rPr/>
              <w:t>КАРТА ТЕХНОЛОГИЧЕСКОГО ПРОЦЕССА № 5</w:t>
            </w:r>
          </w:p>
          <w:p>
            <w:pPr>
              <w:pStyle w:val="Normal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</w:tr>
      <w:tr>
        <w:trPr/>
        <w:tc>
          <w:tcPr>
            <w:tcW w:w="15025" w:type="dxa"/>
            <w:tcBorders/>
          </w:tcPr>
          <w:p>
            <w:pPr>
              <w:pStyle w:val="Normal"/>
              <w:tabs>
                <w:tab w:val="clear" w:pos="708"/>
                <w:tab w:val="left" w:pos="6573" w:leader="none"/>
              </w:tabs>
              <w:ind w:left="-70" w:right="-70" w:hanging="0"/>
              <w:jc w:val="center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  <w:t>текущего ремонта ТР-1 и технического обслуживания ТО-3 вспомогательного оборудования моторного вагона автомотрисы АЧ2</w:t>
            </w:r>
          </w:p>
        </w:tc>
      </w:tr>
    </w:tbl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 xml:space="preserve"> </w:t>
      </w:r>
    </w:p>
    <w:p>
      <w:pPr>
        <w:pStyle w:val="Normal"/>
        <w:rPr/>
      </w:pPr>
      <w:r>
        <w:rPr/>
      </w:r>
    </w:p>
    <w:tbl>
      <w:tblPr>
        <w:tblW w:w="15592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/п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перации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  е  х  н  и  ч  е  с  к  и  е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  р  е  б  о  в  а  н  и  я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Инструмент, приспособления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Средни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разряд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 р и м е ч а н и я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Batang;바탕" w:cs="Haettenschweiler" w:ascii="Haettenschweiler" w:hAnsi="Haettenschweiler"/>
                <w:sz w:val="33"/>
                <w:szCs w:val="33"/>
              </w:rPr>
              <w:t>Вспомогате</w:t>
              <w:softHyphen/>
              <w:t>льное обо</w:t>
              <w:softHyphen/>
              <w:t>рудование при работа</w:t>
              <w:softHyphen/>
              <w:t>ющем ди</w:t>
              <w:softHyphen/>
              <w:t>зеле перед постановкой на ремонт осмотреть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1. Проверить отсутствие посторонних шумов и вибраций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2. Осмотреть водяные и масляные тру</w:t>
              <w:softHyphen/>
              <w:t>бопроводы, выявить утечки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3. Осмотреть гидростатический привод. Проверить отсутствие утечек из мас</w:t>
              <w:softHyphen/>
              <w:t>лопроводов и узлов привода.</w:t>
            </w:r>
          </w:p>
          <w:p>
            <w:pPr>
              <w:pStyle w:val="Normal"/>
              <w:ind w:left="244" w:firstLine="142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4. Проверить отсутствие утечек воды и масла из дренажных труб шахты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5. Проверить работу системы автомати</w:t>
              <w:softHyphen/>
              <w:t>ческого регулирования гидростатичес</w:t>
              <w:softHyphen/>
              <w:t>кого привода. Запуск гидромоторов должен происходить при температуре воды ≈ 58º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Лампа перенос</w:t>
              <w:softHyphen/>
              <w:t>ная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9" w:firstLine="142"/>
              <w:jc w:val="both"/>
              <w:rPr>
                <w:rFonts w:ascii="Haettenschweiler" w:hAnsi="Haettenschweiler" w:cs="Haettenschweiler"/>
                <w:b/>
                <w:b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b/>
                <w:sz w:val="27"/>
                <w:szCs w:val="27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Обращать внима</w:t>
              <w:softHyphen/>
              <w:t>ние на монотон</w:t>
              <w:softHyphen/>
              <w:t>ность шума гидро</w:t>
              <w:softHyphen/>
              <w:t>моторов.</w:t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bCs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Открытие жалюзи при температуре 50±4º. Температура воды должна под</w:t>
              <w:softHyphen/>
              <w:t>держиваться на уровне 75÷80º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Batang;바탕" w:cs="Haettenschweiler" w:ascii="Haettenschweiler" w:hAnsi="Haettenschweiler"/>
                <w:sz w:val="33"/>
                <w:szCs w:val="33"/>
              </w:rPr>
              <w:t>Продуть секции хо</w:t>
              <w:softHyphen/>
              <w:t>лодильника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Открыть люки шахты в дизельном по</w:t>
              <w:softHyphen/>
              <w:t>мещении, продуть наружные поверхнос</w:t>
              <w:softHyphen/>
              <w:t>ти. «Упорные» отложения удалить вруч</w:t>
              <w:softHyphen/>
              <w:t>ную щёткой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Подвод сжатого воздуха, щётка, ветошь, стремянка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9" w:firstLine="142"/>
              <w:jc w:val="both"/>
              <w:rPr>
                <w:rFonts w:ascii="Haettenschweiler" w:hAnsi="Haettenschweiler" w:cs="Haettenschweiler"/>
                <w:b/>
                <w:b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b/>
                <w:sz w:val="27"/>
                <w:szCs w:val="27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Batang;바탕" w:cs="Haettenschweiler" w:ascii="Haettenschweiler" w:hAnsi="Haettenschweiler"/>
                <w:sz w:val="33"/>
                <w:szCs w:val="33"/>
              </w:rPr>
              <w:t>Осмотреть шахту холо</w:t>
              <w:softHyphen/>
              <w:t>дильника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1. Открыть люки шахты, осмотреть сек</w:t>
              <w:softHyphen/>
              <w:t>ции, проверить отсутствие утечек воды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2. Убрать из шахты загрязнения и посто</w:t>
              <w:softHyphen/>
              <w:t>ронние предметы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3. Подтянуть крепления секций.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4. Проверить исправность люков и пе</w:t>
              <w:softHyphen/>
              <w:t>тель замков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5. Осмотреть жалюзи, проверить состоя</w:t>
              <w:softHyphen/>
              <w:t>ние рычажной системы привода, плотность закрытия и величину раск</w:t>
              <w:softHyphen/>
              <w:t>рытия створок.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Ключ тор</w:t>
              <w:softHyphen/>
              <w:t>цовый 22 мм, щётка, лампа перенос</w:t>
              <w:softHyphen/>
              <w:t>ная, стре</w:t>
              <w:softHyphen/>
              <w:t>мянка, ветошь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9" w:firstLine="142"/>
              <w:jc w:val="both"/>
              <w:rPr>
                <w:rFonts w:ascii="Haettenschweiler" w:hAnsi="Haettenschweiler" w:cs="Haettenschweiler"/>
                <w:b/>
                <w:b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b/>
                <w:sz w:val="27"/>
                <w:szCs w:val="27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Осмотреть масляный бак дизеля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 xml:space="preserve">1. Слить отстой, проверить отсутствие следов воды. 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2. Проверить отсутствие течей и «поте</w:t>
              <w:softHyphen/>
              <w:t>ния»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3.**При замене масла дважды промыть бак дизель-</w:t>
              <w:softHyphen/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Ёмкость для сбора шлама, установка про</w:t>
              <w:softHyphen/>
              <w:t>мыво</w:t>
              <w:softHyphen/>
              <w:t>чная, лампа перенос</w:t>
              <w:softHyphen/>
              <w:t>ная, ве</w:t>
              <w:softHyphen/>
              <w:t>тошь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Слив отстоя осу</w:t>
              <w:softHyphen/>
              <w:t>ществ</w:t>
              <w:softHyphen/>
              <w:t>лять в проз</w:t>
              <w:softHyphen/>
              <w:t xml:space="preserve">рачную тару. </w:t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** Работа п.3 вы</w:t>
              <w:softHyphen/>
              <w:t>полняе</w:t>
              <w:softHyphen/>
              <w:t>тся при ТР-1, а также при любой замене масла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592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9" w:hanging="0"/>
              <w:jc w:val="both"/>
              <w:rPr>
                <w:b/>
                <w:b/>
                <w:sz w:val="36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ным топливом (с выдержи</w:t>
              <w:softHyphen/>
              <w:t>ванием топлива в баке по 3 часа), за</w:t>
              <w:softHyphen/>
              <w:t>тем моторным маслом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>
                <w:b/>
                <w:b/>
                <w:sz w:val="28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Допускается ис</w:t>
              <w:softHyphen/>
              <w:t>пользо</w:t>
              <w:softHyphen/>
              <w:t>вание для промывки бака масла, забракован</w:t>
              <w:softHyphen/>
              <w:t>ного по разжиже</w:t>
              <w:softHyphen/>
              <w:t>нию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7" w:right="-101" w:hanging="0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Проверить плотность соединения переходни</w:t>
              <w:softHyphen/>
              <w:t>ков с возду</w:t>
              <w:softHyphen/>
              <w:t>хоочистите</w:t>
              <w:softHyphen/>
              <w:t>лями и вход</w:t>
              <w:softHyphen/>
              <w:t>ным патруб</w:t>
              <w:softHyphen/>
              <w:t>ком турбоко</w:t>
              <w:softHyphen/>
              <w:t>мпрессора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При необходимости отремонтировать швы или наложить заплаты.</w:t>
            </w:r>
          </w:p>
          <w:p>
            <w:pPr>
              <w:pStyle w:val="Normal"/>
              <w:ind w:left="-39" w:firstLine="142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Подтянуть соединения хомутов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Плоскогу</w:t>
              <w:softHyphen/>
              <w:t>бцы, отвё</w:t>
              <w:softHyphen/>
              <w:t>ртка, шорный инстру</w:t>
              <w:softHyphen/>
              <w:t>мент, лампа перенос</w:t>
              <w:softHyphen/>
              <w:t>ная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9" w:firstLine="142"/>
              <w:jc w:val="both"/>
              <w:rPr>
                <w:rFonts w:ascii="Haettenschweiler" w:hAnsi="Haettenschweiler" w:cs="Haettenschweiler"/>
                <w:b/>
                <w:b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b/>
                <w:sz w:val="27"/>
                <w:szCs w:val="27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Выхлопной тракт осмо</w:t>
              <w:softHyphen/>
              <w:t>треть и от</w:t>
              <w:softHyphen/>
              <w:t>ремонтиро</w:t>
              <w:softHyphen/>
              <w:t>вать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1.**Снять дренажную трубу, отжечь, удалить остатки кокса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2. Осмотреть компенсаторы, проверить отсутствие трещин, прожогов, призна</w:t>
              <w:softHyphen/>
              <w:t>ков пробоя газов по стыкам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3. Покрепить соединения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" w:right="-70" w:hanging="0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Набор ключей, ёмкость для сбора шлама, горн кузнечный, клещи кузнечные, молоток, ветошь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9" w:firstLine="142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**Работа п.1 вы</w:t>
              <w:softHyphen/>
              <w:t>полняется при ТР-1, а также в случае признаков забития трубы (выброс масла через выхло</w:t>
              <w:softHyphen/>
              <w:t>пной патрубок, отсутствие отсечки газов через дре-наж)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Осмотреть сайлентблоки рамы силовой установки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Допускается наличие незначительных трещин, вмятин и надрывов подушек глубиной не более 10 мм и общем количестве дефектов на подушке не более трёх.</w:t>
            </w:r>
          </w:p>
          <w:p>
            <w:pPr>
              <w:pStyle w:val="Normal"/>
              <w:ind w:left="-39" w:firstLine="142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Подтянуть гайки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Ключ рожковый 28*32 мм, лампа переносная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9" w:firstLine="142"/>
              <w:jc w:val="both"/>
              <w:rPr>
                <w:rFonts w:ascii="Haettenschweiler" w:hAnsi="Haettenschweiler" w:cs="Haettenschweiler"/>
                <w:b/>
                <w:b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b/>
                <w:sz w:val="27"/>
                <w:szCs w:val="27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7" w:right="-101" w:hanging="0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Осмотреть водно-масляный теплообменник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Проверить отсутствие утечек воды и масла, покрепить фланцы и хомуты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Секции теплообменника и каркас протереть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Набор ключей, лампа переносная, ветошь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9" w:firstLine="142"/>
              <w:jc w:val="both"/>
              <w:rPr>
                <w:rFonts w:ascii="Haettenschweiler" w:hAnsi="Haettenschweiler" w:cs="Haettenschweiler"/>
                <w:b/>
                <w:b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b/>
                <w:sz w:val="27"/>
                <w:szCs w:val="27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7" w:hanging="0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Секции ФГО масла дизеля заменить на очищен- ные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1. Пакеты изъять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2. Выпустить шлам и остатки масла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3. Внутренние полости промыть керосином и насухо вытереть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4. Установить очищенные пакеты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" w:right="-70" w:hanging="0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Ключ рожковый 14*17 мм, приспособление для переноски пакетов, ёмкость для сбора шлама, лампа переносная, салфетки, ветошь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9" w:hanging="0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При изъятых пакетах проверять отсутствие металлических частиц в корпусах фильтров и на поверхности пакетов.</w:t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При отсутствии пакетов корпуса закрывать временными крышками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Заменить фильтрующие элементы полнопоточного ФТО масла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Отсоединить обезвоздушивающие трубки, снять крышки, изъять старые элементы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Корпуса промыть керосином, вставить новые элементы (Нарва-6), проверить исправность уплотнений, фильтр собрать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70" w:hanging="0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Набор ключей, ёмкость для сбора шлама, лампа переносная, салфетки, ветошь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9" w:firstLine="142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**Работа выполняется при ТР-1.</w:t>
            </w:r>
          </w:p>
          <w:p>
            <w:pPr>
              <w:pStyle w:val="Normal"/>
              <w:ind w:left="-19" w:hanging="0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После изъятия элементов проверять отсутствие металлических частиц в корпусах фильтра и поверхностях элементов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Соединение дизеля с гидропередачей осмотреть и отремонтировать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1. Осмотреть соединительный вал, проверить затяжку и стопорение соединений, отсутствие трещин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2. Осмотреть резинокордную муфту, проверить надёжность закрепления с валами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3. Проверить надёжность крепления балансировочных грузов на вале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" w:right="-70" w:hanging="0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 xml:space="preserve">Набор ключей, молоток смотровой, лампа переносная 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9" w:firstLine="142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Сразу после остановки дизеля на ощупь проверить отсутствие нагрева тора муфты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Проверить состояние трубопроводов с вентилями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1. Подтянуть гайки штуцеров и соединительных хомутов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2. Осмотреть дюритовые рукава. Разбухшие, повреждённые рукава и хомуты заменить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 xml:space="preserve">3. Проверить отсутствие следов течей. Устранить течи, выявленные при осмотре при работающем дизеле. 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4. Проверить лёгкость хода вентилей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" w:right="-70" w:hanging="0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Набор ключей, отвёртки, пассатижи, лампа переносная, ветошь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9" w:firstLine="142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Края дюритовых рукавов должны выступать не ближе 5 мм из-под хомутов.</w:t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Особое внимание уделять отсутствию течей при остановленном дизеле на участке от бака до нагнетательного маслонасоса и в контуре предварительной прокачки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Осмотреть маслопрокачивающий насос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Вручную проверить лёгкость проворачивания и отсутствие течей.</w:t>
            </w:r>
          </w:p>
          <w:p>
            <w:pPr>
              <w:pStyle w:val="Normal"/>
              <w:ind w:left="-39" w:firstLine="142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 xml:space="preserve">Покрепить соединения. </w:t>
            </w:r>
          </w:p>
          <w:p>
            <w:pPr>
              <w:pStyle w:val="Normal"/>
              <w:ind w:left="-39" w:firstLine="142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Насос протереть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70" w:right="-70" w:hanging="0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Набор ключей, лампа переносная, ветошь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9" w:firstLine="142"/>
              <w:jc w:val="both"/>
              <w:rPr>
                <w:rFonts w:ascii="Haettenschweiler" w:hAnsi="Haettenschweiler" w:cs="Haettenschweiler"/>
                <w:b/>
                <w:b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b/>
                <w:sz w:val="27"/>
                <w:szCs w:val="27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4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Очистить кассеты воздухоочистителя дизеля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Кассеты с вагона снять, продуть сжатым воздухом. При сильном загрязнении промыть в моющем растворе и высушить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" w:right="-70" w:hanging="0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Шорный инструмент, пассатижи, камера проду-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При установке кассет соблюдать ориентировку в потоке воздуха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107"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Устранить повреждения набивки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вочная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5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7" w:hanging="0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Осмотреть паровозду</w:t>
              <w:softHyphen/>
              <w:t>шный кла</w:t>
              <w:softHyphen/>
              <w:t>пан расши</w:t>
              <w:softHyphen/>
              <w:t>рительного бака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Проверить лёгкость хода клапана в направляющих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" w:right="-70" w:hanging="0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Лампа переносная, стремянка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rFonts w:ascii="Haettenschweiler" w:hAnsi="Haettenschweiler" w:cs="Haettenschweiler"/>
                <w:b/>
                <w:b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b/>
                <w:sz w:val="27"/>
                <w:szCs w:val="27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6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Гидростатический при- вод вентиляторов холодильника осмотреть и отремонтировать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78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1. Проверить натяжение ремней привода гидронасоса (при нажатии на комплект ремней с усилием 2,5 кгс на один ремень стрела прогиба ≈ 10 мм. При необходимости ремни заменить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2.**Снять верхние жалюзи, осмотреть вентиляторы: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386" w:hanging="142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а. Проверить целостность лопастей, надёжность их фиксации.</w:t>
            </w:r>
          </w:p>
          <w:p>
            <w:pPr>
              <w:pStyle w:val="Normal"/>
              <w:ind w:left="386" w:hanging="142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386" w:hanging="142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б. Проверить состояние центральных винтов и надёжность их фиксации.</w:t>
            </w:r>
          </w:p>
          <w:p>
            <w:pPr>
              <w:pStyle w:val="Normal"/>
              <w:ind w:left="386" w:hanging="142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386" w:hanging="142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в.Вручную проверить ход рабочих колёс, проверить отсутствие рывков и заеданий.</w:t>
            </w:r>
          </w:p>
          <w:p>
            <w:pPr>
              <w:pStyle w:val="Normal"/>
              <w:ind w:left="386" w:hanging="142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3. Осмотреть шланги и трубопроводы, проверить отсутствие течей и «потения»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4.**Очистить масляный фильтр:,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386" w:hanging="142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а. Выпустить из корпуса масло, снять колпак, изъять фильтрующий элемент.</w:t>
            </w:r>
          </w:p>
          <w:p>
            <w:pPr>
              <w:pStyle w:val="Normal"/>
              <w:ind w:left="386" w:hanging="142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386" w:hanging="142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б. Внутреннюю полость и детали фильтра промыть, насухо вытереть чистой салфеткой.</w:t>
            </w:r>
          </w:p>
          <w:p>
            <w:pPr>
              <w:pStyle w:val="Normal"/>
              <w:ind w:left="386" w:hanging="142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386" w:hanging="142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в. Очистить магнитную ловушку, проверить отсутствие в шламе металлических частиц.</w:t>
            </w:r>
          </w:p>
          <w:p>
            <w:pPr>
              <w:pStyle w:val="Normal"/>
              <w:ind w:left="386" w:hanging="142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386" w:hanging="142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г. Фильтр собрать с новым фильтрующим элементом.</w:t>
            </w:r>
          </w:p>
          <w:p>
            <w:pPr>
              <w:pStyle w:val="Normal"/>
              <w:ind w:left="386" w:hanging="142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5.**Выпустить масло из бака, залить 120 л. свежего масла ГТ-50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" w:right="-70" w:hanging="0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Набор ключей, ключ моментный, динамометр, чалочное приспособление, ёмкость для сбора шлама, стремянка, лампа переносная, салфетки, ветошь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9" w:hanging="0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Замену ремней производить комплектно, только новыми или с одинаковой степенью износа.</w:t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Разность длин ремней в комплекте не более 10 мм.</w:t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**Работа п.2 выполняется при ТР-1.</w:t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При выявлении признаков «потения» шланг подлежит замене.</w:t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Работа п.4 выполняется при ТР-1.</w:t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При вскрытии фильтра перекрывать вентили с обеих сторон фильтра.</w:t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Промывку осуществлять в отфильтрованном керосине, протирку осуществлять салфеткой с подрубленными краями.</w:t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При сборке фильтра соблюдать момент затяжки, обозначенный на колпаке.</w:t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**Работа п.5 выполняется при ТР-1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7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7" w:hanging="0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Осмотреть котёл-подо</w:t>
              <w:softHyphen/>
              <w:t>греватель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1. Осмотреть трубопроводы и пневматические клапаны. Проверить работу клапанов (переключением режимов)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2. Откинуть горелку. Осмотреть свечу и камеру сгорания, удалить отложения копоти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3. Покрепить соединения и произвести обтирку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Набор ключей, лампа переносная, ветошь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9" w:hanging="0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**Работа выполняется при ТР-1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8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7" w:hanging="0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Установку газового тушения осмотреть и отремонтировать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1. Осмотреть трубопроводы, покрепить соединения стыков и хомуты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78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2. Осмотреть распылительные головки, при необходимости прочистить. Проверить крепление.</w:t>
            </w:r>
          </w:p>
          <w:p>
            <w:pPr>
              <w:pStyle w:val="Normal"/>
              <w:ind w:left="244" w:hanging="0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3.***Снять распылительные головки, промыть в бензине, продуть сжатым воздухом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4.***Снять баллоны, проверить вес. Снижение допускается не более, чем на 10 % от указанного на трафарете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44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5. Осмотреть пусковой механизм, проверить целост-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70" w:hanging="0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Набор ключей, ванна промывочная, ёрш,  камера продувочная, весы амбарные, тележка, кисть, лампа переносная, ветошь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9" w:firstLine="142"/>
              <w:jc w:val="both"/>
              <w:rPr>
                <w:rFonts w:ascii="Haettenschweiler" w:hAnsi="Haettenschweiler" w:cs="Haettenschweiler"/>
                <w:b/>
                <w:b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b/>
                <w:sz w:val="27"/>
                <w:szCs w:val="27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***Работа п.3 выполняется на третьем ТР-1.</w:t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***Работа п.4 выполняется на третьем ТР-1.</w:t>
            </w:r>
          </w:p>
          <w:p>
            <w:pPr>
              <w:pStyle w:val="Normal"/>
              <w:ind w:left="-19" w:firstLine="66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 xml:space="preserve">При снижении веса более, чем на 10% произвести перезарядку с повторным взвешиванием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592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9" w:hanging="0"/>
              <w:jc w:val="both"/>
              <w:rPr>
                <w:b/>
                <w:b/>
                <w:sz w:val="36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ность тросиков, при необходимости добавить смазку в трущиеся части (УСс)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и нанесением нового трафарета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9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Вспомогательное оборудование после ремонта при работающем дизеле осмотреть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1. Проверить отсутствие посторонних шумов и вибраций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2. Осмотреть водяные и масляные трубопроводы. Проверить отсутствие утечек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3. Проверить стабильность давления масла в дизеле. В случае «плавания» давления причину выявить и устранить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4. Осмотреть работающий гидростатический привод согласно требованиям п.3 раздела 1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5. Проверить, при необходимости настроить работу системы автоматического регулирования гидростатического привода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Перед передвижкой блока ослабить гайку установочного винта, после окончания регулировки винт вновь зафиксировать гайкой и запломбировать.</w:t>
            </w:r>
          </w:p>
          <w:p>
            <w:pPr>
              <w:pStyle w:val="Normal"/>
              <w:ind w:left="244" w:firstLine="142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6. Проверить уровень масла в баке гидростатического привода, при необходимости добавить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7. Проверить отсутствие течей воды и масла из дренажных труб шахты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8. Проверить время запуска котла-подогревателя (не более 8 сек.)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Набор ключей, тиски пломбировочные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9" w:firstLine="142"/>
              <w:jc w:val="both"/>
              <w:rPr>
                <w:rFonts w:ascii="Haettenschweiler" w:hAnsi="Haettenschweiler" w:cs="Haettenschweiler"/>
                <w:b/>
                <w:b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b/>
                <w:sz w:val="27"/>
                <w:szCs w:val="27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Проверку осуществлять одновременно по манометрам в кабине и в дизельном помещении.</w:t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Пределы регулирования согласно требованиям п.5 раздела 1.</w:t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При снижении температуры запуска гидромоторов регулирующий блок отодвигать от термодатчика, при повышении - надвигать на термодатчик.</w:t>
            </w:r>
          </w:p>
          <w:p>
            <w:pPr>
              <w:pStyle w:val="Normal"/>
              <w:ind w:firstLine="189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Работа п.6 выполняется после остановки дизеля, спустя несколько минут работы привода.</w:t>
            </w:r>
          </w:p>
        </w:tc>
      </w:tr>
    </w:tbl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Требования ОХТ и ТБ:</w: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tbl>
      <w:tblPr>
        <w:tblW w:w="15734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734"/>
      </w:tblGrid>
      <w:tr>
        <w:trPr/>
        <w:tc>
          <w:tcPr>
            <w:tcW w:w="1573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13" w:leader="none"/>
              </w:tabs>
              <w:ind w:left="213" w:hanging="283"/>
              <w:jc w:val="both"/>
              <w:rPr/>
            </w:pPr>
            <w:r>
              <w:rPr>
                <w:rFonts w:cs="Haettenschweiler" w:ascii="Haettenschweiler" w:hAnsi="Haettenschweiler"/>
                <w:sz w:val="30"/>
                <w:szCs w:val="30"/>
              </w:rPr>
              <w:t>Приступать к работам на выхлопном тракте только после его полного остывания. При разборке дренажа учитывать возможность разлива шлама из труб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13" w:leader="none"/>
              </w:tabs>
              <w:ind w:left="213" w:hanging="283"/>
              <w:jc w:val="both"/>
              <w:rPr/>
            </w:pPr>
            <w:r>
              <w:rPr>
                <w:rFonts w:cs="Haettenschweiler" w:ascii="Haettenschweiler" w:hAnsi="Haettenschweiler"/>
                <w:sz w:val="30"/>
                <w:szCs w:val="30"/>
              </w:rPr>
              <w:t>Работы со стремянкой выполнять не менее, чем двумя работниками. Перед использованием стремянки проверять её исправность и наличие бирки со сроком испытания. Ножки стремянки должны иметь резиновые наконечники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13" w:leader="none"/>
              </w:tabs>
              <w:ind w:left="213" w:hanging="283"/>
              <w:jc w:val="both"/>
              <w:rPr/>
            </w:pPr>
            <w:r>
              <w:rPr>
                <w:rFonts w:cs="Haettenschweiler" w:ascii="Haettenschweiler" w:hAnsi="Haettenschweiler"/>
                <w:sz w:val="30"/>
                <w:szCs w:val="30"/>
              </w:rPr>
              <w:t>Все работы на крыше выполняются с использованием двух переносных эстакад, вплотную приставляемых к стенам вагона у места проведения работ с обеих сторон. Перед использованием эстакад проверять их исправность. Высотные работы выполняются с участием не менее двух работников, прошедших специальное медосвидетельствование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13" w:leader="none"/>
              </w:tabs>
              <w:ind w:left="213" w:hanging="283"/>
              <w:jc w:val="both"/>
              <w:rPr>
                <w:rFonts w:ascii="Haettenschweiler" w:hAnsi="Haettenschweiler" w:cs="Haettenschweiler"/>
                <w:sz w:val="30"/>
                <w:szCs w:val="30"/>
              </w:rPr>
            </w:pPr>
            <w:r>
              <w:rPr>
                <w:rFonts w:cs="Haettenschweiler" w:ascii="Haettenschweiler" w:hAnsi="Haettenschweiler"/>
                <w:sz w:val="30"/>
                <w:szCs w:val="30"/>
              </w:rPr>
              <w:t xml:space="preserve">Запрещается промывка узлов и деталей дизельным топливом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13" w:leader="none"/>
              </w:tabs>
              <w:ind w:left="213" w:hanging="283"/>
              <w:jc w:val="both"/>
              <w:rPr/>
            </w:pPr>
            <w:r>
              <w:rPr>
                <w:rFonts w:cs="Haettenschweiler" w:ascii="Haettenschweiler" w:hAnsi="Haettenschweiler"/>
                <w:sz w:val="30"/>
                <w:szCs w:val="30"/>
              </w:rPr>
              <w:t>Проверку работы котла-подогревателя производить при отсутствии прочих работ на вагоне, после завершения ремонта топливной и электрической аппаратуры. Запрещается нахождение людей в дизельном помещении в момент запуска котла-подогревателя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13" w:leader="none"/>
              </w:tabs>
              <w:ind w:left="213" w:hanging="283"/>
              <w:jc w:val="both"/>
              <w:rPr/>
            </w:pPr>
            <w:r>
              <w:rPr>
                <w:rFonts w:cs="Haettenschweiler" w:ascii="Haettenschweiler" w:hAnsi="Haettenschweiler"/>
                <w:sz w:val="30"/>
                <w:szCs w:val="30"/>
              </w:rPr>
              <w:t>Грузоподъёмные работы выполняются только типовыми и непросроченными чалочными приспособлениями, по установленным схемам строповки. Грузоподъёмные работы выполняются только лицами, имеющими специальный допуск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13" w:leader="none"/>
              </w:tabs>
              <w:ind w:left="213" w:hanging="283"/>
              <w:jc w:val="both"/>
              <w:rPr/>
            </w:pPr>
            <w:r>
              <w:rPr>
                <w:rFonts w:cs="Haettenschweiler" w:ascii="Haettenschweiler" w:hAnsi="Haettenschweiler"/>
                <w:sz w:val="30"/>
                <w:szCs w:val="30"/>
              </w:rPr>
              <w:t>Осмотр и регулировка вспомогательного оборудования при работающем дизеле осуществляется после полного завершения ремонтных работ, вывода вагона со стойла и обеспечения его средствами пожаротушения согласно установленным нормам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13" w:leader="none"/>
              </w:tabs>
              <w:ind w:left="213" w:hanging="283"/>
              <w:jc w:val="both"/>
              <w:rPr>
                <w:rFonts w:ascii="Haettenschweiler" w:hAnsi="Haettenschweiler" w:cs="Haettenschweiler"/>
                <w:sz w:val="30"/>
                <w:szCs w:val="30"/>
              </w:rPr>
            </w:pPr>
            <w:r>
              <w:rPr>
                <w:rFonts w:cs="Haettenschweiler" w:ascii="Haettenschweiler" w:hAnsi="Haettenschweiler"/>
                <w:sz w:val="30"/>
                <w:szCs w:val="30"/>
              </w:rPr>
              <w:t>Запрещается проверка совпадения отверстий пальцем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13" w:leader="none"/>
              </w:tabs>
              <w:ind w:left="213" w:hanging="283"/>
              <w:jc w:val="both"/>
              <w:rPr>
                <w:rFonts w:ascii="Haettenschweiler" w:hAnsi="Haettenschweiler" w:cs="Haettenschweiler"/>
                <w:sz w:val="30"/>
                <w:szCs w:val="30"/>
              </w:rPr>
            </w:pPr>
            <w:r>
              <w:rPr>
                <w:rFonts w:cs="Haettenschweiler" w:ascii="Haettenschweiler" w:hAnsi="Haettenschweiler"/>
                <w:sz w:val="30"/>
                <w:szCs w:val="30"/>
              </w:rPr>
              <w:t>Для увеличения плеча рычага гаечного ключа пользоваться специальным захватом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5" w:leader="none"/>
              </w:tabs>
              <w:ind w:left="213" w:hanging="283"/>
              <w:jc w:val="both"/>
              <w:rPr/>
            </w:pPr>
            <w:r>
              <w:rPr>
                <w:rFonts w:cs="Haettenschweiler" w:ascii="Haettenschweiler" w:hAnsi="Haettenschweiler"/>
                <w:sz w:val="30"/>
                <w:szCs w:val="30"/>
              </w:rPr>
              <w:t>Работа на дизеле и вспомогательном оборудовании осуществляется при выключенном рубильнике аккумуляторной батареи и расклиненых контакторах К16 и К17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5" w:leader="none"/>
              </w:tabs>
              <w:ind w:left="213" w:hanging="283"/>
              <w:jc w:val="both"/>
              <w:rPr>
                <w:rFonts w:ascii="Haettenschweiler" w:hAnsi="Haettenschweiler" w:cs="Haettenschweiler"/>
                <w:sz w:val="30"/>
                <w:szCs w:val="30"/>
              </w:rPr>
            </w:pPr>
            <w:r>
              <w:rPr>
                <w:rFonts w:cs="Haettenschweiler" w:ascii="Haettenschweiler" w:hAnsi="Haettenschweiler"/>
                <w:sz w:val="30"/>
                <w:szCs w:val="30"/>
              </w:rPr>
              <w:t>Продувка секций холодильника осуществляется в защитных очках и респираторе. Нахождение посторонних людей в дизельном помещении при продувке запрещается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13" w:leader="none"/>
              </w:tabs>
              <w:ind w:left="213" w:right="283" w:hanging="283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0"/>
                <w:szCs w:val="30"/>
              </w:rPr>
              <w:t>Снятие и постановка узлов весом 30 кг и более осуществляется не менее, чем двумя работниками.</w:t>
            </w:r>
          </w:p>
        </w:tc>
      </w:tr>
    </w:tbl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Инженер-технолог</w:t>
        <w:tab/>
        <w:tab/>
        <w:tab/>
        <w:tab/>
        <w:tab/>
        <w:tab/>
        <w:tab/>
        <w:t>А.А.Шитов</w:t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993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Согласовано: Инженер по ОХТ и ТБ</w:t>
        <w:tab/>
        <w:tab/>
        <w:tab/>
        <w:tab/>
        <w:tab/>
        <w:tab/>
        <w:t>Н.П.Анисимова</w:t>
      </w:r>
    </w:p>
    <w:p>
      <w:pPr>
        <w:pStyle w:val="Normal"/>
        <w:ind w:left="993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426" w:hanging="0"/>
        <w:rPr>
          <w:rFonts w:ascii="Haettenschweiler" w:hAnsi="Haettenschweiler" w:cs="Haettenschweiler"/>
          <w:b/>
          <w:b/>
          <w:sz w:val="24"/>
          <w:szCs w:val="24"/>
        </w:rPr>
      </w:pPr>
      <w:r>
        <w:rPr>
          <w:rFonts w:cs="Haettenschweiler" w:ascii="Haettenschweiler" w:hAnsi="Haettenschweiler"/>
          <w:b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  <w:t>При составлении карты использована литература:</w:t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436" w:right="283" w:hanging="360"/>
        <w:rPr/>
      </w:pPr>
      <w:r>
        <w:rPr/>
        <w:t>АЧ2. Руководство по эксплуатации 112.0. Издание Н.П. «Вагонка-Студенка КР», Чехия. 1987 г.</w:t>
      </w:r>
    </w:p>
    <w:p>
      <w:pPr>
        <w:pStyle w:val="Normal"/>
        <w:numPr>
          <w:ilvl w:val="0"/>
          <w:numId w:val="2"/>
        </w:numPr>
        <w:ind w:left="436" w:right="283" w:hanging="360"/>
        <w:rPr/>
      </w:pPr>
      <w:r>
        <w:rPr/>
        <w:t xml:space="preserve">Типовая инструкция по охране труда для слесаря по ремонту тепловозов и дизель-поездов ТОИ Р-32-ЦТ-728-99 от 28.12.1999 г. </w:t>
      </w:r>
    </w:p>
    <w:sectPr>
      <w:headerReference w:type="default" r:id="rId2"/>
      <w:headerReference w:type="first" r:id="rId3"/>
      <w:type w:val="nextPage"/>
      <w:pgSz w:w="16727" w:h="23531"/>
      <w:pgMar w:left="284" w:right="284" w:gutter="0" w:header="227" w:top="62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aettenschweiler">
    <w:charset w:val="00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0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6"/>
        </w:tabs>
        <w:ind w:left="436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103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244" w:hanging="244"/>
      <w:jc w:val="both"/>
    </w:pPr>
    <w:rPr>
      <w:b/>
      <w:bCs/>
      <w:sz w:val="3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4T05:27:00Z</dcterms:created>
  <dc:creator>Mалов Денис</dc:creator>
  <dc:description/>
  <dc:language>en-US</dc:language>
  <cp:lastModifiedBy>А.А.Шитов</cp:lastModifiedBy>
  <cp:lastPrinted>2005-06-24T10:19:00Z</cp:lastPrinted>
  <dcterms:modified xsi:type="dcterms:W3CDTF">2005-06-24T06:35:00Z</dcterms:modified>
  <cp:revision>19</cp:revision>
  <dc:subject/>
  <dc:title>DOC	</dc:title>
</cp:coreProperties>
</file>