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36 от 12.02.1991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марта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3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секции водно-масляного теплообменника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1-3-1221-81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Теплообменник разобр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вернуть сливные проб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твернуть гайки со шпилек крепления горловин масляной полости, горловины отделить, снять уплотнения со шпил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Промыть масляную полос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еплообменник подсоединить к промывочному стенду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окончания стекания остатков масла завернуть пробки и промыть масляную полость раствором с температурой 80÷90º в течение 1 час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 окончании промывки раствором промыть масляную полость горячей (80÷90º) водой в течение 20 м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промывочный, 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остав моющего раствора: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- сода кальцинированная – 5%</w:t>
            </w:r>
          </w:p>
          <w:p>
            <w:pPr>
              <w:pStyle w:val="Normal"/>
              <w:ind w:left="123" w:hanging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- жидкое стекло – 1%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- мыло – 1%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바탕" w:cs="Haettenschweiler"/>
                <w:sz w:val="34"/>
                <w:szCs w:val="34"/>
              </w:rPr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Опрессовать масляную полос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Подтянуть пробки масляной полости, на горловины установить заглуш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прессовать масляную полость водой с температурой ≈60º давлением 12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в течение 5 м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сле опрессовки дать воде тщательно стечь и проду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опрессовочный, набор ключей, 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Трубные доски осмо</w:t>
              <w:softHyphen/>
              <w:t>треть и от</w:t>
              <w:softHyphen/>
              <w:t>ремонтиро</w:t>
              <w:softHyphen/>
              <w:t>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Выявленные после опрессовки непло</w:t>
              <w:softHyphen/>
              <w:t>тности зачистить до чистого металла, течи в стыках досок с обечайкой уст</w:t>
              <w:softHyphen/>
              <w:t>ранить подчеканкой; в местах поста</w:t>
              <w:softHyphen/>
              <w:t>новки трубок – развальцов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Трубки с внутренней течью развернуть до чистого металла на глубину ≈20 мм и заглушить пробками из стали Ст.3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В случае, если число заглушенных трубок превышает 3 шт., у дефектных трубок высверлить устья, трубки извлечь. Посадочные места развернуть до чистого металла, вставить и развальцевать новые трубки из холоднотянутой мед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осле устранения неплотностей повторить опрессов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льцовка, чекан, молоток, напиль</w:t>
              <w:softHyphen/>
              <w:t>ники, шкурка шлифова</w:t>
              <w:softHyphen/>
              <w:t>льная, зенкер, коловорот, развёртка, оборудо</w:t>
              <w:softHyphen/>
              <w:t>вание для пайки, кист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явленные пос</w:t>
              <w:softHyphen/>
              <w:t>ле зачистки свищи и коррозионные язвы в стуках выпи</w:t>
              <w:softHyphen/>
              <w:t>лить до чистого металла, протравить и пропаять припоем ПОС-40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оличество заг</w:t>
              <w:softHyphen/>
              <w:t>лушенных трубок – не более 3 шт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необходимости замены трубок предварительно очищать водяную полость согласно требованиям раздела 5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у масляной полости согласно требованиям раздела 3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чистить водяную полос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Уложить в горловины новые уплотнения стыков трубных досок, на шпильки одеть новые уплотнительные кольц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становить горловин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глушить одну горловину, теплообменник закрепить в вертикальном положени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Заполнить водяную полость кислотным раствором на 15 мин., затем раствор слить, в водяную полость залить 2% раствор кальцинированной соды на 15 м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сле слива нейтрализующего раствора водяную полость трижды промыть чистой горячей вод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ромыть водяную полость согласно требованиям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Набор ключей, 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промывочный, молоток, пассатижи, ножницы слесарные, чекан, приспособление для перелива растворов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качестве уплотнения обечайки допускается использование свинцовой проволоки диаметром 6 с соединением «в нахлёст». Длина нахлёста ≈15÷20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скость стыка концов проволоки должна быть параллельна плоскости разъёма горлови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прессовать водяную полос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олнить водяную полость горячей водой с температурой 60÷70º, создать давление 4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на 5 м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опрессовочный, набор ключе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мыть масляную полость керосином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асляную полость двукратно промыть чистым керосином, дать керосину тщательно стеч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а промывоч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обечайки и горловины осмотреть и отре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Изношенные места стыков и буртов восстановить газовой наплавкой прутком Св-08, обработать и подогна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вищи и трещины длиной до 40 мм рассверлить, заглушить медными гужонами с расчекан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рудование, сварочное оборудование, напильники, резьбонарезной инструмент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сварочных работ теплообменник подвергнуть опрессовке согласно требованиям разделов 3 и 6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еплообменник окрас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чистить отслаивающуюся краску до чистого металла, зачищенные места загрунтовать и прошлифовать до глад кой поверхности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красить теплообменник эмалью ПФ-115 красн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курка шлифовальная, шпатель, кисти, краскопульт, заглуш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краске все горловины закрывать заглушками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ремонтированный теплообменник до сборки шахты должен храниться с заглушенными горловинами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по очистке внутренних полостей выполняются с обязательным использованием кислотозащитных перчаток и фартука, а также защитных оч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чее место ремонта теплообменников должно быть оборудовано вытяжной вентиляцией и аптечкой с растворами питьевой соды и борной кисло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продувке трубок избегать вылета шлама в сторону людей. Горловину при продувке закрывать специальным фартуком для направления вылета шлама вверх и в сторону от рабочих мест. Продувку выполнять в защитных оч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сварочных работах пользоваться защитными очками, место сварки должно быть оборудовано вытяжной вентиляци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носку теплообменников и их установку на стенды выполнять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54600</wp:posOffset>
            </wp:positionH>
            <wp:positionV relativeFrom="paragraph">
              <wp:posOffset>24765</wp:posOffset>
            </wp:positionV>
            <wp:extent cx="1286510" cy="843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36" w:right="283" w:hanging="360"/>
        <w:rPr>
          <w:sz w:val="24"/>
          <w:szCs w:val="24"/>
        </w:rPr>
      </w:pPr>
      <w:r>
        <w:rPr>
          <w:sz w:val="24"/>
          <w:szCs w:val="24"/>
        </w:rPr>
        <w:t>М.Д.Рахматулин. «Ремонт тепловозов». 1965 г.</w:t>
      </w:r>
    </w:p>
    <w:p>
      <w:pPr>
        <w:pStyle w:val="Normal"/>
        <w:numPr>
          <w:ilvl w:val="0"/>
          <w:numId w:val="2"/>
        </w:numPr>
        <w:ind w:left="436" w:right="283" w:hanging="360"/>
        <w:rPr>
          <w:sz w:val="24"/>
          <w:szCs w:val="24"/>
        </w:rPr>
      </w:pPr>
      <w:r>
        <w:rPr>
          <w:sz w:val="24"/>
          <w:szCs w:val="24"/>
        </w:rPr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ind w:left="436" w:right="283" w:hanging="360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по охране труда для слесаря по ремонту тепловозов и дизель-поездов ТОИ Р-32-ЦТ-328-99 от 28.12.1999 г. </w:t>
      </w:r>
    </w:p>
    <w:sectPr>
      <w:headerReference w:type="default" r:id="rId3"/>
      <w:headerReference w:type="first" r:id="rId4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04:00Z</dcterms:created>
  <dc:creator>Mалов Денис</dc:creator>
  <dc:description/>
  <dc:language>en-US</dc:language>
  <cp:lastModifiedBy>А.А.Шитов</cp:lastModifiedBy>
  <cp:lastPrinted>2002-03-15T16:20:00Z</cp:lastPrinted>
  <dcterms:modified xsi:type="dcterms:W3CDTF">2005-03-03T07:57:00Z</dcterms:modified>
  <cp:revision>12</cp:revision>
  <dc:subject/>
  <dc:title>DOC	</dc:title>
</cp:coreProperties>
</file>