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670"/>
        <w:gridCol w:w="5528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отмену карт № 16 от 23.05.2003 г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</w:t>
            </w: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17 от 26.05.2003 г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 Ю.Г.Гамме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22 декабря 2005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>КАРТА ТЕХНОЛОГИЧЕСКОГО ПРОЦЕССА № 12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кущего ремонта ТР-1 и технического обслуживания ТО-3 вспомогательного оборудования тепловоза ЧМЭ3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Haettenschweiler" w:ascii="Haettenschweiler" w:hAnsi="Haettenschweiler"/>
                <w:sz w:val="33"/>
                <w:szCs w:val="33"/>
              </w:rPr>
              <w:t>Вспомогательное оборудование при работающем дизеле перед постановкой на ремонт осмотре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03" w:hanging="10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Проверить отсутствие посторонних шумов, стуков и вибраций.</w:t>
            </w:r>
          </w:p>
          <w:p>
            <w:pPr>
              <w:pStyle w:val="Normal"/>
              <w:ind w:left="103" w:hanging="10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103" w:hanging="10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Осмотреть водяные и масляные трубопроводы, проверить отсутствие утечек. Проверить состояние и крепление.</w:t>
            </w:r>
          </w:p>
          <w:p>
            <w:pPr>
              <w:pStyle w:val="Normal"/>
              <w:ind w:left="103" w:hanging="10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103" w:hanging="10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Проверить работу гидромеханического редуктора.</w:t>
            </w:r>
          </w:p>
          <w:p>
            <w:pPr>
              <w:pStyle w:val="Normal"/>
              <w:ind w:left="103" w:hanging="10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103" w:hanging="10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Осмотреть промежуточные соединения, проверить отсутствие стуков и биения.</w:t>
            </w:r>
          </w:p>
          <w:p>
            <w:pPr>
              <w:pStyle w:val="Normal"/>
              <w:ind w:left="103" w:hanging="10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103" w:hanging="10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5. Проверить работу вентиляторов охлаждения тяговых двигателей.</w:t>
            </w:r>
          </w:p>
          <w:p>
            <w:pPr>
              <w:pStyle w:val="Normal"/>
              <w:ind w:left="103" w:hanging="10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103" w:hanging="10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6. Проверить плотность сальников Гетц водяных насосов (просачивание не более 10 капель в 1 мин.)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Длительность разгона каждой гидромуфты на 0 поз. не более 10 сек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о наличию тяги у диффузоров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89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неработающем дизеле просачивания не допускается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Haettenschweiler" w:ascii="Haettenschweiler" w:hAnsi="Haettenschweiler"/>
                <w:sz w:val="33"/>
                <w:szCs w:val="33"/>
              </w:rPr>
              <w:t>Продуть секции холодильника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44" w:hanging="244"/>
              <w:jc w:val="both"/>
              <w:rPr>
                <w:rFonts w:ascii="Haettenschweiler" w:hAnsi="Haettenschweiler" w:eastAsia="Batang;바탕" w:cs="Haettenschweiler"/>
                <w:sz w:val="33"/>
                <w:szCs w:val="33"/>
              </w:rPr>
            </w:pPr>
            <w:r>
              <w:rPr>
                <w:rFonts w:eastAsia="Batang;바탕" w:cs="Haettenschweiler" w:ascii="Haettenschweiler" w:hAnsi="Haettenschweiler"/>
                <w:sz w:val="33"/>
                <w:szCs w:val="33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одвод сжатого воздуха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Работа выполняется при работающих вентиляторах обоих контуров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Haettenschweiler" w:ascii="Haettenschweiler" w:hAnsi="Haettenschweiler"/>
                <w:sz w:val="33"/>
                <w:szCs w:val="33"/>
              </w:rPr>
              <w:t>Проверить затяжку резьбовых соединений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затяжку соединений хомутов, фундаментов агрегатов, крышек, стыков и фланцев трубопроводов. При необходимости покрепить и восстановить нарушенное стопорение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молоток смотровой, лампа перенос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Haettenschweiler" w:ascii="Haettenschweiler" w:hAnsi="Haettenschweiler"/>
                <w:sz w:val="33"/>
                <w:szCs w:val="33"/>
              </w:rPr>
              <w:t>Пластинчато-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>щелевые ФГО масла дизеля снять, после очистки установи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лабить, затем отпустить гайки крепления пакетов, пакеты изъять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Из бака выпустить шлам, бак осмотреть, проверить отсутствие посторонних частиц внутри бака и в шламе.</w:t>
            </w:r>
          </w:p>
          <w:p>
            <w:pPr>
              <w:pStyle w:val="Normal"/>
              <w:ind w:firstLine="10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отсутствие течей масла из бака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осадочные места бака и фланцев пакетов очистить, очищенные пакеты установить на новых прокладках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" w:right="-70" w:hanging="0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Ключ рожковый 17*19 мм, шабер, лампа переносная, лоток с ёмкостью для сбора шлама, тара для переноски пакетов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Фильтрующие пакеты передаются для очистки и ремонта в заготовительный цех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Избегать попадания загрязнений с пакетов на дно бака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установке пакетов не допускать оставления старых прокладок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Заменить фильтрующие элементы ФТО масла дизеля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Снять верхнюю крышку корпуса фильтра, вынуть пружину и центрирующий лист. Изъять фильтрующие элементы с дистанционными втулкам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 xml:space="preserve">Набор ключей, шабер, крючок для извлечения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03" w:hanging="137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Осмотреть центральный стержень и дистанционные втулки. Проверить состояние и затяжку штуцеров и сливной пробки, проверить состояние пружины.</w:t>
            </w:r>
          </w:p>
          <w:p>
            <w:pPr>
              <w:pStyle w:val="Normal"/>
              <w:ind w:left="103" w:hanging="137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103" w:hanging="137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Вложить в корпус новые фильтрующие элементы с дистанционными втулками, уложить центральный лист и пружину. Фильтр закрыть крышкой на новой прокладке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старых элементов, лампа переносная, тара для переноски старых элементов, ветошь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необходимости очищать привалочные места крышки и корпуса от старой прокладк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остояние промежуточных соединений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Осмотреть горизонтальный промежуточный и поводковый валы. Проверить отсутствие деформаций, трещин, скручивания.</w:t>
            </w:r>
          </w:p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Осмотреть муфты Харди и Перифлекс. На ощупь проверить отсутствие нагрева. Проверить отсутствие трещин, надрывов, расслоений. У муфт Перифлекс проверить отсутствие сдвигов торов в планшайбах.</w:t>
            </w:r>
          </w:p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3. Снять кожух вертикального вала вентилятора холодильника </w:t>
            </w:r>
            <w:r>
              <w:rPr>
                <w:rFonts w:cs="Haettenschweiler" w:ascii="Haettenschweiler" w:hAnsi="Haettenschweiler"/>
                <w:sz w:val="33"/>
                <w:szCs w:val="33"/>
                <w:lang w:val="en-US"/>
              </w:rPr>
              <w:t>I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 контура. </w:t>
            </w:r>
          </w:p>
          <w:p>
            <w:pPr>
              <w:pStyle w:val="Normal"/>
              <w:ind w:left="103" w:firstLine="141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согласно требованиям п.1 настоящего раздела. Проверить отсутствие люфтов в карданных головках и шлицевом соединении, надёжность крепления хомутов карданов, отсутствие признаков перегрева и вытекания смазки.</w:t>
            </w:r>
          </w:p>
          <w:p>
            <w:pPr>
              <w:pStyle w:val="Normal"/>
              <w:ind w:left="103" w:firstLine="141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103" w:hanging="10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4.*Произвести смазку карданов и шлицевого соединения вертикального вала вентилятора </w:t>
            </w:r>
            <w:r>
              <w:rPr>
                <w:rFonts w:cs="Haettenschweiler" w:ascii="Haettenschweiler" w:hAnsi="Haettenschweiler"/>
                <w:sz w:val="33"/>
                <w:szCs w:val="33"/>
                <w:lang w:val="en-US"/>
              </w:rPr>
              <w:t>I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 контура (смазка ЖРО, запрессовывать до выдавливания из зазоров в шлицах и игольчатых подшипниках).</w:t>
            </w:r>
          </w:p>
          <w:p>
            <w:pPr>
              <w:pStyle w:val="Normal"/>
              <w:ind w:left="244" w:hanging="0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5. Покрепить резьбовые соединения, проверить надёжность стопорения крепёжных детале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молоток смотровой, пассатижи, пресс-маслёнка, лампа перенос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необходимости выполнить ремонт кожуха и его замков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*Работа п.4 выполняется на ТР-1.</w:t>
            </w:r>
          </w:p>
          <w:p>
            <w:pPr>
              <w:pStyle w:val="Normal"/>
              <w:ind w:firstLine="189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В центровочных кольцах муфт Перифлекс смазку заменять при каждой разборке (смазка УС)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гидромеханический редуктор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1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отсутствие утечек масла по уплотнениям валов и золотниковой коробки.</w:t>
            </w:r>
          </w:p>
          <w:p>
            <w:pPr>
              <w:pStyle w:val="Normal"/>
              <w:ind w:left="-39" w:firstLine="141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Вручную проверить лёгкость проворачивания вала привода вентилятора холодильника </w:t>
            </w:r>
            <w:r>
              <w:rPr>
                <w:rFonts w:cs="Haettenschweiler" w:ascii="Haettenschweiler" w:hAnsi="Haettenschweiler"/>
                <w:sz w:val="33"/>
                <w:szCs w:val="33"/>
                <w:lang w:val="en-US"/>
              </w:rPr>
              <w:t>I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 контура.</w:t>
            </w:r>
          </w:p>
          <w:p>
            <w:pPr>
              <w:pStyle w:val="Normal"/>
              <w:ind w:left="-39" w:firstLine="141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отсутствие признаков перегрева подшипниковых узлов и лабиринт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Молоток смотровой, набор ключей, лампа перенос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необходимости снять крышку, прочистить сливные сопла гидромуфт; вскрыть золотниковую коробку, проверить плотность и подвижность золотников, исправность уплотнений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" w:hanging="0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Кассеты кузовных фильтров и воздушных фильтров турбокомпрессора снять, после очистки на место установи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1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еред установкой очищенных кассет на место проверять их исправность и плотность прилегания к посадочным места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Тележка, подвод сжатого воздуха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1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 xml:space="preserve">Кассеты для ремонта и очистки передаются в заготовительный цех.  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Кузовные кассеты отсека АБ при отсутствии загрязнений продуть сжатым воздухом без снятия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остояние шахты холодильника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Открыть дверцы жалюзи, осмотреть секции и коллекторы. Проверить отсутствие утечек воды. Удалить загрязнения с оребрения секций.</w:t>
            </w:r>
          </w:p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Осмотреть жалюзи, проверить плотность закрытия и полноту раскрытия створок.</w:t>
            </w:r>
          </w:p>
          <w:p>
            <w:pPr>
              <w:pStyle w:val="Normal"/>
              <w:ind w:left="103" w:firstLine="141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рычажные системы привода, проверить отсутствие износа и надёжность стопорения деталей шарниров. Осмотреть пневмоцилиндры с гибкими рукавами, проверить целостность и крепление рукавов, отсутствие утечек воздуха.</w:t>
            </w:r>
          </w:p>
          <w:p>
            <w:pPr>
              <w:pStyle w:val="Normal"/>
              <w:ind w:left="103" w:firstLine="141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Осмотреть крыльчатки вентиляторов с их проворотом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Лампа переносная, пресс-маслёнка, пассатижи, щётка жёсткая волося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Допускается «потение», но не течи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наличии сжатого воздуха с пневмосетях управления проверить чёткость работы приводов путём принудительного включения вентилей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left="-39" w:firstLine="141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 xml:space="preserve">При механических пов- 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03" w:firstLine="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и открытых верхних жалюзи осевые крепёжные узлы.</w:t>
            </w:r>
          </w:p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9" w:hanging="249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4.*Добавить в подшипники вентилятора </w:t>
            </w:r>
            <w:r>
              <w:rPr>
                <w:rFonts w:cs="Haettenschweiler" w:ascii="Haettenschweiler" w:hAnsi="Haettenschweiler"/>
                <w:sz w:val="33"/>
                <w:szCs w:val="33"/>
                <w:lang w:val="en-US"/>
              </w:rPr>
              <w:t>I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 контура по 20÷25 гр. смазки ЖРО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реждениях крыльчатки подлежат замене в сборе на отремонтированные и отбалансированные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*Работа п.4 выполняется на ТР-1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вентиляторы охлаждения тяговых двигателей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Проверить затяжку фундаментных соединений, надёжность насадки колёс на валах, целостность коробов.</w:t>
            </w:r>
          </w:p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Осмотреть гибкие воздуховоды, устранить неплотности и повреждения. Проверить надёжность фиксации нижних рамок на остовах двигателей.</w:t>
            </w:r>
          </w:p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*Добавить в подшипники по 10÷20 гр. смазки ЖРО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молоток смотровой, шорный инструмент, пресс-маслёнка, лампа перенос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89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* Работа п.3 выполняется на ТР-1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ремни приводов двухмашинного агрегата и вентиляторов охлаждения тяговых двигателей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натяжение. Стрела прогиба при нагрузке 1 кгс должна составлять 12÷14 мм (у старогодных ремней до 15 мм)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Ремни изношенные или повреждённые заменить, при недостаче установить новые комплекты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Линейка, динамометр, лампа перенос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Замену ремней производить полным комплектом, только новыми или с одинаковой степенью износ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Разница длин ремней в комплекте не более 10 м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расширительный бак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отсутствие утечек и чистоту водомерного стекл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Лампа перенос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оверять уровень воды в баке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смотреть глушител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Проверить отсутствие признаков пробоев газов и утечек нефтепродуктов, состояние и надёжность соединений сильфона.</w:t>
            </w:r>
          </w:p>
          <w:p>
            <w:pPr>
              <w:pStyle w:val="Normal"/>
              <w:ind w:left="103" w:hanging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**Отсоединить сливную трубу, прочистить вначале проволочным ершом, затем протащить внутри ветошь и продуть сжатым воздухо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Ключ рожковый 60*70 мм, ёрш проволочный, шомпол стальной, ветошь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**Работа п.2 выполняется на ТР-1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и необходимости трубу промыть изнутри керосином или моющим растворо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Вспомогательное оборудование после ремонта при работающем дизеле осмотре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и работающем дизеле выполнить работы согласно требованиям раздела 1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Устранить пропущенные неисправност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73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4"/>
      </w:tblGrid>
      <w:tr>
        <w:trPr/>
        <w:tc>
          <w:tcPr>
            <w:tcW w:w="157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  <w:tab w:val="left" w:pos="11091" w:leader="none"/>
              </w:tabs>
              <w:ind w:left="355" w:hanging="28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одувку секций холодильника и кузовных фильтров осуществлять вне стойла. При продувке сливной трубы глушителя избегать вылета загрязнений в сторону людей. Нахождение посторонних лиц в дизельном помещении, в отсеке шахты, у компрессора, на площадке у отсека АБ во время продувки запрещается. Продувку осуществлять в защитных очка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  <w:tab w:val="left" w:pos="11091" w:leader="none"/>
              </w:tabs>
              <w:ind w:left="355" w:hanging="28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оверку тяги вентиляторов тяговых двигателей осуществлять со стороны, противоположной приводному шкив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  <w:tab w:val="left" w:pos="11091" w:leader="none"/>
              </w:tabs>
              <w:ind w:left="355" w:hanging="28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Во время пробоксовки коленчатого вала дизеля прекращать все работы на узлах и агрегатах, кинематически связанных с коленчатым вал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  <w:tab w:val="left" w:pos="11091" w:leader="none"/>
              </w:tabs>
              <w:ind w:left="355" w:hanging="28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еред началом работ убеждаться в выключенном положении рубильника АБ и расклинивании силовых контактов контакторов Д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  <w:tab w:val="left" w:pos="11091" w:leader="none"/>
              </w:tabs>
              <w:ind w:left="355" w:hanging="28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Запрещается снятие и постановка кожухов и ограждений, а также открытие жалюзи и технологических дверей шахты при работающем дизеле. Запрещается запуск дизеля при неустановленных ограждения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  <w:tab w:val="left" w:pos="11091" w:leader="none"/>
              </w:tabs>
              <w:ind w:left="355" w:hanging="28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 выполнении ремонтных работ лёжа или сидя пользоваться специальными мат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  <w:tab w:val="left" w:pos="11091" w:leader="none"/>
              </w:tabs>
              <w:ind w:left="355" w:hanging="28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Работы на крыше выполнять при условии исправности крышевых мостиков. Выход на крышу осуществлять только с использованием приставных лестниц. Запрещается выход на замазученную крышу, а также при нахождении тепловоза под контактным провод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  <w:tab w:val="left" w:pos="11091" w:leader="none"/>
              </w:tabs>
              <w:ind w:left="355" w:hanging="28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Снятие и постановку агрегатов и узлов более 30 кг выполнять не менее, чем двумя работник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283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осле очистки сливной трубы глушителя керосином установку её на глушитель осуществлять после тщательной протирки и удалении остатков керосина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  <w:t>При составлении карты использована литература:</w:t>
      </w:r>
    </w:p>
    <w:p>
      <w:pPr>
        <w:pStyle w:val="Normal"/>
        <w:numPr>
          <w:ilvl w:val="0"/>
          <w:numId w:val="3"/>
        </w:numPr>
        <w:ind w:left="720" w:right="283" w:hanging="360"/>
        <w:rPr>
          <w:sz w:val="24"/>
          <w:szCs w:val="24"/>
        </w:rPr>
      </w:pPr>
      <w:r>
        <w:rPr>
          <w:sz w:val="24"/>
          <w:szCs w:val="24"/>
        </w:rPr>
        <w:t>Руководство по техническому обслуживанию и текущему ремонту тепловозов ЧМЭ3 ЧМЭ3 ИО от 31.12.2004 г.</w:t>
      </w:r>
    </w:p>
    <w:p>
      <w:pPr>
        <w:pStyle w:val="Normal"/>
        <w:numPr>
          <w:ilvl w:val="0"/>
          <w:numId w:val="3"/>
        </w:numPr>
        <w:ind w:left="720" w:right="283" w:hanging="360"/>
        <w:rPr>
          <w:sz w:val="24"/>
          <w:szCs w:val="24"/>
        </w:rPr>
      </w:pPr>
      <w:r>
        <w:rPr>
          <w:sz w:val="24"/>
          <w:szCs w:val="24"/>
        </w:rPr>
        <w:t>И.Я.Костюк, З.Х.Нотик. «Механическое оборудование тепловозов ЧМЭ3». 1984 г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Типовая инструкция по охране труда для слесаря по ремонту тепловозов и дизель-поездов ТОИ Р-32-ЦТ-728 от 28.12.1999 г.</w:t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227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2:47:00Z</dcterms:created>
  <dc:creator>Mалов Денис</dc:creator>
  <dc:description/>
  <dc:language>en-US</dc:language>
  <cp:lastModifiedBy>ТЧИ</cp:lastModifiedBy>
  <cp:lastPrinted>2002-03-15T16:20:00Z</cp:lastPrinted>
  <dcterms:modified xsi:type="dcterms:W3CDTF">2006-01-11T11:10:00Z</dcterms:modified>
  <cp:revision>17</cp:revision>
  <dc:subject/>
  <dc:title>DOC	</dc:title>
</cp:coreProperties>
</file>