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 № 37 от 25.01.1991 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8 от 22.03.1992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0795</wp:posOffset>
                  </wp:positionV>
                  <wp:extent cx="1143000" cy="429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янва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>
          <w:trHeight w:val="692" w:hRule="atLeast"/>
        </w:trPr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секции холодильника 900РК-125659-333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(без обрезки трубных коробок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Произвести наружную очистку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артию секций загрузить в моечную машин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Секции промывать в течение 20 мин., после чего обмыть секции в течение 30 горячей водой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мывки удалить остатки загрязнений с оребрения, секцию продуть снаружи и изнутр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ашина моечная, подвод сжатого воздуха, чалочное приспособле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Замерить длину активной част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лина активной части не менее 80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етр складно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чистить внутренние поверхности трубок и коллектор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закрепить в вертикальном положении, заглушить нижний коллектор, заполнить секцию кислотным раствором на 15 мин., затем раствор сл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олнить секцию 2% раствором кальцинированной соды на 15 мин., после слива нейтрализующего раствора секцию трижды промыть изнутри чистой горяче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, приспособление для переливки растворов, заглуш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ачестве моющего раствора использовать МСК, допускается применение раствора лигносульфоновой кислоты или 50% раствора ингибированной соляной кисло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eastAsia="Batang;바탕" w:cs="Haettenschweiler"/>
                <w:sz w:val="34"/>
                <w:szCs w:val="34"/>
              </w:rPr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Опрессовать водяную полос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крепить секцию на стенде. Заглушить один коллектор, заполнить секцию горячей (60÷70º) водой; создать внутри секции давление 2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 на 3 мин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метить места выявленных теч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, чекан, молоток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 результатам опрессовки определяется объём дальнейшего ремон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чи в местах клёпки патрубков устранить подчекан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Снять коллектор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делить коллекторы, подлежащие снятию. Срезать сварные швы коллектора, коллектор изъять из трубной коро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собление ПР2529, сварочное оборудование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нятие коллекторов производится в зависимости от результатов дефектации секци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ать  секцию сжатым воздухом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Заглушить оставшийся коллектор, заполнить трубки вод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прессовать секцию снаружи сжатым воздухом давлением 3 кгс/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в течение 3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ометить текущие трубки и места стыков трубок с трубной короб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31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сле снятия одного или двух коллекто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случае выявления текущих трубок (в пределах активной части) снимаются оба коллек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глушить текущие труб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чистить оба конца помеченной трубки, протравить зачищенные концы паяльной кислот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аять трубку с обеих концов меднофосфористым припо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2528, на-пильники, надфиль, шкурка шли фовальная, сварочное оборудование, кисть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исло заглушенных трубок не должно превышать 9 шт. на секцию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 качестве флюса использовать техническую бу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паять течи в местах стыков трубок с коробкам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тжечь изнутри трубную коробку, зачистить отожжённые поверхности жёсткой щёткой, об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травить место пайки паяльной кислот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Запаять течи припоем ПОС-40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2528, щётка проволочная, напильники, горелка газовая, оборудование для пайки, подвод сжатого воздуха, кисть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бработать стенки трубной коробки и коллекторов, коллектор к коробке припая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Удалить остатки старого припо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Отрихтовать стенки коробки и коллектора по оправке и кондуктору до обеспечения зазора между стенками коллектора и коробки 2,0÷3,0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Кромки коробки и коллектора обработать напильником для устранения заусенце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Установить секцию в кондуктор, закрепить коробки хомутами, вставить коллекторы в коробки, одев патрубки на пальцы кондук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Кондуктор с закреплённой секцией установить в наклонное положение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травить верхний горизонтальный стык паяльной кислотой и пропаять припоем ПОС-30. Высота паяного шва должна быть не ниже кромок коробки и коллек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паке двух коллекторов перевернуть кондуктор с секцией вверх вторым коллектором и запять горизонтальный верхний стык второго коллектора выше указанным порядк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сле пропайки верхних граней секцию в кондукторе перевернуть на 180º, пропаять противоположные стыки, затем остальные сты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правка, кондуктор, напильники, молоток, оборудование для пай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епараллельность стенок коробки и коллектора допускается не более 0,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 нижнюю грань укладывать прокладку между коллектором и ко- робкой для обеспечения равномерного зазора в паяных шв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опресс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прессовку выполнять согласно требованиям раздела 4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5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бота выполняется по завершению всех паяльных рабо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роходимость сек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закрепить на стенде, заполнить бак стандартным количеством воды  (57,6 л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ремя истечения при температуре воды +10º не должно превышать 63 сек., при температуре +20º - 57 сек., при температуре +25º - 55 с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А1139, чалочное приспособление, секу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превышении установленного времени повторить работы согласно требованиям раздела 3 и повторить проверку проходим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екцию проду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дувку осуществлять снаружи и изнутри до полного удаления воды из трубок, коллекторов и оребр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ыправить деформированные пластины и края патрубков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лоскогубцы, спецнож, молоток, настав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ты по очистке внутренних поверхностей трубок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чее место ремонта секций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продувке секций избегать вылета загрязнений в сторону людей. Носок коллектора при продувке закрывать специальным фартуком для направления вылета загрязнений вверх и в сторону от рабочих мест. Продувку трубных коробок и коллекторов после зачистки выполнять в защитных оч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пайке с использованием газовой горелки пользоваться защитными очками, место пай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83" w:hanging="355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ереноску секций и их установку на стенды и в моечную машину выполнять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50155</wp:posOffset>
            </wp:positionH>
            <wp:positionV relativeFrom="paragraph">
              <wp:posOffset>46990</wp:posOffset>
            </wp:positionV>
            <wp:extent cx="1028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32"/>
          <w:szCs w:val="32"/>
        </w:rPr>
        <w:t>Согласовано: Инженер по ОХТ и ТБ</w:t>
        <w:tab/>
        <w:tab/>
        <w:tab/>
        <w:tab/>
        <w:tab/>
        <w:tab/>
        <w:t xml:space="preserve">Н.П.Анисимова </w:t>
      </w:r>
    </w:p>
    <w:sectPr>
      <w:headerReference w:type="default" r:id="rId4"/>
      <w:headerReference w:type="first" r:id="rId5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3:16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11-10T10:40:00Z</dcterms:modified>
  <cp:revision>3</cp:revision>
  <dc:subject/>
  <dc:title>DOC	</dc:title>
</cp:coreProperties>
</file>