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8 от 24.09.200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окомотивного деп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«…..» декабр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3608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190"/>
        <w:gridCol w:w="851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9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КАРТА ТЕХНОЛОГИЧЕСКОГО ПРОЦЕССА № 10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36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,3 и текущего ремонта ТР-1 турбокомпрессора ТК-33Н(С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урбокомпрессор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отсутствие посторонних звуков и вибрац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о нагреву трубок проверить подвод масла к опорным узлам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отсутствие утечек воды и масла, пробоев газов и воздух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4. 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*,**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 xml:space="preserve"> Вывернуть пробку на раздаточном тройнике, ввернуть штуцер манометра, замерить давление масла (на 0 поз. не ниже 0,5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; на 8 (9) поз. не ниже 1,8÷3,0 кгс/см</w:t>
            </w:r>
            <w:r>
              <w:rPr>
                <w:rFonts w:cs="Haettenschweiler" w:ascii="Haettenschweiler" w:hAnsi="Haettenschweiler"/>
                <w:sz w:val="33"/>
                <w:szCs w:val="33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3"/>
                <w:szCs w:val="33"/>
              </w:rPr>
              <w:t>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анометр жидкостный, ключ рожковый 19*22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Работа п.4 выполняется на ТО-3 и ТР-1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Температура масла при замере 60÷80º.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внешний осмотр турбо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Проверить затяжку соединений, при необходимости покреп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Проверить отсутствие механических повреждений, признаков местных перегрев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Молоток смотровой, 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Слить шлам из выхлопного корпус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24*27 мм, 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извести очистку тройника разводки масла к опора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Тройник снять, очистить снаружи, промыть изнутри керосином под давлением,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резьбы накидных гаек и штуце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Ключ рожковый 19*22 мм, ванна промывочная, установка промывочная, камера продувочная, ёрш проволочны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  <w:vertAlign w:val="superscript"/>
              </w:rPr>
              <w:t>*,**</w:t>
            </w:r>
            <w:r>
              <w:rPr>
                <w:rFonts w:cs="Haettenschweiler" w:ascii="Haettenschweiler" w:hAnsi="Haettenschweiler"/>
                <w:sz w:val="27"/>
                <w:szCs w:val="27"/>
              </w:rPr>
              <w:t xml:space="preserve"> Работа выполняется на ТО-3 и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Замерить осевой разбег ро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соединить маслоподводящую трубку со стороны турбины, вывернуть штуцер.</w:t>
            </w:r>
          </w:p>
          <w:p>
            <w:pPr>
              <w:pStyle w:val="Normal"/>
              <w:ind w:left="249" w:hanging="249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твернуть гайки, снять крышку опорного узла со стороны турби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приспособление для замера разбег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 Работа выполняется на чётных ТО-3 и ТР-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визуально состояние хвостовика вала рот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Закрепить на шпильках крышки и хвостовике ротора приспособление с индикатором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Сдвинуть ротор в сторону компрессора до упора, выставить показание индикатора на нуль.</w:t>
            </w:r>
          </w:p>
          <w:p>
            <w:pPr>
              <w:pStyle w:val="Normal"/>
              <w:ind w:left="249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Сдвинуть ротор на турбину до упора, проверить показание индикатора (0,20÷0,50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7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7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Проверить состояние опорн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1. Отсоединить маслоподводящие трубки, снять штуцеры и крышки обеих опор порядком, указанным в п.п. 1 и 2 раздела 4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2. Осмотреть хвостовики вала ро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3. Проверить свободность вращения вала ротора от ру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4. Проверить радиальные разоры в подшипниках (0,18÷0,35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5. Маслоподводящие трубки, тройники и штуцеры очистить согласно требованиям раздела 3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Очистить крышки, провери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3"/>
                <w:szCs w:val="33"/>
              </w:rPr>
            </w:pPr>
            <w:r>
              <w:rPr>
                <w:rFonts w:cs="Haettenschweiler" w:ascii="Haettenschweiler" w:hAnsi="Haettenschweiler"/>
                <w:sz w:val="33"/>
                <w:szCs w:val="33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3"/>
                <w:szCs w:val="33"/>
              </w:rPr>
              <w:t>6. Проверить чистоту дренажных каналов выброса запорного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Набор ключей, лампа переносная, набор щупов, установка промывочная, камера продувочная, ёрш проволочны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** Работа выполняется на ТР-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7"/>
                <w:szCs w:val="27"/>
              </w:rPr>
            </w:pPr>
            <w:r>
              <w:rPr>
                <w:rFonts w:cs="Haettenschweiler" w:ascii="Haettenschweiler" w:hAnsi="Haettenschweiler"/>
                <w:sz w:val="27"/>
                <w:szCs w:val="27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7"/>
                <w:szCs w:val="27"/>
              </w:rPr>
              <w:t>Проверять отсутствие цветов побежалости, сколов, трещин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1. Подсоединение манометра к тройнику разводки масла для замера давления на опорах производить при остановленном дизеле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2. При продувке трубок и тройника смазочной системы струю вылета шлама направлять в сторону вытяжного зонта. Вытяжная вентиляция зонта при этом должна работать.</w:t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3. Запрещается выполнение каких-либо работ на турбокомпрессоре или системе смазки при работающем дизеле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ТБ и ОХТ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right="283" w:hanging="0"/>
        <w:rPr>
          <w:sz w:val="24"/>
          <w:szCs w:val="24"/>
        </w:rPr>
      </w:pPr>
      <w:r>
        <w:rPr>
          <w:sz w:val="24"/>
          <w:szCs w:val="24"/>
        </w:rPr>
        <w:t>1. Турбокомпрессоры ТК33НиС. Руководство по эксплуатации ТК063РЭ. ОАО «СКБТ» г. Пенза, 1995 г.</w:t>
      </w:r>
    </w:p>
    <w:p>
      <w:pPr>
        <w:pStyle w:val="Normal"/>
        <w:ind w:left="426" w:right="283" w:hanging="0"/>
        <w:rPr/>
      </w:pPr>
      <w:r>
        <w:rPr>
          <w:sz w:val="24"/>
          <w:szCs w:val="24"/>
        </w:rPr>
        <w:t>2. Правила технического обслуживания и текущих ремонтов тепловозов ТЭМ2 ЦТ-519, 1997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3:00Z</dcterms:created>
  <dc:creator>Mалов Денис</dc:creator>
  <dc:description/>
  <dc:language>en-US</dc:language>
  <cp:lastModifiedBy>ТЧИ</cp:lastModifiedBy>
  <cp:lastPrinted>2002-03-15T16:20:00Z</cp:lastPrinted>
  <dcterms:modified xsi:type="dcterms:W3CDTF">2005-12-05T11:08:00Z</dcterms:modified>
  <cp:revision>18</cp:revision>
  <dc:subject/>
  <dc:title>DOC	</dc:title>
</cp:coreProperties>
</file>