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36 от 12.02.1991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инеральные Воды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64770</wp:posOffset>
                  </wp:positionV>
                  <wp:extent cx="1463040" cy="528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7" r="-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  <w:szCs w:val="32"/>
              </w:rPr>
              <w:t>04 марта 2005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ТА ТЕХНОЛОГИЧЕСКОГО ПРОЦЕССА № 3</w:t>
            </w:r>
          </w:p>
          <w:p>
            <w:pPr>
              <w:pStyle w:val="Normal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монта секции вводно-масляного теплообменника 21-3-1221-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0"/>
                <w:szCs w:val="30"/>
              </w:rPr>
              <w:t>Теплообменник разобр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ывернуть сливные пробк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твернуть гайки со шпилек крепления горловин масляной полости, горловины отделить, снять уплотнения со шпилек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0"/>
                <w:szCs w:val="30"/>
              </w:rPr>
              <w:t>Промыть масляную полос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Теплообменник подсоединить к промывочному стенд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осле окончания стекания остатков масла завернуть пробки и промыть масляную полость раствором с температурой 80÷90º в течение 1 ча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о окончании промывки раствором промыть масляную полость горячей (80÷90º) водой в течение 20 мин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омывочный, набор ключей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Состав моющего раствора:</w:t>
            </w:r>
          </w:p>
          <w:p>
            <w:pPr>
              <w:pStyle w:val="Normal"/>
              <w:ind w:left="123" w:hanging="142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- сода кальцинированная – 5%</w:t>
            </w:r>
          </w:p>
          <w:p>
            <w:pPr>
              <w:pStyle w:val="Normal"/>
              <w:ind w:left="123" w:hanging="142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- жидкое стекло – 1%</w:t>
            </w:r>
          </w:p>
          <w:p>
            <w:pPr>
              <w:pStyle w:val="Normal"/>
              <w:ind w:hanging="34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- мыло – 1%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0"/>
                <w:szCs w:val="30"/>
              </w:rPr>
              <w:t>Опрессовать масляную полос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Подтянуть пробки масляной полости, на горловины установить заглушки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Стенд опрессовочный, 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rPr>
                <w:rFonts w:ascii="Haettenschweiler" w:hAnsi="Haettenschweiler" w:cs="Haettenschweiler"/>
                <w:b/>
                <w:b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sz w:val="24"/>
                <w:szCs w:val="24"/>
              </w:rPr>
            </w:r>
          </w:p>
        </w:tc>
      </w:tr>
    </w:tbl>
    <w:tbl>
      <w:tblPr>
        <w:tblW w:w="15096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Опрессовать масляную полость водой с температурой ≈60º давлением 12 кгс/см</w:t>
            </w:r>
            <w:r>
              <w:rPr>
                <w:rFonts w:cs="Haettenschweiler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в течение 5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192" w:hanging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После опрессовки дать воде тщательно стечь и продуть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одвод сжатого воздуха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Haettenschweiler" w:ascii="Haettenschweiler" w:hAnsi="Haettenschweiler"/>
                <w:sz w:val="30"/>
                <w:szCs w:val="30"/>
              </w:rPr>
              <w:t>Трубные доски осмо</w:t>
              <w:softHyphen/>
              <w:t>треть и от</w:t>
              <w:softHyphen/>
              <w:t>ремонтиро</w:t>
              <w:softHyphen/>
              <w:t>в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Выявленные после опрессовки непло</w:t>
              <w:softHyphen/>
              <w:t>тности зачистить до чистого металла, течи в стыках досок с обечайкой уст</w:t>
              <w:softHyphen/>
              <w:t>ранить подчеканкой; в местах поста</w:t>
              <w:softHyphen/>
              <w:t>новки трубок – развальцов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Трубки с внутренней течью развернуть до чистого металла на глубину ≈20 мм и заглушить пробками из стали Ст.3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В случае, если число заглушенных трубок превышает 3 шт., у дефектных трубок высверлить устья, трубки извлечь. Посадочные места развернуть до чистого металла, вставить и развальцевать новые трубки из холоднотянутой мед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После устранения неплотностей повторить опрессовку масляной полости согласно требованиям раздела 3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льцовка, чекан, молоток, напиль</w:t>
              <w:softHyphen/>
              <w:t>ники, шкурка шлифова</w:t>
              <w:softHyphen/>
              <w:t>льная, зенкер, коловорот, развёртка, оборудо</w:t>
              <w:softHyphen/>
              <w:t>вание для пайки, кисть, ветошь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Выявленные пос</w:t>
              <w:softHyphen/>
              <w:t>ле зачистки свищи и коррозионные язвы в стуках выпи</w:t>
              <w:softHyphen/>
              <w:t>лить до чистого металла, протравить и пропаять припоем ПОС-40.</w:t>
            </w:r>
          </w:p>
          <w:p>
            <w:pPr>
              <w:pStyle w:val="Normal"/>
              <w:ind w:hanging="19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Количество заг</w:t>
              <w:softHyphen/>
              <w:t>лушенных трубок –  не более 3 шт.</w:t>
            </w:r>
          </w:p>
          <w:p>
            <w:pPr>
              <w:pStyle w:val="Normal"/>
              <w:ind w:hanging="19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ри необходимости замены трубок предварительно очищать водяную полость согласно требованиям раздела 5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чистить водяную полос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Уложить в горловины новые уплотнения стыков трубных досок, на шпильки одеть новые уплотнительные кольца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Установить горлов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глушить одну горловину, теплообменник закрепить в вертикальном положени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2. Заполнить водяную полость кислотным раствором на 15 мин., затем раствор слить, в водяную полость залить 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 xml:space="preserve">Набор ключей, </w:t>
            </w:r>
          </w:p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промывочный, молоток, пассатижи, ножницы слесарные, чекан, приспособление для перелива растворов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В качестве уплотнения обечайки допускается использование свинцовой проволоки диаметром 6 с соединением «в нахлёст». Длина нахлёста ≈15÷20 мм.</w:t>
            </w:r>
          </w:p>
          <w:p>
            <w:pPr>
              <w:pStyle w:val="Normal"/>
              <w:ind w:left="-19" w:firstLine="142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лоскость стыка концов проволоки должна быть параллельна плоскости разъёма горлов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5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% раствор кальцинированной соды на 15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После слива нейтрализующего раствора водяную полость трижды промыть чистой горячей вод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192" w:hanging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Промыть водяную полость согласно требованиям раздела 2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абор ключей, подвод сжатого воздуха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прессовать водяную полос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олнить водяную полость горячей водой с температурой 60÷70º, создать давление 4 кгс/см</w:t>
            </w:r>
            <w:r>
              <w:rPr>
                <w:rFonts w:cs="Haettenschweiler" w:ascii="Haettenschweiler" w:hAnsi="Haettenschweiler"/>
                <w:sz w:val="30"/>
                <w:szCs w:val="30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0"/>
                <w:szCs w:val="30"/>
              </w:rPr>
              <w:t xml:space="preserve"> на 5 мин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енд опрессовочный, набор ключей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мыть масляную полость керосином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Масляную полость двукратно промыть чистым керосином, дать керосину тщательно стечь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Ванна промывочная, ветошь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rFonts w:ascii="Haettenschweiler" w:hAnsi="Haettenschweiler" w:cs="Haettenschweiler"/>
                <w:b/>
                <w:b/>
                <w:bCs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етали обечайки и горловины осмотреть и отремонтиров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Изношенные места стыков и буртов восстановить газовой наплавкой прутком Св-08, обработать и подогна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Свищи и трещины длиной до 40 мм рассверлить, заглушить медными гужонами с расчеканкой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" w:right="-70" w:hanging="0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Станочное оборудование, сварочное оборудование, напильники, резьбонарезной инструмент, ветошь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осле сварочных работ теплообменник подвергнуть опрессовке согласно требованиям разделов 3 и 6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Теплообменник окраси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чистить отслаивающуюся краску до чистого металла, зачищенные места загрунтовать и прошлифовать до глад- кой поверхности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красить теплообменник эмалью ПФ-115 красной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Шкурка шлифовальная, шпатель, кисти, краскопульт, заглушки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ри окраске все горловины закрывать заглушками.</w:t>
            </w:r>
          </w:p>
          <w:p>
            <w:pPr>
              <w:pStyle w:val="Normal"/>
              <w:ind w:firstLine="123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Отремонтированный теплообменник до сборки шахты должен храниться с заглушенными горловин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ind w:right="283" w:hanging="0"/>
        <w:jc w:val="center"/>
        <w:rPr>
          <w:rFonts w:ascii="Haettenschweiler" w:hAnsi="Haettenschweiler" w:cs="Haettenschweiler"/>
          <w:b/>
          <w:b/>
          <w:sz w:val="32"/>
          <w:szCs w:val="32"/>
          <w:u w:val="single"/>
        </w:rPr>
      </w:pPr>
      <w:r>
        <w:rPr>
          <w:rFonts w:cs="Haettenschweiler" w:ascii="Haettenschweiler" w:hAnsi="Haettenschweiler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sz w:val="28"/>
          <w:szCs w:val="28"/>
          <w:u w:val="single"/>
        </w:rPr>
      </w:pPr>
      <w:r>
        <w:rPr>
          <w:rFonts w:cs="Haettenschweiler" w:ascii="Haettenschweiler" w:hAnsi="Haettenschweiler"/>
          <w:b/>
          <w:sz w:val="28"/>
          <w:szCs w:val="28"/>
          <w:u w:val="single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ты по очистке внутренних полостей выполняются с обязательным использованием кислотозащитных перчаток и фартука, а также защитных оч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абочее место ремонта теплообменников должно быть оборудовано вытяжной вентиляцией и аптечкой с растворами питьевой соды и борной кисл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продувке трубок избегать вылета шлама в сторону людей. Горловину при продувке закрывать специальным фартуком для направления вылета шлама вверх и в сторону от рабочих мест. Продувку выполн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6" w:right="-1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сварочных работах пользоваться защитными очками, место сварки должно быть оборудовано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ереноску теплообменников и их установку на стенды выполнять двумя работниками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Haettenschweiler" w:hAnsi="Haettenschweiler" w:cs="Haettenschweiler"/>
          <w:sz w:val="24"/>
          <w:szCs w:val="24"/>
          <w:lang w:val="en-US" w:eastAsia="en-US"/>
        </w:rPr>
      </w:pPr>
      <w:r>
        <w:rPr>
          <w:rFonts w:cs="Haettenschweiler" w:ascii="Haettenschweiler" w:hAnsi="Haettenschweiler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09110</wp:posOffset>
            </wp:positionH>
            <wp:positionV relativeFrom="paragraph">
              <wp:posOffset>85725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52060</wp:posOffset>
            </wp:positionH>
            <wp:positionV relativeFrom="paragraph">
              <wp:posOffset>6350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sz w:val="28"/>
          <w:szCs w:val="28"/>
        </w:rPr>
        <w:t>Согласовано: Инженер по ОХТ и ТБ</w:t>
        <w:tab/>
        <w:tab/>
        <w:tab/>
        <w:tab/>
        <w:tab/>
        <w:tab/>
        <w:tab/>
        <w:t>Н.П.Анисимова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328-99 от 28.12.1999 г.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743" w:gutter="0" w:header="624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06:00Z</dcterms:created>
  <dc:creator>ТЧИ</dc:creator>
  <dc:description/>
  <dc:language>en-US</dc:language>
  <cp:lastModifiedBy>ТЧИ</cp:lastModifiedBy>
  <dcterms:modified xsi:type="dcterms:W3CDTF">2006-02-22T10:57:00Z</dcterms:modified>
  <cp:revision>12</cp:revision>
  <dc:subject/>
  <dc:title>DOC</dc:title>
</cp:coreProperties>
</file>