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46 от 09.03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феврал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2 механическ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нять автосце</w:t>
              <w:softHyphen/>
              <w:t>пки и центри</w:t>
              <w:softHyphen/>
              <w:t>рующие бал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Отсоединить приводные цеп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Изъять поддерживающие болты, вынуть тяговые клинь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Головки зачалить, вывести из гнёз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Набор ключей, молоток бородок, зубило, плоскогубцы, чалочное при</w:t>
              <w:softHyphen/>
              <w:t>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Частично ра</w:t>
              <w:softHyphen/>
              <w:t>зобрать рыч</w:t>
              <w:softHyphen/>
              <w:t>ажную систему ручных тормо</w:t>
              <w:softHyphen/>
              <w:t>з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нять вилки между червяками и го</w:t>
              <w:softHyphen/>
              <w:t>ризонтальными рычагами, тяги меж</w:t>
              <w:softHyphen/>
              <w:t>ду рычажными передачами и коро</w:t>
              <w:softHyphen/>
              <w:t>мыслами на главной рам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Снять тяги от коромысел к рычаж</w:t>
              <w:softHyphen/>
              <w:t>ным передачам тележ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лоскогу</w:t>
              <w:softHyphen/>
              <w:t>бцы, моло</w:t>
              <w:softHyphen/>
              <w:t>ток слеса</w:t>
              <w:softHyphen/>
              <w:t>рный, бо</w:t>
              <w:softHyphen/>
              <w:t>ро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нять погло</w:t>
              <w:softHyphen/>
              <w:t>щающие аппа</w:t>
              <w:softHyphen/>
              <w:t>ра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одвести подъёмник под поддер</w:t>
              <w:softHyphen/>
              <w:t>живающую плиту, распустить креп</w:t>
              <w:softHyphen/>
              <w:t>ления поддерживающей плиты, ап</w:t>
              <w:softHyphen/>
              <w:t>парат с тяговым хомутом опустить и вывести из-под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Набор ключей, плоскогубцы, подъёмник, чалочное приспособ</w:t>
              <w:softHyphen/>
              <w:t>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Работа выполняет</w:t>
              <w:softHyphen/>
              <w:t>ся после частичного демонтажа ручных тормозов, демонтажа воздушных трубоп</w:t>
              <w:softHyphen/>
              <w:t>роводов и приёмных катушек АЛС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нять большой тяговый кар</w:t>
              <w:softHyphen/>
              <w:t>данный в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нять предохранительную скобу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одвести под вал ложе подъёмни</w:t>
              <w:softHyphen/>
              <w:t>ка, скрепить с вал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лабить затяжку гаек фланцев, затем полностью отвернуть, вал вывести из-под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Garamond" w:ascii="Garamond" w:hAnsi="Garamond"/>
                <w:b/>
              </w:rPr>
              <w:t>Набор ключей, молоток слесарный, подъёмник, чалочное приспособ</w:t>
              <w:softHyphen/>
              <w:t>ление, лампа пере</w:t>
              <w:softHyphen/>
              <w:t>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ление за</w:t>
              <w:softHyphen/>
              <w:t>тяжки соединений фланцев осуществ</w:t>
              <w:softHyphen/>
              <w:t>лять не более, чем на одну грань за обход, попарно-перекрёстным по</w:t>
              <w:softHyphen/>
              <w:t>ряд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главной ра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Раму очистить в доступных мест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 xml:space="preserve">2. Осмотреть балки и рифлёные настилы, особое внимание уделя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Сварочное оборудование, скребки, молот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явленные трещины и прочие дефекты устранять согласно требова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варным шв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стяжные ящ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затяжку и стопорение не подлежащих разборке соедине</w:t>
              <w:softHyphen/>
              <w:t>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лесарный и смотро</w:t>
              <w:softHyphen/>
              <w:t>вой, набор ключей, пассатижи, зубило, машинка шлифова</w:t>
              <w:softHyphen/>
              <w:t>льная, шкурка шлифова</w:t>
              <w:softHyphen/>
              <w:t>льная, напильни</w:t>
              <w:softHyphen/>
              <w:t>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иям п. 6.1. Инст</w:t>
              <w:softHyphen/>
              <w:t>рукции по свароч</w:t>
              <w:softHyphen/>
              <w:t>ным работам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ележки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аму осмотреть, проверить отсутс</w:t>
              <w:softHyphen/>
              <w:t>твие трещин, забоин, прочих де</w:t>
              <w:softHyphen/>
              <w:t>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 трещин сварных швов допускается при распространении трещины без выхода на основной метал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еред заваркой трещин произво</w:t>
              <w:softHyphen/>
              <w:t>дится засверловка её концов свер</w:t>
              <w:softHyphen/>
              <w:t>лом диаметром 6÷12 мм с после</w:t>
              <w:softHyphen/>
              <w:t xml:space="preserve">дующей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образной раздел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металл при разделке сварных швов полностью удаля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варка трещин и приварка нак</w:t>
              <w:softHyphen/>
              <w:t>ладок производится при горизон</w:t>
              <w:softHyphen/>
              <w:t>тальном или вертикальном распо</w:t>
              <w:softHyphen/>
              <w:t>ложении шва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продольные упоры лю</w:t>
              <w:softHyphen/>
              <w:t>лек, проверить качество приварки фиксирующих пла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состояние букс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Снять наружные крышки, очис</w:t>
              <w:softHyphen/>
              <w:t>тить от загрязнений и старой смаз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Осмотреть концевые плиты, произвести контрольную подтя</w:t>
              <w:softHyphen/>
              <w:t>жку болтов, проверить надёж</w:t>
              <w:softHyphen/>
              <w:t>ность стопор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Осмотреть корпуса и крышки, проверить отсутствие трещин, сколов, выработки отверстий, признаков перегрев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г. Осмотреть задние крышки, про</w:t>
              <w:softHyphen/>
              <w:t>верить затяжку и фиксацию бол</w:t>
              <w:softHyphen/>
              <w:t>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зубило, молоток, напиль</w:t>
              <w:softHyphen/>
              <w:t>ники, пресс-маслёнка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сварочных работах руководст</w:t>
              <w:softHyphen/>
              <w:t>воваться требовани</w:t>
              <w:softHyphen/>
              <w:t>ями раздела 6.2 Инструкции по сварочным и напла</w:t>
              <w:softHyphen/>
              <w:t>вочным работам ЦТ-336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вскрытия буксы берётся проба смазки для анализ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выявлении дефектов буксы произвести выкатку и разборку тележки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д. Осмотреть наружные буксовые подшипни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е. Проверить качество смазки, её консистенцию и отсутствие ме</w:t>
              <w:softHyphen/>
              <w:t>таллических частиц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колёсные пар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отсутствие дефектов согласно требованиям раздела 5 Инструкции ЦТ-329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извести замеры параметров бандажей (обод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агон направить на обточку при отклонении от требований, уста</w:t>
              <w:softHyphen/>
              <w:t>новленных приложением 5 Инст</w:t>
              <w:softHyphen/>
              <w:t>рукции ЦТ-329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Заменить тормозные колод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Тормозную рычажную передачу осмот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а. Проверить отсутствие трещин, забоин, надрывов, потёртостей. Дефектные детали заменить на отремонтированны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Проверить состояние и надёж</w:t>
              <w:softHyphen/>
              <w:t>ность крепления предохраните</w:t>
              <w:softHyphen/>
              <w:t>льных тросиков. Износ допускае</w:t>
              <w:softHyphen/>
              <w:t>тся не более 15 сеч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в. Тяги с авторегуляторами снять, заменить на отремонтированны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г. В шарнирные соединения зало</w:t>
              <w:softHyphen/>
              <w:t>жить смазку УСс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рессорное подвешива</w:t>
              <w:softHyphen/>
              <w:t>ние, проверить отсутствие трещин пружин и целостность стягиваю</w:t>
              <w:softHyphen/>
              <w:t>щих план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Гидродемпферы снять, заменить на отремонтированные и заправ</w:t>
              <w:softHyphen/>
              <w:t>ленны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9. Осмотреть поперечные тяги, про</w:t>
              <w:softHyphen/>
              <w:t>верить отсутствие повреждений, состояние упругих элементов, на</w:t>
              <w:softHyphen/>
              <w:t>дёжность креп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right="-94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необходимос</w:t>
              <w:softHyphen/>
              <w:t>ти буксу пополнить свежей смазкой «Буксол»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4 выпол</w:t>
              <w:softHyphen/>
              <w:t>няется с участием приёмщика и тех</w:t>
              <w:softHyphen/>
              <w:t>ника-замерщик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ыпуске из ТР-2 разница диа</w:t>
              <w:softHyphen/>
              <w:t>метров поверхнос</w:t>
              <w:softHyphen/>
              <w:t>тей катания веду</w:t>
              <w:softHyphen/>
              <w:t>щей тележки не более 0,5 мм; у поддерживающей – не более 15 мм; между тележками одного вагона – не более 1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мене шар</w:t>
              <w:softHyphen/>
              <w:t>нирных валиков подвергать их маг</w:t>
              <w:softHyphen/>
              <w:t>нитному конт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зоры в шарни</w:t>
              <w:softHyphen/>
              <w:t>рах при смене эле</w:t>
              <w:softHyphen/>
              <w:t xml:space="preserve">ментов 0,5÷2,5 мм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Тросики распле</w:t>
              <w:softHyphen/>
              <w:t xml:space="preserve">тённые, с обрывом хотя бы одной пряди подлежат замене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Типы гидродемп</w:t>
              <w:softHyphen/>
              <w:t>феров: вертикаль</w:t>
              <w:softHyphen/>
              <w:t>ные у ведущей тележки ТВ190.63, у поддерживающей – ТВ190.40; гори</w:t>
              <w:softHyphen/>
              <w:t>зонтальные у веду</w:t>
              <w:softHyphen/>
              <w:t>щей тележки ТВ140.63, у подде</w:t>
              <w:softHyphen/>
              <w:t>рживающей ТВ140.40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0. *Поверить состояние осевых ре</w:t>
              <w:softHyphen/>
              <w:t>дукторов: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а. Слить масло, картеры промыть керосином, дать керосину полно</w:t>
              <w:softHyphen/>
              <w:t>стью стечь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б. Осмотреть корпуса, проверить отсутствие повреждений, утечек масла, признаков перегрева. По</w:t>
              <w:softHyphen/>
              <w:t>крепить резьбовые соединени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в. Магнитные ловушки и смазоч</w:t>
              <w:softHyphen/>
              <w:t>ные насосы снять и осмотреть: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Очистить и промыть в керосине магнитные элементы ловушек и фильтры насосов. Проверить целостность фильтрующих эле</w:t>
              <w:softHyphen/>
              <w:t>ментов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Проверить ход шестерён насо</w:t>
              <w:softHyphen/>
              <w:t>сов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</w:rPr>
              <w:t>- Проверить затяжку и стопоре</w:t>
              <w:softHyphen/>
              <w:t>ние соединений.</w:t>
            </w:r>
          </w:p>
          <w:p>
            <w:pPr>
              <w:pStyle w:val="Normal"/>
              <w:ind w:left="528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г. Очистить сапун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</w:rPr>
              <w:t>д. Очистить сливные пробки, про</w:t>
              <w:softHyphen/>
              <w:t>верить состояние резьбы пробок и их гнёзд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  <w:t>е. Заправить редукторы свежим масл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1. *Осмотреть реактивный раскос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резиновых блоков, отсутствие надрывов, трещин и рассло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полураскосы и боковины, покрепить соедин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2. *Осмотреть малый тяговый кар</w:t>
              <w:softHyphen/>
              <w:t>данный вал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затяжку соединений, отсутствие трещин и скручива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прессовать узлы трения смазкой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При необходимости вал отремо</w:t>
              <w:softHyphen/>
              <w:t>нтировать со снят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У ведущей теле</w:t>
              <w:softHyphen/>
              <w:t>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ремонтом из редукторов берё</w:t>
              <w:softHyphen/>
              <w:t>тся проба масла для анализ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ыявлении течей или механи</w:t>
              <w:softHyphen/>
              <w:t>ческих поврежде</w:t>
              <w:softHyphen/>
              <w:t>ний редуктора те</w:t>
              <w:softHyphen/>
              <w:t>лежку выкат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ить отсут</w:t>
              <w:softHyphen/>
              <w:t>ствие металличе</w:t>
              <w:softHyphen/>
              <w:t>ской стру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</w:t>
              <w:softHyphen/>
              <w:t>сти насосы отремо</w:t>
              <w:softHyphen/>
              <w:t>нтировать с разбор</w:t>
              <w:softHyphen/>
              <w:t>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установке на место насосы запо</w:t>
              <w:softHyphen/>
              <w:t>лнять свежим мас</w:t>
              <w:softHyphen/>
              <w:t>лом ТАп-15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Масло редукторов ТАп-15в, заменитель ТС-10п; количество масла: в </w:t>
            </w:r>
            <w:r>
              <w:rPr>
                <w:lang w:val="en-US"/>
              </w:rPr>
              <w:t>NK</w:t>
            </w:r>
            <w:r>
              <w:rPr/>
              <w:t xml:space="preserve">20 – 14 л, </w:t>
            </w:r>
            <w:r>
              <w:rPr>
                <w:lang w:val="en-US"/>
              </w:rPr>
              <w:t>NP</w:t>
            </w:r>
            <w:r>
              <w:rPr/>
              <w:t>20 – 20 л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П.11 для ведущей те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раскос отремонтировать с выкаткой те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П.12 для веду</w:t>
              <w:softHyphen/>
              <w:t>щей те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а карданных головок – ФИОЛ-2М; шлицевой части – ВНИИ-НП-242; шприцевать до выдавливания из заз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омент затяжки соединений флан</w:t>
              <w:softHyphen/>
              <w:t>цев – 90 кгс•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 трущихся поверхностей удали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тор-</w:t>
              <w:softHyphen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механичес</w:t>
              <w:softHyphen/>
              <w:t>кие демпф</w:t>
              <w:softHyphen/>
              <w:t>е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старую смазку и загряз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Осмотреть стаканы корпусов и рабочие поверхности тарелок, особое внимание уделяя сварным швам. Проверить отсутствие приз</w:t>
              <w:softHyphen/>
              <w:t>наков заклинивания стакан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окрепить резьбовые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Нанести на трущиеся поверхности свежую смазку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цовый 24*27 мм, молоток смотровой, пассати</w:t>
              <w:softHyphen/>
              <w:t>жи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износе таре</w:t>
              <w:softHyphen/>
              <w:t>лок на глубину более 2 мм (мест</w:t>
              <w:softHyphen/>
              <w:t>ные выработки – до 5 мм при площади дефекта 50 см</w:t>
            </w:r>
            <w:r>
              <w:rPr>
                <w:vertAlign w:val="superscript"/>
              </w:rPr>
              <w:t>2</w:t>
            </w:r>
            <w:r>
              <w:rPr/>
              <w:t xml:space="preserve"> и выше), признаках заклинивания демпфер отремон</w:t>
              <w:softHyphen/>
              <w:t>тировать со сняти</w:t>
              <w:softHyphen/>
              <w:t>е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утеочисти</w:t>
              <w:softHyphen/>
              <w:t>тели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извести внешний осмотр, вып</w:t>
              <w:softHyphen/>
              <w:t>равить деформированные ча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Выявленные трещины и надрывы устранить сваркой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высоту нижних кромок над уровнем головок рельсов (100÷150 мм), при необходимости отрегулир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окрепить соединения, проверить состояние стопорения и шплинто</w:t>
              <w:softHyphen/>
              <w:t>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Ключ рожковый 27*30 мм, молотки слесарный и смотро</w:t>
              <w:softHyphen/>
              <w:t>вой, кува</w:t>
              <w:softHyphen/>
              <w:t>лда малая, сварочное оборудо</w:t>
              <w:softHyphen/>
              <w:t>вание, плоскогу</w:t>
              <w:softHyphen/>
              <w:t>бцы, ло</w:t>
              <w:softHyphen/>
              <w:t>мик, шаб</w:t>
              <w:softHyphen/>
              <w:t>лон для замера высо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 производить с пос</w:t>
              <w:softHyphen/>
              <w:t>тановкой наклад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сех случаях не выше нижних точек приёмных катушек АЛСН.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оглощаю</w:t>
              <w:softHyphen/>
              <w:t>щие аппа</w:t>
              <w:softHyphen/>
              <w:t>раты отре</w:t>
              <w:softHyphen/>
              <w:t>монтиро</w:t>
              <w:softHyphen/>
              <w:t>ванные на место уста</w:t>
              <w:softHyphen/>
              <w:t>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Аппараты с тяговыми хомутами и плитами завести под вагон, устано</w:t>
              <w:softHyphen/>
              <w:t>вить аппараты в стяжные ящи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литы закрепить, гайки застопо</w:t>
              <w:softHyphen/>
              <w:t>р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Подъёмник, чалочное приспособ</w:t>
              <w:softHyphen/>
              <w:t>ление, набор ключей, монтировка, плоскогуб</w:t>
              <w:softHyphen/>
              <w:t>цы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Ручные тормоза соб</w:t>
              <w:softHyphen/>
              <w:t>рать, отре</w:t>
              <w:softHyphen/>
              <w:t>гулировать, проверить работ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Ранее снятые тяги и вилки на мес</w:t>
              <w:softHyphen/>
              <w:t>то установить, шарниры смазать и застопо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извести контрольную затяжку тормоза из обеих каб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длину остающейся свободной части червяков (не ме</w:t>
              <w:softHyphen/>
              <w:t>нее 1/3 полной дли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состояние и натяже</w:t>
              <w:softHyphen/>
              <w:t>ние цеп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Проверить плотность прилегания колодок при затянутом тормоз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и необходимости отрегулиро</w:t>
              <w:softHyphen/>
              <w:t>вать величину затя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Смазать цепи, червяки, подшипни</w:t>
              <w:softHyphen/>
              <w:t>ки и валики смазкой УСс, предва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ки слесарный и смотро</w:t>
              <w:softHyphen/>
              <w:t>вой, плос</w:t>
              <w:softHyphen/>
              <w:t>когубцы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утём остукива</w:t>
              <w:softHyphen/>
              <w:t>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становкой валиков в рычаж</w:t>
              <w:softHyphen/>
              <w:t>ной передач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ики смазывать до сборки шарни</w:t>
              <w:softHyphen/>
              <w:t>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rPr>
                <w:b/>
                <w:b/>
                <w:sz w:val="22"/>
              </w:rPr>
            </w:pPr>
            <w:r>
              <w:rPr>
                <w:sz w:val="24"/>
              </w:rPr>
              <w:t>рительно удалив стар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sz w:val="24"/>
              </w:rPr>
              <w:t>Большой тяго</w:t>
              <w:softHyphen/>
              <w:t>вый карданный вал отремон</w:t>
              <w:softHyphen/>
              <w:t>тированный на место устано</w:t>
              <w:softHyphen/>
              <w:t>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Завести вал под вагон, навернуть гайки на болты от ру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Затянуть гайки ключом до момен</w:t>
              <w:softHyphen/>
              <w:t>та резкого возрастания усилия за</w:t>
              <w:softHyphen/>
              <w:t>тяж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Моментным ключом 90 кгс·м про</w:t>
              <w:softHyphen/>
              <w:t>извести окончательную затяжку (попарно-перекрёстным поряд</w:t>
              <w:softHyphen/>
              <w:t>ко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Установить предохранительную скоб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</w:t>
              <w:softHyphen/>
              <w:t>бление, подъёмник, набор ключей, ключ мо</w:t>
              <w:softHyphen/>
              <w:t>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/>
              <w:t>ментный, лампа пе</w:t>
              <w:softHyphen/>
              <w:t>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первую очередь подсоединяется вал к фланцу разда</w:t>
              <w:softHyphen/>
              <w:t>точного вала гидропередач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облегчения затяжки провора</w:t>
              <w:softHyphen/>
              <w:t>чивать раздаточный вал и «кантовать» ваго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Автосцепки и центриру- ющие балки отремонтированные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наличие установленных клей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Головки автосцепок зачалить, завести в гнёзда, вставить тяговые клинья, закрепить болтами, болты зашплинт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Замерить высоту осей головок автосцепок над уровнем головок рельсов (980÷108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Чалочное приспособление, набор ключей, плоскогубцы, шаблон для замера высоты автосцеп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лты тяговых клиньев шплинтовать одним отрезком проволо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Расцепные приводы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Осмотреть цепи, проверить целос</w:t>
              <w:softHyphen/>
              <w:t>тность звеньев, при необходимос</w:t>
              <w:softHyphen/>
              <w:t>ти отремонтировать с использова</w:t>
              <w:softHyphen/>
              <w:t>нием свар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действие при расцепле</w:t>
              <w:softHyphen/>
              <w:t>нии и в положении «на полке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и необходимости отрегулиро</w:t>
              <w:softHyphen/>
              <w:t>вать число звенье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Изогнутые рычаги и кронштейны снять, выправить в горячем состо</w:t>
              <w:softHyphen/>
              <w:t>я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Молоток слесарный, плоско</w:t>
              <w:softHyphen/>
              <w:t>губцы, зубило, кузнечное оборудо</w:t>
              <w:softHyphen/>
              <w:t>вание, сварочное оборудо</w:t>
              <w:softHyphen/>
              <w:t>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</w:t>
              <w:softHyphen/>
              <w:t>тся после установ</w:t>
              <w:softHyphen/>
              <w:t>ки автосцеп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трегули</w:t>
              <w:softHyphen/>
              <w:t>ровать уст</w:t>
              <w:softHyphen/>
              <w:t>ройства ав</w:t>
              <w:softHyphen/>
              <w:t>торежи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ыставить зазор между скользуном и наконечником 10±3 м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Проверить состояние и подвиж</w:t>
              <w:softHyphen/>
              <w:t>ность рычажной системы, шарниры смазать смазкой УС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Набор ключей, молоток слесарный, плоскогуб</w:t>
              <w:softHyphen/>
              <w:t>цы, линей</w:t>
              <w:softHyphen/>
              <w:t>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производить путём изменения затяжки пружи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Механическое оборудование после вывода вагона со стойл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выход штоков тормозных цилиндров (40±1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Проверить отсутствие ударов в тяговых карданах при реверсирова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Спецключ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работающем дизеле и выполнении маневровых передвижений по путям цеха и деп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rPr>
                <w:b/>
                <w:b/>
                <w:sz w:val="22"/>
              </w:rPr>
            </w:pPr>
            <w:r>
              <w:rPr>
                <w:sz w:val="24"/>
              </w:rPr>
              <w:t>3. По завершении маневровых передвижений проверить отсутствие нагрева букс. В случае даже незначительного выделения буксы по нагреву произвести её осмотр со вскрыт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время нахождения вагона на стойле он должен быть закреплён башмаками с обеих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осмотре вагона из канавы пользоваться защитной кас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ослабление соединений фланцев тяговых карданных валов до их надёжной фиксации на ложе подъём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. грузоподъёмные работы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Наращивание плеча рычага гаечного ключа осуществлять только при помощи специального захва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При выполнении сварочных работ на вагоне место сварки огораживать брезентовыми шторами. При сварке внутри вагона место работы обеспечивать средствами пожаротушения, надзор за работами должен обеспечивать специально выделенный работ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34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заклиненных поглощающих аппаратов и механических демпферов осуществлять только в специальном кондук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right="34" w:hanging="284"/>
              <w:jc w:val="both"/>
              <w:rPr/>
            </w:pPr>
            <w:r>
              <w:rPr>
                <w:sz w:val="24"/>
              </w:rPr>
              <w:t>Осмотр экипажа во время маневровых передвижений после вывода со стойла производить по согласованию с машинистом под контролем мастера или бригадир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0,54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6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Справочник по эксплуатации тележек автомотрисы АЧ2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5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44:00Z</dcterms:created>
  <dc:creator>Верещак Юрий</dc:creator>
  <dc:description/>
  <dc:language>en-US</dc:language>
  <cp:lastModifiedBy>А.А.Шитов</cp:lastModifiedBy>
  <cp:lastPrinted>2004-02-19T11:21:00Z</cp:lastPrinted>
  <dcterms:modified xsi:type="dcterms:W3CDTF">2004-02-19T08:30:00Z</dcterms:modified>
  <cp:revision>58</cp:revision>
  <dc:subject/>
  <dc:title>________        УТВЕРЖДАЮ:</dc:title>
</cp:coreProperties>
</file>