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64 от 13.09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феврал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авторегулятора 458.9.817.22.00.2 тормозной рычажной передачи тележки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Авторегуля</w:t>
              <w:softHyphen/>
              <w:t>тор разоб</w:t>
              <w:softHyphen/>
              <w:t>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евести переключательный ва</w:t>
              <w:softHyphen/>
              <w:t>лик в положение выключения ав</w:t>
              <w:softHyphen/>
              <w:t>томатического регулирования. От</w:t>
              <w:softHyphen/>
              <w:t>вернуть болты лючка, изъять валик из корпус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топорить и отвернуть гайки крепления переднего кожуха и задней трубы к корпус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ъять из корпуса заднюю крышку, изъять труб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Задвинуть шпиндель вглубь корпу</w:t>
              <w:softHyphen/>
              <w:t>са, расстопорить и снять с хвосто</w:t>
              <w:softHyphen/>
              <w:t>вика шпинделя торцовое кольц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Снять кольцевую пружину с суха</w:t>
              <w:softHyphen/>
              <w:t>рей тяговой гайки, гайку со шпин</w:t>
              <w:softHyphen/>
              <w:t>деля сня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зъять шпиндель из корпуса, со шпинделя снять включающую шайб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ывернуть из накидной гайки ко</w:t>
              <w:softHyphen/>
              <w:t>жух шпинделя, снять накидную гайку, из гайки изъять войлочную шайб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зубило, бородок, молоток, монтиро</w:t>
              <w:softHyphen/>
              <w:t>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зах</w:t>
              <w:softHyphen/>
              <w:t>ват регулятора тис</w:t>
              <w:softHyphen/>
              <w:t>ками при разборке-сборке за полые детал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Детали ав-</w:t>
              <w:softHyphen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и очистить от старой смазки 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</w:t>
              <w:softHyphen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торегулято</w:t>
              <w:softHyphen/>
              <w:t>ра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sz w:val="24"/>
                <w:szCs w:val="24"/>
              </w:rPr>
              <w:t>загрязнений, промыть и насухо выте</w:t>
              <w:softHyphen/>
              <w:t>ре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 открытых частей деталей зачис</w:t>
              <w:softHyphen/>
              <w:t>тить отслаивающуюся крас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ьная, щётки, ванны промывоч</w:t>
              <w:softHyphen/>
              <w:t>ные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шпинд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прямолинейность стержн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а участке со спецрезьбой бие</w:t>
              <w:softHyphen/>
              <w:t>ние не более 0,1 мм, на остальных участках не более 0,3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Шпиндель осмотреть, проверить отсутствие трещин, забоин, ско</w:t>
              <w:softHyphen/>
              <w:t>лов, износа резьбы, а также нару</w:t>
              <w:softHyphen/>
              <w:t>шений профиля спецрезьбы. Осо</w:t>
              <w:softHyphen/>
              <w:t>бое внимание уделять галтеля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твие натиров и задиров на поверхности шпинделя и торцовой шайб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Мелкие заусенцы и сколы запи</w:t>
              <w:softHyphen/>
              <w:t>лить до плавных перех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Мелкие риски на резьбовой части зашлифовать мелкой шкур</w:t>
              <w:softHyphen/>
              <w:t>кой и заполировать войлок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ушки шарнирной части. При выявлении трещин, сколов, надрывов, местных износах или забоинах глубиной более 10 % чертёжного сечения деталь выру</w:t>
              <w:softHyphen/>
              <w:t>бить по сварным швам, вварить новую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зазоры в шарнирных узлах (0,5÷2,5 мм). При износе ва</w:t>
              <w:softHyphen/>
              <w:t>лик или втулку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отверстий под втулку бо</w:t>
              <w:softHyphen/>
              <w:t>лее 1,5 мм устранить наплавкой с последующей расточкой до чертё</w:t>
              <w:softHyphen/>
              <w:t>жного диаметра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ефектный сварной шов незави</w:t>
              <w:softHyphen/>
              <w:t>симо от длины трещины полнос</w:t>
              <w:softHyphen/>
              <w:t>тью вырубить (весь наплавленный металл), деталь приварить внов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Изогнутые более, чем на 1 мм ушки выправить горячей правкой с последующим отпуском от темпе</w:t>
              <w:softHyphen/>
              <w:t>ратуры 400÷450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аночное оборудо</w:t>
              <w:softHyphen/>
              <w:t>вание, горелка газовая, напиль</w:t>
              <w:softHyphen/>
              <w:t>ники, шкурка шлифова</w:t>
              <w:softHyphen/>
              <w:t>льная, круг вой</w:t>
              <w:softHyphen/>
              <w:t>лочный, электрод</w:t>
              <w:softHyphen/>
              <w:t>рель, го</w:t>
              <w:softHyphen/>
              <w:t>ловка ин</w:t>
              <w:softHyphen/>
              <w:t>дикатор</w:t>
              <w:softHyphen/>
              <w:t>ная, гид</w:t>
              <w:softHyphen/>
              <w:t>ропресс, стенд Рок</w:t>
              <w:softHyphen/>
              <w:t>вел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оверку п.1 вы</w:t>
              <w:softHyphen/>
              <w:t>полнять на станке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авку выполнять методом ассимет</w:t>
              <w:softHyphen/>
              <w:t>ричного нагрева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Запрещается вы</w:t>
              <w:softHyphen/>
              <w:t>полнение каких-либо сварочных работ на шпинделе, кроме восстанов</w:t>
              <w:softHyphen/>
              <w:t>ления шарнирных ушек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срыве или износе резьбы торцового кольца резьбу переточить на следующий ремонтный размер (не более одного раза) с изготовле</w:t>
              <w:softHyphen/>
              <w:t>нием ремонтных деталей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варку ушек производить элект</w:t>
              <w:softHyphen/>
              <w:t>родами ОЗС-18, наплавочные рабо</w:t>
              <w:softHyphen/>
              <w:t>ты выполнять элек</w:t>
              <w:softHyphen/>
              <w:t>тродами ОЗН-6, ОЗН-7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еред сварочны</w:t>
              <w:softHyphen/>
              <w:t>ми работами прои</w:t>
              <w:softHyphen/>
              <w:t>звести местный разогрев до 300÷350º, не допу</w:t>
              <w:softHyphen/>
              <w:t>ская перегрева стержня шпинделя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осле сварочных работ произвести отпуск от темпера</w:t>
              <w:softHyphen/>
              <w:t>туры 600÷650º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Втулки запрессовы</w:t>
              <w:softHyphen/>
              <w:t>вать с натягом 0,03÷0,11 мм, ма</w:t>
              <w:softHyphen/>
              <w:t xml:space="preserve">териал втулок и валиков – сталь 45, цементация на глубину не менее 1 мм, закалка до твёрдости: валик </w:t>
            </w:r>
            <w:r>
              <w:rPr>
                <w:lang w:val="en-US"/>
              </w:rPr>
              <w:t>HRC</w:t>
            </w:r>
            <w:r>
              <w:rPr/>
              <w:t xml:space="preserve">= 45÷52; втулка </w:t>
            </w:r>
            <w:r>
              <w:rPr>
                <w:lang w:val="en-US"/>
              </w:rPr>
              <w:t>HRC</w:t>
            </w:r>
            <w:r>
              <w:rPr/>
              <w:t>= 52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тяговой гайки, включаю</w:t>
              <w:softHyphen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тали осмотреть, проверить отсу</w:t>
              <w:softHyphen/>
              <w:t>тствие повреждений. Мелкие сколы и заусенцы запилить до плавных скруглений и заполиро</w:t>
              <w:softHyphen/>
              <w:t>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аночное оборудо</w:t>
              <w:softHyphen/>
              <w:t>вание, сварочное оборудо</w:t>
              <w:softHyphen/>
              <w:t xml:space="preserve">вание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щей шайбы и переклю</w:t>
              <w:softHyphen/>
              <w:t>чающего вал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прилегание сопрягае</w:t>
              <w:softHyphen/>
              <w:t>мых с корпусом поверхностей (не менее 85 %), при необходимости пришаб</w:t>
              <w:softHyphen/>
              <w:t>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Изношенные поверхности вклю</w:t>
              <w:softHyphen/>
              <w:t>чающей шайбы (кроме резьбовой части) и переключательного вали</w:t>
              <w:softHyphen/>
              <w:t>ка восстановить газовой наплав</w:t>
              <w:softHyphen/>
              <w:t>кой латунью с последующей обра</w:t>
              <w:softHyphen/>
              <w:t>боткой и подгон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4. Проверить состояние кольцевой пружины тяговой гайки. Растяну</w:t>
              <w:softHyphen/>
              <w:t>тую, с надрывами, деформирован</w:t>
              <w:softHyphen/>
              <w:t>ную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пиль</w:t>
              <w:softHyphen/>
              <w:t>ники, надфили, шкурка шлифова</w:t>
              <w:softHyphen/>
              <w:t>льная, круг вой</w:t>
              <w:softHyphen/>
              <w:t>лочный, электрод</w:t>
              <w:softHyphen/>
              <w:t>рель, ша</w:t>
              <w:softHyphen/>
              <w:t>беры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трещин деталь бракуется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Сварочные и нап</w:t>
              <w:softHyphen/>
              <w:t>лавочные работы на тяговой гайке не допускаю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задней трубы и пе</w:t>
              <w:softHyphen/>
              <w:t>реднего ко</w:t>
              <w:softHyphen/>
              <w:t>жуха с фланцам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надёжность соединения с фланцами корпу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ефектные сварные швы выру</w:t>
              <w:softHyphen/>
              <w:t>бить в пределах целого участка, заварить внов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вмятин цилиндрических часте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изгибов. Радиальное биение допускается не более 0,2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выполнить правку методом ассиметричного нагрев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Шарнирное ушко задней трубы отремонтировать согласно требо</w:t>
              <w:softHyphen/>
              <w:t>ваниям п.3 раздела 3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резьбовую часть перед</w:t>
              <w:softHyphen/>
              <w:t>него кожуха и накидную гайк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зношенной или сорванной (хотя бы один виток) резьбе кожух или гайку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Изношенные места фланцев, включая отверстия под шпильки восстановить газовой наплавкой с последующей обработкой и под</w:t>
              <w:softHyphen/>
              <w:t>гон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аночное оборудо</w:t>
              <w:softHyphen/>
              <w:t>вание, горелка газовая, напиль</w:t>
              <w:softHyphen/>
              <w:t>ники, шкурка шлифова</w:t>
              <w:softHyphen/>
              <w:t>льная, круг вой</w:t>
              <w:softHyphen/>
              <w:t>лочный, электрод</w:t>
              <w:softHyphen/>
              <w:t>рель, го</w:t>
              <w:softHyphen/>
              <w:t>ловка ин</w:t>
              <w:softHyphen/>
              <w:t>дикатор</w:t>
              <w:softHyphen/>
              <w:t>ная, гид</w:t>
              <w:softHyphen/>
              <w:t>ропресс, стенд Рок</w:t>
              <w:softHyphen/>
              <w:t>вел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ку выполнять в кондукторе для соблюдения пер</w:t>
              <w:softHyphen/>
              <w:t>пендикулярности фланца к оси дета</w:t>
              <w:softHyphen/>
              <w:t>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спользовать электроды УОНИ-13/45 с предвари</w:t>
              <w:softHyphen/>
              <w:t>тельным разогре</w:t>
              <w:softHyphen/>
              <w:t>вом детали до 300÷350º и после</w:t>
              <w:softHyphen/>
              <w:t>дующим отпуском от температу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проверить отсутствие короб</w:t>
              <w:softHyphen/>
              <w:t>лений и изгибов согласно требова</w:t>
              <w:softHyphen/>
              <w:t>ниям п.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сстановление резьбы наплавкой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Корпус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извести внешний осмотр. Мел</w:t>
              <w:softHyphen/>
              <w:t>кие сколы и заусенцы запилить до плавных скруглений и зашлифо</w:t>
              <w:softHyphen/>
              <w:t>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прилегание фланцев к привалочным поверхностям (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станочное оборудо</w:t>
              <w:softHyphen/>
              <w:t>вание, машинка шлифова</w:t>
              <w:softHyphen/>
              <w:t xml:space="preserve">льная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варка трещин в корпусе не допус</w:t>
              <w:softHyphen/>
              <w:t>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ефекты устра</w:t>
              <w:softHyphen/>
              <w:t>нять пришабрива</w:t>
              <w:softHyphen/>
              <w:t>н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</w:t>
              <w:softHyphen/>
              <w:t xml:space="preserve">сти произвести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менее 85 %), отсутствие вырабо</w:t>
              <w:softHyphen/>
              <w:t>ток и износов (не более 15 % чер</w:t>
              <w:softHyphen/>
              <w:t>тёжного сечения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шпильки. При износе или срыве (хотя бы одной нитки) шпильку вывернуть и заменить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зношенные гнёзда рассверлить, заплавить электродами УОНИ-13/55, УОНИ-13/55К, ВН-4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пиль</w:t>
              <w:softHyphen/>
              <w:t>ники, надфили, метчи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газовую наплавку латунью с после</w:t>
              <w:softHyphen/>
              <w:t>дующей обработ</w:t>
              <w:softHyphen/>
              <w:t>кой и подгон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плавочных работах корпус предварительно разогревать до 300÷350º с после</w:t>
              <w:softHyphen/>
              <w:t>дующим отпуском от температуры 600÷650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Авторегуля</w:t>
              <w:softHyphen/>
              <w:t>тор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На шпиндель надвинуть накидную гайку, в гайку вставить уплотне</w:t>
              <w:softHyphen/>
              <w:t>ни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деть на шпиндель передний ко</w:t>
              <w:softHyphen/>
              <w:t>жух, ввернуть в накидную гайку, поджать уплотнени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зьбовую часть шпинделя проте</w:t>
              <w:softHyphen/>
              <w:t>реть, обильно покрыть маслом ТАп-15в, открытую часть - смаз</w:t>
              <w:softHyphen/>
              <w:t>кой УС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Включающую шайбу протереть, покрыть маслом ТАп-15в, одеть на шпиндель до упора во фланец пе</w:t>
              <w:softHyphen/>
              <w:t>реднего кожух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деть на шпиндель кожух, соеди</w:t>
              <w:softHyphen/>
              <w:t>нить с фланцами переднего кожу</w:t>
              <w:softHyphen/>
              <w:t>ха, уложить лепестковые шайбы, затянуть и застопо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Залить в лючок переключательно</w:t>
              <w:softHyphen/>
              <w:t>го валика масло ТАп-15в, вставить валик, закрыть лючок, затянуть и зафиксировать болт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ход валика, чёткость включения и выключе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ыдвинуть шпиндель из корпус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тяговой гайки протереть и покрыть маслом ТАп-15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Гайку собрать на шпинделе, су</w:t>
              <w:softHyphen/>
              <w:t>хари стянуть кольцевой пружин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Навернуть на хвостовик торцовое кольцо, закрепить кольцо гайкой, гайку застопо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Заднюю трубу продуть, внутрен</w:t>
              <w:softHyphen/>
              <w:t>нюю поверхность трубы и торцо</w:t>
              <w:softHyphen/>
              <w:t>вое кольцо шпинделя обильно по</w:t>
              <w:softHyphen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зубило, молоток, спецклю</w:t>
              <w:softHyphen/>
              <w:t>чи, мон</w:t>
              <w:softHyphen/>
              <w:t>тировка, приспосо</w:t>
              <w:softHyphen/>
              <w:t>бление для проверки усилия хода с динамоме</w:t>
              <w:softHyphen/>
              <w:t>тром, сал</w:t>
              <w:softHyphen/>
              <w:t>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ТР-3 уплот</w:t>
              <w:softHyphen/>
              <w:t>нение накидной гайки ставить только новые, при ТР-2 или неплано</w:t>
              <w:softHyphen/>
              <w:t>вом ремонте допу</w:t>
              <w:softHyphen/>
              <w:t>ска</w:t>
              <w:softHyphen/>
              <w:t>ется использо</w:t>
              <w:softHyphen/>
              <w:t>вание бывших в работе уплотнений, не имеющих изно</w:t>
              <w:softHyphen/>
              <w:t>са, застеклованнос</w:t>
              <w:softHyphen/>
              <w:t>ти и повреждений поверхностей, пос</w:t>
              <w:softHyphen/>
              <w:t>ле тщательной промывки в керо</w:t>
              <w:softHyphen/>
              <w:t>си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тирку деталей при сборке осуще</w:t>
              <w:softHyphen/>
              <w:t>ствлять безворсо</w:t>
              <w:softHyphen/>
              <w:t>выми салфет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ить масла ТАп-15в – масло МВП, смешивание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алик оставлять в выключенном по</w:t>
              <w:softHyphen/>
              <w:t>лож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топорение осу</w:t>
              <w:softHyphen/>
              <w:t>ществлять раскер</w:t>
              <w:softHyphen/>
              <w:t>ниванием стыка резьбы гайки и хвостови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ть маслом ТАп-15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Ввести конец шпинделя в трубу, фланец трубы соединить с корпу</w:t>
              <w:softHyphen/>
              <w:t>сом согласно требованиям п.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11. Закрепить регулятор в приспосо</w:t>
              <w:softHyphen/>
              <w:t>блении, проверить усилие сжатия и расхождения комплекта регуля</w:t>
              <w:softHyphen/>
              <w:t>т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чало сжатия при усилии не ме</w:t>
              <w:softHyphen/>
              <w:t>нее 15 кгс, усилие при работе регуля</w:t>
              <w:softHyphen/>
              <w:t>тора не должно превышать 30 кгс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Авторегуля</w:t>
              <w:softHyphen/>
              <w:t>тор окра</w:t>
              <w:softHyphen/>
              <w:t>с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Места отслаивающейся краски за</w:t>
              <w:softHyphen/>
              <w:t>чистить до металла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Поверхности, подлежащие окраске, протереть уайтспирит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Зачищенные неровности покрыть грунт-эмалью, после высыхания за</w:t>
              <w:softHyphen/>
              <w:t>чистить до ровной поверхност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</w:rPr>
              <w:t>Открытую часть шпинделя (при максимальном выдвижении) обвернуть бумагой, обвязать шпага</w:t>
              <w:softHyphen/>
              <w:t>том шарнирные втулки ушек покрыть консистентной смазкой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красить авторегулятор эмалью ПФ-115 чёрн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</w:t>
              <w:softHyphen/>
              <w:t>льная, кисти, краско</w:t>
              <w:softHyphen/>
              <w:t>пуль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краске не под</w:t>
              <w:softHyphen/>
              <w:t>лежат втулки шарнирных узлов ушек и открытая часть шпинделя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промывк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Проверку усилия хода шпинделя осуществлять после проверки надёжности соединения ушек шарниров с динамометром и приспособл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Окраску регулятора осуществлять вне цеха, в месте, оборудованном вытяжной вентиляц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со шлифовальной машинкой пользоваться защитными оч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,595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9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Справочник по эксплуатации тележек автомотрисы АЧ2. Издание НП «Вагонка-Студенка КР»,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>
          <w:rFonts w:cs="Garamond" w:ascii="Garamond" w:hAnsi="Garamond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32:00Z</dcterms:created>
  <dc:creator>Верещак Юрий</dc:creator>
  <dc:description/>
  <dc:language>en-US</dc:language>
  <cp:lastModifiedBy>А.А.Шитов</cp:lastModifiedBy>
  <cp:lastPrinted>2004-02-16T16:22:00Z</cp:lastPrinted>
  <dcterms:modified xsi:type="dcterms:W3CDTF">2004-02-16T13:33:00Z</dcterms:modified>
  <cp:revision>39</cp:revision>
  <dc:subject/>
  <dc:title>________        УТВЕРЖДАЮ:</dc:title>
</cp:coreProperties>
</file>