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4 от 13.09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феврал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комплекта тормозной рычажной передачи тележки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ры</w:t>
              <w:softHyphen/>
              <w:t>чажной пе</w:t>
              <w:softHyphen/>
              <w:t>редачи очис</w:t>
              <w:softHyphen/>
              <w:t>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сле промывки в моечной машине удалить остатки загрязнений, корро</w:t>
              <w:softHyphen/>
              <w:t>зии, отслоившуюся крас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насухо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Горизонтал</w:t>
              <w:softHyphen/>
              <w:t>ьные и вер</w:t>
              <w:softHyphen/>
              <w:t>тикальные рычаги, ко</w:t>
              <w:softHyphen/>
              <w:t>роткие про</w:t>
              <w:softHyphen/>
              <w:t>дольные тяги осмот</w:t>
              <w:softHyphen/>
              <w:t>реть 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етали осмотреть. Забраковать в случае выявления трещин, надры</w:t>
              <w:softHyphen/>
              <w:t>вов, надломов, местных износах, забоинах или выработках глуби</w:t>
              <w:softHyphen/>
              <w:t>ной более 10 % от чертёжного се</w:t>
              <w:softHyphen/>
              <w:t>ч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зоры между валиком и втулками шарнира (0,5÷2,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носа валик или втулку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и износе отверстий под втулки на глубину более 1,5 мм выработ</w:t>
              <w:softHyphen/>
              <w:t>ку устранить наплавкой с после</w:t>
              <w:softHyphen/>
              <w:t>дую</w:t>
              <w:softHyphen/>
              <w:t>щей расточкой до чертёжного размера.</w:t>
            </w:r>
            <w:r>
              <w:rPr/>
              <w:t xml:space="preserve">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При необходимости допускается проточка валиков с уменьшением диаметра не более, чем на 4 мм с постановкой ремонтной втулки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и износе шарнирной головки на глубину до 15 % от чертёжной ве</w:t>
              <w:softHyphen/>
              <w:t>личины произвести наплавку с по</w:t>
              <w:softHyphen/>
              <w:t>следующей обработкой до чертё</w:t>
              <w:softHyphen/>
              <w:t>жных разм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Шарнирные узлы ремонтируются совместно с вали</w:t>
              <w:softHyphen/>
              <w:t>ками, вставленны</w:t>
              <w:softHyphen/>
              <w:t>ми в «свои» гнёзда, распаровка без надобности не до</w:t>
              <w:softHyphen/>
              <w:t>пуска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Не допускается заварка трещин в любых частях ТРП, кроме специально оговоренных слу</w:t>
              <w:softHyphen/>
              <w:t>чаев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Шарнирные вали</w:t>
              <w:softHyphen/>
              <w:t>ки подлежат магни</w:t>
              <w:softHyphen/>
              <w:t>тному контролю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Наплавочные ра</w:t>
              <w:softHyphen/>
              <w:t>боты выполнять электродами ОЗН-6. Перед наплавкой производить мест</w:t>
              <w:softHyphen/>
              <w:t>ный разогрев дета</w:t>
              <w:softHyphen/>
              <w:t>ли до 300÷350º с последующим отпу</w:t>
              <w:softHyphen/>
              <w:t>ском от темпе</w:t>
              <w:softHyphen/>
              <w:t>рату</w:t>
              <w:softHyphen/>
              <w:t>ры 600÷650º. Втулки запрессо</w:t>
              <w:softHyphen/>
              <w:t>вывать с натягом 0,03÷0,11 мм, ма</w:t>
              <w:softHyphen/>
              <w:t>териал втулок и валиков – сталь 45,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Рычаги и тяги проверить на отсут</w:t>
              <w:softHyphen/>
              <w:t>ствие изгибов. При изгибе более 1 мм произвести правку с разогре</w:t>
              <w:softHyphen/>
              <w:t>вом. После правки произвести от</w:t>
              <w:softHyphen/>
              <w:t>пуск от температуры 400÷450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цементация на глу</w:t>
              <w:softHyphen/>
              <w:t>бину не менее 1 мм, закалка до твёрдос</w:t>
              <w:softHyphen/>
              <w:t xml:space="preserve">ти: валики </w:t>
            </w:r>
            <w:r>
              <w:rPr>
                <w:lang w:val="en-US"/>
              </w:rPr>
              <w:t>HRC</w:t>
            </w:r>
            <w:r>
              <w:rPr/>
              <w:t xml:space="preserve">= 45÷52; втулки </w:t>
            </w:r>
            <w:r>
              <w:rPr>
                <w:lang w:val="en-US"/>
              </w:rPr>
              <w:t>HRC</w:t>
            </w:r>
            <w:r>
              <w:rPr/>
              <w:t xml:space="preserve"> =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одвески тормозных башмаков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двески разобрать и осмотреть согласно требованиям п.1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изгибов серьги и вилки. При выявлении из</w:t>
              <w:softHyphen/>
              <w:t>гиба серьги более 1 мм, изгиба вилки любой величины произвес</w:t>
              <w:softHyphen/>
              <w:t>ти горячую пра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вилки. Задиры на пове</w:t>
              <w:softHyphen/>
              <w:t>рхности трения за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при износе поверхнос</w:t>
              <w:softHyphen/>
              <w:t>ти трения на глубину 1,0 мм и бо</w:t>
              <w:softHyphen/>
              <w:t>лее с любой из сторо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болт, гайку и пружину с шайбой. Заменить при износе, срыве резьбы (хотя бы один ви</w:t>
              <w:softHyphen/>
              <w:t>ток), выявлении трещи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жину заменить при изломе или просадк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у заменить при износе на глубину 1 мм и боле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мерить зазор в горизонтальной плоскости между внутренними рёбрами петли серьги и шейкой триангеля (≈ 7,0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серьгу заме</w:t>
              <w:softHyphen/>
              <w:t>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одвеску собрать, гайку затянуть до упора. Замерить высоту пружи</w:t>
              <w:softHyphen/>
              <w:t>ны в сжатом состоянии (не более 38,6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равки произвести от</w:t>
              <w:softHyphen/>
              <w:t>пуск от температуры 400÷4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восстановить прямолинейность граней шлифов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зазор восстано</w:t>
              <w:softHyphen/>
              <w:t>вить напрессовкой на шейку триангеля сменной втулки с толщиной стенки 4 мм и выфрезеров</w:t>
              <w:softHyphen/>
              <w:t>кой серьг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под пружину подложить допол</w:t>
              <w:softHyphen/>
              <w:t>нительную шайб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Триангел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риангели осмотреть согласно требованиям п.1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резьбовые части. При износе резьбы хвостовик напла</w:t>
              <w:softHyphen/>
              <w:t>вить и нарезать чертёжную резьб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зношенные места на глубину д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 xml:space="preserve">вание, машин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>боты выполнять электродами ОЗН-300М, ОЗН-400М с предварительным разогревом до 300÷350º и после</w:t>
              <w:softHyphen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3,0 мм восстановить наплавкой электродами ОЗН-6 с соблюдени</w:t>
              <w:softHyphen/>
              <w:t>ем требований графы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Изгибы устранить согласно требо</w:t>
              <w:softHyphen/>
              <w:t>ваниям п.5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лифова</w:t>
              <w:softHyphen/>
              <w:t>льная, молоток, измерите</w:t>
              <w:softHyphen/>
              <w:t>льный ин</w:t>
              <w:softHyphen/>
              <w:t>струмент, калибры резьбов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дующим отпуском от температуры 600÷6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Тормозные башмак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Места, изношенные на глубину до 15 % от чертёжного сечения, вос</w:t>
              <w:softHyphen/>
              <w:t>становить наплавкой с последую</w:t>
              <w:softHyphen/>
              <w:t>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ремонтировать устройства пре</w:t>
              <w:softHyphen/>
              <w:t>дупреждения клиновидного износа колод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вилок, за</w:t>
              <w:softHyphen/>
              <w:t>диры зашлифовать. Вилки заме</w:t>
              <w:softHyphen/>
              <w:t>нять при износе поверхности тре</w:t>
              <w:softHyphen/>
              <w:t>ния на глубину более 1,0 мм (с ка</w:t>
              <w:softHyphen/>
              <w:t>ждой сторо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прямолинейность ви</w:t>
              <w:softHyphen/>
              <w:t>лок (изгиб более 0,5 мм выпра</w:t>
              <w:softHyphen/>
              <w:t>вить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править че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крепёжные детали, из</w:t>
              <w:softHyphen/>
              <w:t>ношенные и повреждённые за</w:t>
              <w:softHyphen/>
              <w:t>ме</w:t>
              <w:softHyphen/>
              <w:t>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наплавоч</w:t>
              <w:softHyphen/>
              <w:t>ных работ башмак подвергнуть норма</w:t>
              <w:softHyphen/>
              <w:t>лиз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мычки допу</w:t>
              <w:softHyphen/>
              <w:t>скается восстанав</w:t>
              <w:softHyphen/>
              <w:t>ливать наплавкой при остаточной толщине не менее 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бо</w:t>
              <w:softHyphen/>
              <w:t>ты выполнять элек</w:t>
              <w:softHyphen/>
              <w:t>тродами ОЗН-6 или ОЗН-7 с пред</w:t>
              <w:softHyphen/>
              <w:t>вари</w:t>
              <w:softHyphen/>
              <w:t>тельным разог</w:t>
              <w:softHyphen/>
              <w:t>ре</w:t>
              <w:softHyphen/>
              <w:t>вом до 300÷ 350º с последующей нор</w:t>
              <w:softHyphen/>
              <w:t>мализацией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Детали тор</w:t>
              <w:softHyphen/>
              <w:t>мозной ры</w:t>
              <w:softHyphen/>
              <w:t>чажной пе</w:t>
              <w:softHyphen/>
              <w:t>редачи ок</w:t>
              <w:softHyphen/>
              <w:t>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етали очистить от остатков заг</w:t>
              <w:softHyphen/>
              <w:t>рязнений, моющего раствора, кор</w:t>
              <w:softHyphen/>
              <w:t>розии. Зачистить отслаивающуюся крас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верхности, подлежащие окра</w:t>
              <w:softHyphen/>
              <w:t>ске, протереть ветошью, смочен</w:t>
              <w:softHyphen/>
              <w:t>ной в уайтспирит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чищенные поверхности покрыть грунт-эмалью, после высыхания про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верхности, не подлежащие ок</w:t>
              <w:softHyphen/>
              <w:t>раске, покрыть слоем консистент</w:t>
              <w:softHyphen/>
              <w:t>ной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краско</w:t>
              <w:softHyphen/>
              <w:t>пульт, кисти, шпате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не под</w:t>
              <w:softHyphen/>
              <w:t>лежат трущиеся поверхности шар</w:t>
              <w:softHyphen/>
              <w:t>ниров, компенсато</w:t>
              <w:softHyphen/>
              <w:t>ров клиновидного износа колодок, закрытые поверх</w:t>
              <w:softHyphen/>
              <w:t>ности башмаков, хвостовики триан</w:t>
              <w:softHyphen/>
              <w:t>гелей, резьбовые части деталей, кре</w:t>
              <w:softHyphen/>
              <w:t>пёжные детали, шарнирные вали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Запрессовку и распрессовку деталей на прессе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Окраску деталей рычажной передачи производить в специально отведённом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318"/>
              <w:jc w:val="both"/>
              <w:rPr>
                <w:sz w:val="24"/>
              </w:rPr>
            </w:pPr>
            <w:r>
              <w:rPr>
                <w:sz w:val="24"/>
              </w:rPr>
              <w:t>Работу со шлифовальной машинкой выполнять в специальных защитных оч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96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9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автомотрисы АЧ2. Издание НП «Вагонка-Студенка КР»;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58:00Z</dcterms:created>
  <dc:creator>Верещак Юрий</dc:creator>
  <dc:description/>
  <dc:language>en-US</dc:language>
  <cp:lastModifiedBy>А.А.Шитов</cp:lastModifiedBy>
  <cp:lastPrinted>2004-02-12T15:53:00Z</cp:lastPrinted>
  <dcterms:modified xsi:type="dcterms:W3CDTF">2004-02-12T12:57:00Z</dcterms:modified>
  <cp:revision>26</cp:revision>
  <dc:subject/>
  <dc:title>________        УТВЕРЖДАЮ:</dc:title>
</cp:coreProperties>
</file>