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69 от 09.1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феврал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комплекта тормозной рычажной передачи вагона автомотрисы АПЧ2 (от одного тормозного цилиндра)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ры</w:t>
              <w:softHyphen/>
              <w:t>чажной пе</w:t>
              <w:softHyphen/>
              <w:t>редачи очис</w:t>
              <w:softHyphen/>
              <w:t>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мывки в моечной машине удалить остатки загрязнений, корро</w:t>
              <w:softHyphen/>
              <w:t>зии, отслоившуюся краску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насухо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шкур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линную тягу между тележкой и авторегуля</w:t>
              <w:softHyphen/>
              <w:t>тором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ягу осмотреть. Забраковать в случае выявления трещин, надры</w:t>
              <w:softHyphen/>
              <w:t>вов, надломов, местных износах, забоинах или выработках глуби</w:t>
              <w:softHyphen/>
              <w:t>ной более 10 % от чертёжного се</w:t>
              <w:softHyphen/>
              <w:t>ч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зазоры между валиком и втулками шарнира (0,5÷2,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носа валик или втулку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и износе отверстий под втулки на глубину более 1,5 мм выработ</w:t>
              <w:softHyphen/>
              <w:t>ку устранить наплавкой с после</w:t>
              <w:softHyphen/>
              <w:t>дующей расточкой до чертёжного размера.</w:t>
            </w:r>
            <w:r>
              <w:rPr/>
              <w:t xml:space="preserve">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При необходимости допускается проточка валиков с уменьшением диаметра не более, чем на 4 мм с постановкой ремонтной втулки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 износе шарнирной головки на глубину до 15 % от чертёжной ве</w:t>
              <w:softHyphen/>
              <w:t>личины произвести наплавку с по</w:t>
              <w:softHyphen/>
              <w:t>следующей обработкой до чертёж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набор ключей, молоток, измерите</w:t>
              <w:softHyphen/>
              <w:t>льный ин</w:t>
              <w:softHyphen/>
              <w:t>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арнирные узлы ремонтируются совместно с вали</w:t>
              <w:softHyphen/>
              <w:t>ками, вставленны</w:t>
              <w:softHyphen/>
              <w:t>ми в «свои» гнёзда, распаровка без надобности не до</w:t>
              <w:softHyphen/>
              <w:t>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заварка трещин в любых частях ТРП, кроме специально оговоренных слу</w:t>
              <w:softHyphen/>
              <w:t>чае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арнирные вали</w:t>
              <w:softHyphen/>
              <w:t>ки подлежат магни</w:t>
              <w:softHyphen/>
              <w:t>тному контрол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</w:t>
              <w:softHyphen/>
              <w:t>боты выполнять электродами ОЗН-6. Перед наплавкой производить мест</w:t>
              <w:softHyphen/>
              <w:t>ный разогрев дета</w:t>
              <w:softHyphen/>
              <w:t>ли до 300÷350º с последующим отпу</w:t>
              <w:softHyphen/>
              <w:t>ском от температу</w:t>
              <w:softHyphen/>
              <w:t>ры 600÷650º. Втулки запрессо</w:t>
              <w:softHyphen/>
              <w:t xml:space="preserve">вывать с натягом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размер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Осмотреть скользун. Проверить крепление пластины. При износе пластины на глубину 2 мм и более произвести замен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÷0,11 мм, ма</w:t>
              <w:softHyphen/>
              <w:t>териал втулок и валиков – сталь 45, цементация на глу</w:t>
              <w:softHyphen/>
              <w:t>бину не менее 1 мм, закалка до твёрдос</w:t>
              <w:softHyphen/>
              <w:t xml:space="preserve">ти: валики </w:t>
            </w:r>
            <w:r>
              <w:rPr>
                <w:lang w:val="en-US"/>
              </w:rPr>
              <w:t>HRC</w:t>
            </w:r>
            <w:r>
              <w:rPr/>
              <w:t xml:space="preserve">= 45÷52; втулки </w:t>
            </w:r>
            <w:r>
              <w:rPr>
                <w:lang w:val="en-US"/>
              </w:rPr>
              <w:t>HRC</w:t>
            </w:r>
            <w:r>
              <w:rPr/>
              <w:t xml:space="preserve"> =5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арретирую</w:t>
              <w:softHyphen/>
              <w:t>щего плеча авторегуля</w:t>
              <w:softHyphen/>
              <w:t>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лечо осмотреть. Заменить при вы</w:t>
              <w:softHyphen/>
              <w:t>явлении трещин, надрывов, изломов, выработке ушек на глубину1,5 мм и боле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яги ручного тормоза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согласно требо</w:t>
              <w:softHyphen/>
              <w:t>ваниям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8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 Для комплекта ТРП с приводом ручного торм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носе текс</w:t>
              <w:softHyphen/>
              <w:t>толитовой подклад</w:t>
              <w:softHyphen/>
              <w:t xml:space="preserve">ки кронштейна подвеса на глубину более </w:t>
            </w:r>
            <w:r>
              <w:rPr>
                <w:sz w:val="22"/>
                <w:szCs w:val="22"/>
              </w:rPr>
              <w:t>⅓</w:t>
            </w:r>
            <w:r>
              <w:rPr/>
              <w:t xml:space="preserve"> чертёжной подкладку заме</w:t>
              <w:softHyphen/>
              <w:t>н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межуто</w:t>
              <w:softHyphen/>
              <w:t>чный рычаг рычажной передачи ручного тор</w:t>
              <w:softHyphen/>
              <w:t>моза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ычаг осмотреть согласно требо</w:t>
              <w:softHyphen/>
              <w:t>ваниям п.1 раздела 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заварка трещин сварных швов без выхода на осно</w:t>
              <w:softHyphen/>
              <w:t>вной металл (с вырубкой всего дефектного шва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зоры между шпиль</w:t>
              <w:softHyphen/>
              <w:t>кой и втулкой, между валиками и втулками (0,5÷2,5 мм). В случае износа втулки выпрессовать и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износе отверстий под втулки на глубину более 1,5 мм произвес</w:t>
              <w:softHyphen/>
              <w:t>ти расточку и запрессовать ремон</w:t>
              <w:softHyphen/>
              <w:t>тную втул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втулки запрессовывать с натягом 0,03÷0,11 мм; материал втулок, валиков и шпилек – сталь 45, цементация на глубину не ме</w:t>
              <w:softHyphen/>
              <w:t xml:space="preserve">нее 1 мм, твёрдость валиков и шпилек </w:t>
            </w:r>
            <w:r>
              <w:rPr>
                <w:sz w:val="24"/>
                <w:szCs w:val="24"/>
                <w:lang w:val="en-US"/>
              </w:rPr>
              <w:t>HRC</w:t>
            </w:r>
            <w:r>
              <w:rPr>
                <w:sz w:val="24"/>
                <w:szCs w:val="24"/>
              </w:rPr>
              <w:t xml:space="preserve">=45÷52; втулки – </w:t>
            </w:r>
            <w:r>
              <w:rPr>
                <w:sz w:val="24"/>
                <w:szCs w:val="24"/>
                <w:lang w:val="en-US"/>
              </w:rPr>
              <w:t>HRC</w:t>
            </w:r>
            <w:r>
              <w:rPr>
                <w:sz w:val="24"/>
                <w:szCs w:val="24"/>
              </w:rPr>
              <w:t>=52.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износе или повреждении эле</w:t>
              <w:softHyphen/>
              <w:t>ментов рычага, дефектный эле</w:t>
              <w:softHyphen/>
              <w:t>мент вырубить по сварным швам и вварить нов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 Для комплекта ТРП с приводом ручного торм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ходе тре</w:t>
              <w:softHyphen/>
              <w:t>щины на основной металл дефектный элемент вырубить по сварным швам, вварить новый, удаляя весь наплав</w:t>
              <w:softHyphen/>
              <w:t>ленный металл старого ш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льзоваться электродами УОНИ-13/45, СМ-1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сварочны</w:t>
              <w:softHyphen/>
              <w:t>ми работами произ</w:t>
              <w:softHyphen/>
              <w:t>водить предварите</w:t>
              <w:softHyphen/>
              <w:t>льный разогрев до температуры 300÷ 350º с после</w:t>
              <w:softHyphen/>
              <w:t>дую</w:t>
              <w:softHyphen/>
              <w:t>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ики и шпильки подлежат магнит</w:t>
              <w:softHyphen/>
              <w:t>ному контрол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оризонта</w:t>
              <w:softHyphen/>
              <w:t>льные попе</w:t>
              <w:softHyphen/>
              <w:t>речные ры</w:t>
              <w:softHyphen/>
              <w:t>чаги тормоз</w:t>
              <w:softHyphen/>
              <w:t>ного цилин</w:t>
              <w:softHyphen/>
              <w:t>дра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ычаги осмотреть согласно требо</w:t>
              <w:softHyphen/>
              <w:t>ваниям п.1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выявлении изгиба более 1 мм произвести прав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Изношенные места на глубину до 15 % от чертёжного сечения вос</w:t>
              <w:softHyphen/>
              <w:t>становить наплавкой согласно требованиям п.4 (гр.7)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6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равки произвести отпуск от температуры 400÷450º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оедините</w:t>
              <w:softHyphen/>
              <w:t>льную тягу горизонта</w:t>
              <w:softHyphen/>
              <w:t>льных рыча</w:t>
              <w:softHyphen/>
              <w:t>гов тормоз</w:t>
              <w:softHyphen/>
              <w:t>ного цилин</w:t>
              <w:softHyphen/>
              <w:t>дра осмот</w:t>
              <w:softHyphen/>
              <w:t>реть и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Тягу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оромысло компенсации неравномер</w:t>
              <w:softHyphen/>
              <w:t>ного износа колодок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Коромысло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ношенные на глубину до 15 % от чертёжного сечения места отремон</w:t>
              <w:softHyphen/>
              <w:t>тировать согласно требованиям п.3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яги коро</w:t>
              <w:softHyphen/>
              <w:t>мысла ком</w:t>
              <w:softHyphen/>
              <w:t>пенсации неравномер</w:t>
              <w:softHyphen/>
              <w:t>ного износа колодок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Коромысло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Штоки сис</w:t>
              <w:softHyphen/>
              <w:t>темы ком</w:t>
              <w:softHyphen/>
              <w:t>пенсации не</w:t>
              <w:softHyphen/>
              <w:t>равноме-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ычаги осмотреть согласно требо</w:t>
              <w:softHyphen/>
              <w:t xml:space="preserve">ваниям п.1 раздела 2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арнирные соединения отремон</w:t>
              <w:softHyphen/>
              <w:t xml:space="preserve">тировать согласно требова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износе резьбы или срыве хотя бы одного шток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но</w:t>
              <w:softHyphen/>
              <w:t>го изно</w:t>
              <w:softHyphen/>
              <w:t>са от</w:t>
              <w:softHyphen/>
              <w:t>ремон</w:t>
              <w:softHyphen/>
              <w:t>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2, 3 и 4 раздела 2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трущиеся поверхности. Мелкие риски и задиры вывести шлифов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отсутствие изгибов. Изгиб любой величины устранить горячей прав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зазоры между штоками и обоймами (1,0÷2,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6. Резьбовые части протереть и сма</w:t>
              <w:softHyphen/>
              <w:t>з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забра</w:t>
              <w:softHyphen/>
              <w:t>ко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задиров проверять состояние обойм на раме тележ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равки шток подвергать отпуску от темпера</w:t>
              <w:softHyphen/>
              <w:t>туры 400÷4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утём обмера диамет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УС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Раму компе</w:t>
              <w:softHyphen/>
              <w:t>нсатора не</w:t>
              <w:softHyphen/>
              <w:t>равномерно</w:t>
              <w:softHyphen/>
              <w:t>го износа колодок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Раму осмотреть. Выявленные тре</w:t>
              <w:softHyphen/>
              <w:t>щины сварных швов, кроме выхо</w:t>
              <w:softHyphen/>
              <w:t>дящих на основной металл, устра</w:t>
              <w:softHyphen/>
              <w:t>нить заваркой с полной вырубкой дефектного шв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изгибов и изменений углов между балками в плане. При необходимости произ</w:t>
              <w:softHyphen/>
              <w:t>вести горячую прав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лки с трещинами, надрывами и прочими дефектами вырубить по сварным швам, вварить новы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Шарнирные соединения отремон</w:t>
              <w:softHyphen/>
              <w:t>тировать согласно требованиям п.п. 2, 3 и 4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 осуществлять элек</w:t>
              <w:softHyphen/>
              <w:t>тродами УОНИ-13/45 или СМ-11 с предварительным разогревом до 300÷ 350º и после</w:t>
              <w:softHyphen/>
              <w:t>дую</w:t>
              <w:softHyphen/>
              <w:t>щим отпуском от температу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горячей правки производить отпуск от темпера</w:t>
              <w:softHyphen/>
              <w:t>туры 400÷4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иводное дышло отре</w:t>
              <w:softHyphen/>
              <w:t>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Коромысло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шенные места на глубину до 15 % от чертёжного сечения вос</w:t>
              <w:softHyphen/>
              <w:t>ста</w:t>
              <w:softHyphen/>
              <w:t>новить наплавкой согласно требова</w:t>
              <w:softHyphen/>
              <w:t>ниям п.4 (гр.7)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цепные тяги отре</w:t>
              <w:softHyphen/>
              <w:t>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яги осмотреть согласно требова</w:t>
              <w:softHyphen/>
              <w:t>ниям п.1 раздела 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заварка трещин сварных швов без выхода на осно</w:t>
              <w:softHyphen/>
              <w:t>вной метал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варочных работах не допус</w:t>
              <w:softHyphen/>
              <w:t>кать изменения длины тяг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е допускается заварка трещин в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возникновении трещины в месте приварки профильного плеча к тяге шарнирной головки дефектный шов вырубать полнос</w:t>
              <w:softHyphen/>
              <w:t>тью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возникновении трещины в местах соединения рёбер профи</w:t>
              <w:softHyphen/>
              <w:t xml:space="preserve">льного плеча, шов вырубается в пределах трещины (при длине трещины не более </w:t>
            </w:r>
            <w:r>
              <w:rPr>
                <w:sz w:val="28"/>
                <w:szCs w:val="28"/>
              </w:rPr>
              <w:t>⅓</w:t>
            </w:r>
            <w:r>
              <w:rPr>
                <w:sz w:val="24"/>
                <w:szCs w:val="24"/>
              </w:rPr>
              <w:t xml:space="preserve"> длины шва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гибы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авке особое внимание уделять недопущению коробления рёбер профильных плеч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3. Шарнирные соединения отремон</w:t>
              <w:softHyphen/>
              <w:t>тировать согласно требованиям п.п. 2, 3 и 4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е приварки шарнирной головки к тяг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</w:t>
              <w:softHyphen/>
              <w:t>ты выполнять элек</w:t>
              <w:softHyphen/>
              <w:t>тродами УОНИ-13/55К или ВН-48 с предварительным разогревом до 300÷350º и после</w:t>
              <w:softHyphen/>
              <w:t>дующим отпуском от температуры 600÷650º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изгибах, вы</w:t>
              <w:softHyphen/>
              <w:t>звавших коробле</w:t>
              <w:softHyphen/>
              <w:t>ние рёбер профи</w:t>
              <w:softHyphen/>
              <w:t>льных тяг, тяга браку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ередаточ</w:t>
              <w:softHyphen/>
              <w:t>ные тяг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Тяги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Вертикальные рычаг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Рычаги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,2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Триангел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резьбовые части. В слу</w:t>
              <w:softHyphen/>
              <w:t>чае износа (при проверке калиб</w:t>
              <w:softHyphen/>
              <w:t>ром), срыве одного или более вит</w:t>
              <w:softHyphen/>
              <w:t>ков триангель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гиб глубиной более 1 мм устра</w:t>
              <w:softHyphen/>
              <w:t>нить согласно требований п.3 раз</w:t>
              <w:softHyphen/>
              <w:t>де</w:t>
              <w:softHyphen/>
              <w:t>ла 6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Изношенные на глубину до 3 мм места устранить наплавкой согла</w:t>
              <w:softHyphen/>
              <w:t>сно требованиям п.4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Тормозные башмак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та, изношенные на глубину до 15 % от чертёжного сечения, в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наплавочных работ башмак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становить наплавкой с последую</w:t>
              <w:softHyphen/>
              <w:t>ще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ремонтировать устройства пре</w:t>
              <w:softHyphen/>
              <w:t>дупреждения клиновидного износа колод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вилок, за</w:t>
              <w:softHyphen/>
              <w:t>диры зашлифовать. Вилки заме</w:t>
              <w:softHyphen/>
              <w:t>нять при износе поверхности тре</w:t>
              <w:softHyphen/>
              <w:t>ния на глубину более 1,0 мм (с ка</w:t>
              <w:softHyphen/>
              <w:t>ждой стороны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прямолинейность ви</w:t>
              <w:softHyphen/>
              <w:t>лок (изгиб более 0,5 мм выпра</w:t>
              <w:softHyphen/>
              <w:t>вить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править че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Осмотреть крепёжные детали, изношенные и повреждённые за</w:t>
              <w:softHyphen/>
              <w:t>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одвергнуть норма</w:t>
              <w:softHyphen/>
              <w:t>лиз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мычки допу</w:t>
              <w:softHyphen/>
              <w:t>скается восстанав</w:t>
              <w:softHyphen/>
              <w:t>ливать наплавкой при остаточной толщине не менее 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бо</w:t>
              <w:softHyphen/>
              <w:t>ты выполнять элек</w:t>
              <w:softHyphen/>
              <w:t>тродами ОЗН-6 или ОЗН-7 с пред</w:t>
              <w:softHyphen/>
              <w:t>вари</w:t>
              <w:softHyphen/>
              <w:t>тельным разог</w:t>
              <w:softHyphen/>
              <w:t>ре</w:t>
              <w:softHyphen/>
              <w:t>вом до 300÷ 350º с последующей нор</w:t>
              <w:softHyphen/>
              <w:t>мализаци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одвески тормозных башмаков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Рычаги осмотреть согласно требо</w:t>
              <w:softHyphen/>
              <w:t>ва</w:t>
              <w:softHyphen/>
              <w:t>ниям п.1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Шарнирные соединения отремон</w:t>
              <w:softHyphen/>
              <w:t>тировать согласно требованиям п.п. 2, 3 и 4 раздела 2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гиб глубиной более 1 мм устра</w:t>
              <w:softHyphen/>
              <w:t>нить согласно требований п.3 разде</w:t>
              <w:softHyphen/>
              <w:t>ла 6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Изношенные места на глубину до 15 % от чертёжного сечения вос</w:t>
              <w:softHyphen/>
              <w:t>стано</w:t>
              <w:softHyphen/>
              <w:t>вить наплавкой согласно требовани</w:t>
              <w:softHyphen/>
              <w:t>ям п.4 (гр.7)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Детали тор</w:t>
              <w:softHyphen/>
              <w:t>мозной ры</w:t>
              <w:softHyphen/>
              <w:t>чажной пе</w:t>
              <w:softHyphen/>
              <w:t>редачи ок</w:t>
              <w:softHyphen/>
              <w:t>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Детали очистить от остатков заг</w:t>
              <w:softHyphen/>
              <w:t>рязнений, моющего раствора, кор</w:t>
              <w:softHyphen/>
              <w:t>розии. Зачистить отслаивающуюся крас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верхности, подлежащие окра</w:t>
              <w:softHyphen/>
              <w:t>ске, протереть ветошью, смочен</w:t>
              <w:softHyphen/>
              <w:t>ной в уайтспирит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чищенные поверхности покрыть грунт-эмалью, после высыхания про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верхности, не подлежащие ок</w:t>
              <w:softHyphen/>
              <w:t>раске, покрыть слоем консистент</w:t>
              <w:softHyphen/>
              <w:t>ной смаз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краско</w:t>
              <w:softHyphen/>
              <w:t>пульт, кисти, шпате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8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раске не под</w:t>
              <w:softHyphen/>
              <w:t>лежат трущиеся поверхности шар</w:t>
              <w:softHyphen/>
              <w:t>ниров, компенсато</w:t>
              <w:softHyphen/>
              <w:t>ров клиновидного износа колодок, закрытые поверх</w:t>
              <w:softHyphen/>
              <w:t>ности башмаков, хвостовики триан</w:t>
              <w:softHyphen/>
              <w:t>гелей, резьбовые части деталей, кре</w:t>
              <w:softHyphen/>
              <w:t>пёжные детали, шарнирные валики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тали рычажной передачи окра</w:t>
              <w:softHyphen/>
              <w:t>сить эмалью ПФ-115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промывк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ссовку и распрессовку деталей на прессе имеют право выполнять тольк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Окраску деталей рычажной передачи производить в специально отведённом месте, оборудованном вытяжной вентиляц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у со шлифовальной машинкой выполнять в специальных защитных оч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8,949/*10,28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комплекта ТРП с приводом от ручного тормоза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прицепного вагона АПЧ2. Издание НП «Вагонка-Студенка КР»; Чехия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5:41:00Z</dcterms:created>
  <dc:creator>Верещак Юрий</dc:creator>
  <dc:description/>
  <dc:language>en-US</dc:language>
  <cp:lastModifiedBy>А.А.Шитов</cp:lastModifiedBy>
  <cp:lastPrinted>2004-01-30T16:28:00Z</cp:lastPrinted>
  <dcterms:modified xsi:type="dcterms:W3CDTF">2004-02-12T12:57:00Z</dcterms:modified>
  <cp:revision>60</cp:revision>
  <dc:subject/>
  <dc:title>________        УТВЕРЖДАЮ:</dc:title>
</cp:coreProperties>
</file>