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74 от 17.12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 января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продольной тяги тележки прицепного вагона автомотрисы АП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Детали тяги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ические детали протереть ветошью, смоченной в керосине. 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овые блоки протереть влаж</w:t>
              <w:softHyphen/>
              <w:t>ной ветошь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Щётка жёсткая, ванна промыво</w:t>
              <w:softHyphen/>
              <w:t>ч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убчатые поверх</w:t>
              <w:softHyphen/>
              <w:t>ности предварите</w:t>
              <w:softHyphen/>
              <w:t>льно прочистить проволочной щёт</w:t>
              <w:softHyphen/>
              <w:t>к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Проверить состояние резинометаллических бло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при выявлении надрывов, расслоений, износе металлических шай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меньшение толщины металлических шайб допускается не более 1/5 от чертёжной величин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Проверить состояние стяжной гай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целостность граней и состояние резьб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Заменить при срыве хотя бы одного витка резьбы, срыве граней, трещи</w:t>
              <w:softHyphen/>
              <w:t>нах, сколах, износе резьбы (при про</w:t>
              <w:softHyphen/>
              <w:t>верке калибро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алибр резьбов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и нап</w:t>
              <w:softHyphen/>
              <w:t>лавочные работы на гайке не допускаю</w:t>
              <w:softHyphen/>
              <w:t>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териал новой гайки – поковка стали 60 или 38ХС.</w:t>
            </w:r>
          </w:p>
        </w:tc>
      </w:tr>
      <w:tr>
        <w:trPr>
          <w:trHeight w:val="1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Проверить состояние стержн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ержень осмотреть, проверить отсутствие трещин, сколов, вмя</w:t>
              <w:softHyphen/>
              <w:t>тин, скручивания и изгиб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Незначительный изгиб, не вызы</w:t>
              <w:softHyphen/>
              <w:t>вающий появления трещин и ко</w:t>
              <w:softHyphen/>
              <w:t>робления, выправить горячей прав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состояние резьбовой части калибром. При износе, срыве хотя бы одного витка резь</w:t>
              <w:softHyphen/>
              <w:t xml:space="preserve">бов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узнечное оборудо</w:t>
              <w:softHyphen/>
              <w:t>вание, станочное оборудо</w:t>
              <w:softHyphen/>
              <w:t>вание, калибр резьбов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плавку произ</w:t>
              <w:softHyphen/>
              <w:t>водить электродами ОЗН-400М или ОЗН-7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наплавкой стержень нагревать до 300÷350º с пос</w:t>
              <w:softHyphen/>
              <w:t>ледующим отпус</w:t>
              <w:softHyphen/>
              <w:t>ком от 600÷650º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хвостовик наплавить, наре</w:t>
              <w:softHyphen/>
              <w:t>зать чертёжную резьб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Зубчатую прокладку и подушку ос</w:t>
              <w:softHyphen/>
              <w:t>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извести внешний осмотр, про</w:t>
              <w:softHyphen/>
              <w:t>верить отсутствие трещин, сколов, забо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Изношенные места подушки или прокладки при глубине износа до 15 % от чертежа восстановить на</w:t>
              <w:softHyphen/>
              <w:t>плавкой с предварительным разо</w:t>
              <w:softHyphen/>
              <w:t>гревом до 300÷350º и последую</w:t>
              <w:softHyphen/>
              <w:t>щим отпуском от температуры 600÷650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сле наплавки зубчатые повер</w:t>
              <w:softHyphen/>
              <w:t>хности прошлифовать и сделать новую нарезку (угол заточки резца 45º, высота гребней 2,0 мм, шаг насечки 4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формированные части подушки выправить с разогрев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Трещины сварных швов разде</w:t>
              <w:softHyphen/>
              <w:t>лать и завар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работку отверстий под болты и центрального гнезда более 1 мм устранить наплавкой с последую</w:t>
              <w:softHyphen/>
              <w:t>щей обработкой до чертёжных размер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Наплавку изношенных отверс</w:t>
              <w:softHyphen/>
              <w:t>тий выполнять электродами ОЗН-6, ОЗН-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станочное оборудо</w:t>
              <w:softHyphen/>
              <w:t>вание, термичес</w:t>
              <w:softHyphen/>
              <w:t>кое обору</w:t>
              <w:softHyphen/>
              <w:t>дование, машинка шлифова</w:t>
              <w:softHyphen/>
              <w:t>ль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плавку гладких открытых поверх</w:t>
              <w:softHyphen/>
              <w:t>ностей производить электродами ОЗН-300М, зубчатых частей - электрода</w:t>
              <w:softHyphen/>
              <w:t>ми ОЗН-7 или прутком Св-08 под флюсом АН-348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сстановление насечки выполняет</w:t>
              <w:softHyphen/>
              <w:t>ся одновременно подушки и наклад</w:t>
              <w:softHyphen/>
              <w:t>ки, нарезку подуш</w:t>
              <w:softHyphen/>
              <w:t>ки и накладки вы</w:t>
              <w:softHyphen/>
              <w:t>полнять одним резц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олщина детали после обработки должна соответст</w:t>
              <w:softHyphen/>
              <w:t>вовать чертеж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плавленный металл дефектного шва полностью удалять в пределах трещин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ку вести электродами УОНИ-13/45 или СМ-1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варочных работах соблюдать режим нагрева и отпуск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318" w:hanging="426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тирка деталей дизельным топли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318" w:hanging="426"/>
              <w:jc w:val="both"/>
              <w:rPr>
                <w:sz w:val="24"/>
              </w:rPr>
            </w:pPr>
            <w:r>
              <w:rPr>
                <w:sz w:val="24"/>
              </w:rPr>
              <w:t>Для сварочных работ детали тяги передавать в сварочное отдел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318" w:hanging="426"/>
              <w:jc w:val="both"/>
              <w:rPr>
                <w:sz w:val="24"/>
              </w:rPr>
            </w:pPr>
            <w:r>
              <w:rPr>
                <w:sz w:val="24"/>
              </w:rPr>
              <w:t>При работе со шлифовальной машинкой пользоваться защитными очк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0,661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8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Справочник по эксплуатации тележек прицепного вагона АПЧ2. Издание НП «Вагонка-Студенка КР», 1987 г. Чех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right="283" w:hanging="284"/>
        <w:rPr>
          <w:rFonts w:ascii="Garamond" w:hAnsi="Garamond" w:cs="Garamond"/>
        </w:rPr>
      </w:pPr>
      <w:r>
        <w:rPr>
          <w:rFonts w:cs="Garamond" w:ascii="Garamond" w:hAnsi="Garamond"/>
        </w:rPr>
        <w:t>Инструкция по сварочным и наплавочным работам ЦТ-336 от 11.08.199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right="283" w:hanging="284"/>
        <w:rPr/>
      </w:pPr>
      <w:r>
        <w:rPr>
          <w:rFonts w:cs="Garamond" w:ascii="Garamond" w:hAnsi="Garamond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1:40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4-01-20T13:19:00Z</dcterms:modified>
  <cp:revision>22</cp:revision>
  <dc:subject/>
  <dc:title>________        УТВЕРЖДАЮ:</dc:title>
</cp:coreProperties>
</file>