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67 от 25.01.199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 от 25.02.1992 г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декабря 2004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шахты холодильника моторного вагона 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верхние жалюзи с решёткам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соединить шарнирные соединения тяг привода жалюз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пустить гайки крепления рамы жалюзи, жалюзи зачалить, осторожно оторвать от посадочного места, снять с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невмогайковёрт, молоток, выколотка, пассатижи, чалочное приспособление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секции охлаждения во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лабить болты нажимных траверс, пару смежных секций зачали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аверсы развернуть, секции осторожно отделить от посадочных мест, извлечь из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рожковый 19*22 мм, чалочное приспособление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екции для ремонта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теплообменни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крепить хомуты крепления секций теплообменника и топливоподогревателя на раме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му зачалить, выбрать провисание тросов, распустить крепление рамы с шахтой, раму с теплообменником осторожно опустить и вывести из-под шахты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нять хомуты, секции теплообменника с рамы сня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монтировка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Топливоподогреватель снимается в комплекте с секциями теплообменника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еплообменник передаётся для ремонта в заготовительный цех, топливоподогреватель – в отделение топливной аппаратуры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Жалюзи осмотреть и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чистить и осмотреть створки, повреждённые заменить, выправить деформированны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ручную проверить ход рычажной системы. Проверить отсутствие заеданий и плотность закрытия створ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лоскогубцы, молоток, набор ключей, киянка, выколо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емонт пневматических цилиндров выполняется слесарями автотормозного отделения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элементы рычажной системы привода. Устранить деформации, изношенные и повреждё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Удалить старую смазку из шарнирный узлов, заложить свеж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УС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абочие колёса вентиляторов отремонтирова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олёса спрессовать с хвостовиков гидромоторов, очистить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затяжку гаек крепления лопастей на ступице, отсутствие свободной качки или проворачивания в гнёздах ступиц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личие и затяжку стопорных штифтов лопаст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Колёса осмотреть, проверить отсутствие трещин, сколов,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опускается наплавка с последующей обработкой сколов длиной до 50 мм и глубиной до 20 мм в среде аргона прутками АК, АМу, АМг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надёжность запрессовки центральных втулок в ступицах. При ослаблении, смещении (самом незначительном) запрессовать новую втулку с натягом 0,03÷0,06 м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ерить диаметры отверстий во втулках для определения посадки на хвостовики гидромоторов (натяг 0,01÷0,03 мм). Замер производить в двух поясах и двух плоскостях, овальность и конусность посадочных отверстий не более 0,02 м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Острые кромки, заусенцы, мелкие забоины зашлифовать до плавных переход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Колёса напрессовать на хвостовики гидромоторов, проверить разность зазоров между торцами лопастей и стенками диффузоров (не более 3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Установка аргоно-дуговой сварки, станочное оборудование, набор ключей, отвёртки, машинка шлифовальная, шкурка шлифовальная, напильники, резьбонарезной инструмент, стенд обкаточный, станок балансировочный, нутромер, штангенциркуль, линейка, съёмник, наставка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8,3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выполняется при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наплавочных работ путём шлифовки вес лопасти довести до значения, выбитого у торца лопат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замене лопасти после балансировки колеса нанести клейма с обозначением её номера (у основания) и ве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слабление стопорных штифтов устранять совместным рассверливанием гнезда штифта под очередной ремонтный размер с нарезкой резьбы и постановкой ремонтного штиф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величение диаметра гнезда в ступице при запрессовке ремонтной втулки не более 6 мм от чертеж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или замены лопасти колесо подвергнуть статической балансировке (дисбаланс не более 5 гр·см) и испытать на разнос при скорости 1540±20 об/мин в течение 10 ми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абочие колёса вентиляторов осмотре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одтянуть осевые крепления, проверить надёжность стопор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Колёса осмотреть, проверить надёжность фиксации и целостность лопастей, отсутствие ослаблений посадки на хвостовиках гидромот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лоток, пассатижи, отвёртка, лампа переносная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2, после демонтажа секций и жалюз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Колёса провернуть вручную, проверить отсутствие рывков, неровного хода, зацеплений за стенки диффузо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аровоздушного клапан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лапан снять, осмотреть, проверить лёгкость хода в направляющи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работу клапана на стенде. Сброс избыточного давления должен происходить при 0,4±0,1 кгс/см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; открытие при разрежении 0,1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+0,05</w:t>
            </w:r>
            <w:r>
              <w:rPr>
                <w:rFonts w:cs="Arial Narrow" w:ascii="Arial Narrow" w:hAnsi="Arial Narrow"/>
                <w:sz w:val="24"/>
              </w:rPr>
              <w:t xml:space="preserve"> кгс/см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стенд испытатель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водомерное стекл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 случае потери прозрачности стекло изъять для очист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трещин и отсутствие течи по уплотнени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а, ёрш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аркас, водяные коллекторы, расширительный бак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явленные трещины устранить заваркой электродами УОНИ-13/55К, ВН-48 диаметром 3÷4 м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Трещины в каркасе разделать под Х-образный шов, коллекторах – под </w:t>
            </w:r>
            <w:r>
              <w:rPr>
                <w:rFonts w:cs="Arial Narrow" w:ascii="Arial Narrow" w:hAnsi="Arial Narrow"/>
                <w:sz w:val="24"/>
                <w:lang w:val="en-US"/>
              </w:rPr>
              <w:t>V</w:t>
            </w:r>
            <w:r>
              <w:rPr>
                <w:rFonts w:cs="Arial Narrow" w:ascii="Arial Narrow" w:hAnsi="Arial Narrow"/>
                <w:sz w:val="24"/>
              </w:rPr>
              <w:t>-образны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рещины в сварных швах разделывать с полным удалением наплавленного металл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Концы трещин перед разделкой засверл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ле заварки трещин в металле каркаса шов прошлифовать и усилить плотно припасованными накладками с обеих сторон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 расширительном баке допускается постановка заплат на дефекты площадью до 1/5 площади листа, дефектное место при этом вырезается в пределах неповреждённого метал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молоток, напильники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 коллекторах допускается заварка трещин диаметром до 50 мм при суммарной длине трещин на одном коллекторе 25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хлёст усиливающих накладок не менее 50 мм от дефек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расширительного бака при площади дефекта более 1/5 площади листа лист вырезать, вварить новы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на расширительном баке или коллекторах проверить качество швов масляно-меловым метод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Шахту промы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мывку осуществлять горячей водой под давление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ле промывки остатки загрязнений удалить, шахту насухо вы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одвод вод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промывкой заглушить штуцеры гидромоторов и маслопроводов, не подлежащих разбор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Шахту окрас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чистить до металла отслаивающуюся краску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чищенные места покрыть грунт-эмалью, прошлифовать до гладкой поверхност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красить шахту эмалью ПФ-115 салатной или светло-зелён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творки жалюзи окрасить серебристой эмалью.</w:t>
            </w:r>
            <w:r>
              <w:rPr/>
              <w:t xml:space="preserve">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идромоторы и рабочие колёса вентиляторов окраске не подлеж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патели, шкурка шлифовальная, кисти, краскопуль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2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8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При ТР-2 устраняются только повреждения окрас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месте с шахтой окрашиваются рама теплообменника и жалюз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краску выполнять до начала сборочных работ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екции холодильника на место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гнёзда коллекторов под уплотнительные кольца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екции попарно зачалить, подвести к посадочным местам, прихватить носики траверсами. Не снимая чалочного приспособления, затянуть болты трав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люч 19*22 мм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герметичность водяной системы шахт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Заполнить секции и расширительный бак горячей водой на 60 мин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явленные неплотност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набор заглушек, подвод воды, подвод сжатого возд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проверки герметичности воду полностью слить, водяные полости продуть сжатым воздух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Теплообменник на место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крепить секции теплообменника и топливоподогреватель на раме хомутами. Раму завести под шахту, подня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Не ослабляя натяжения чалочных тросов, наживить, закрепить и застопорить гай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Чалочное приспособление, набор ключей, зубило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Установить жалюз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чистоту привалочных поверхност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Жалюзи зачалить, опустить на шпильки. Наживить и затянуть гай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оединить шарниры тяг с пневмопривод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Пневмогайковёрт, чалочное приспособление, стремянка, молоток, пассати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у секций холодильника и теплообменника осуществл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ниями по установленным схемам строповки. Выполняют грузоподъёмные работы только лица, имеющие допу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со стремянкой выполняются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леча рычага гаечного ключа допускается при помощи специальных захва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сварочных работах шахту ограждать брезентовой ширм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монтаж и демонтаж теплообменника без фиксации секций на раме хому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/>
            </w:pPr>
            <w:r>
              <w:rPr>
                <w:sz w:val="24"/>
              </w:rPr>
              <w:t>Запрещается отсоединение чалочных приспособлений от секций холодильника или теплообменника до полного закрепления узлов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9,086/**10,28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6/**3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2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835</wp:posOffset>
            </wp:positionH>
            <wp:positionV relativeFrom="paragraph">
              <wp:posOffset>15240</wp:posOffset>
            </wp:positionV>
            <wp:extent cx="10287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3"/>
        </w:numPr>
        <w:ind w:left="436" w:right="283" w:hanging="360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3"/>
      <w:headerReference w:type="first" r:id="rId4"/>
      <w:type w:val="nextPage"/>
      <w:pgSz w:w="11906" w:h="16443"/>
      <w:pgMar w:left="1021" w:right="567" w:gutter="0" w:header="113" w:top="6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45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12-21T05:41:00Z</dcterms:modified>
  <cp:revision>30</cp:revision>
  <dc:subject/>
  <dc:title>________        УТВЕРЖДАЮ:</dc:title>
</cp:coreProperties>
</file>