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18 от 24.02.1992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 от 10.01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локомотивного депо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Ю.Г.Гаммель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ноября 2004 г.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их ремонтов ТР-2 и ТР-3 вспомогательного оборудования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Снять секции крыши над дизельным помещение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очерёдно распустить крепления секций крыши над глушителем, шахтой холодильника, котлом-подогревателем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кции поочерёдно зачалить, выбрать провисание тросов, осторожно оторвать от посадочных мест, с вагона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нтировки, эстакады переносные, чалочное приспособ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У секции над котолом - подогревателем разобрать грибок и козырёк с уплотнением выхлопной трубы котл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Снять глуш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лушитель зачалить, выбрать провисание троса. Разобрать соединение глушителя с турбокомпрессором. Разобрать дренажные трубы с компенсатора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слабить затяжку соединений глушителя с каркасом шахты, проверить подвижность глушителя на шпильках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кончательно отвернуть гайки, глушитель изъ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нтировка, пассатижи, чалочное приспособление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Трубопроводы шахты холодильника ра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Снять гибкий рукав слива в масляный бак дизеля. Рассоединить фланцы маслопроводов теплообменника, отсоединить хомуты, снять маслопроводы к теплообменнику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Снять гибкие рукавчики дренажных трубок полостей шах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Рассоединить хомуты, снять рукавчики труб суфлирования картера дизел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4. Снять гибкие соединения воздуховодов наддувочного воздуха между фильтрами и воздушным коллектор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заглушки, отвёртки, пассатижи, монтировк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Вагон перед разборкой шахты должен быть полностью разэкипирован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ссоединённые трубопроводы закрывать заглуш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 турбокомпрессор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Разобрать систему вестовых труб расширительного бак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6. Снять гибкие рукава напорных магистралей гидростатического привода вентилятор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7. Снять гибкие рукава питательной трубы от расширительного бака, рукава водяных полостей теплообменника и топливоподогревателя, рукавчик паровоздушной трубы от нижнего водяного коллектор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. Снять гибкие рукава питательной и обратной труб гидростатического привод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. Снять сливные трубки гидромотор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 Снять гибкий рукав всасывающего трубопровода компрессор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. Разобрать и снять трубопроводы питания водой котла-подогрева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Шахту холодильника сня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торично проверить полное рассоединение всех водяных, масляных и топливных трубопроводов и электропровод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деталей, мешающих нормальному выходу шахты из дизельного помещения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ахту зачалить, выбрать провисание чалочных тросов, приподнять шахту на 2÷3 см, проверить рассоединение всех соединений шахты с кузовом, отсутствие зацеплений и заклинивани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Далее подъём шахты производить постепенно, по 5÷10 см за приём, до полного выхода шахты из кузо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Эстакады переносные, набор ключей, отвёртки, монтировка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Шахта холодильника снимается после рассоединения электропроводки и топливопроводов на шахт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Снять котёл-подогрева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Снять суфле соединения кассеты соединения кассеты воздушного фильтра и калориферной секции отопительно-вентиляционного агрегат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Рассоединить патрубок нагнетательного воздуховода и воздушного канала отопительного воздуха салон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Снять гибкие рукавчики водяной систем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пассатижи, монтировка, чалочное приспособление, лампа переносная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Котёл - подогреватель снимается после демонтажа топливопроводов и электрических соединени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Каркас котла зачалить, выбрать провисание тросов, раскрепить оставшиеся соединения, котёл осторожно поднять и вывести из ваг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Снять кас</w:t>
              <w:softHyphen/>
              <w:t>сету возду</w:t>
              <w:softHyphen/>
              <w:t>шного филь-тра отопительно- вен-тиляционного агрегат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Кассету увязать за отверстия в каркасе, зачалить, выбрать провисание трос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Распустить гайки соединения кассеты с фланцами воздуховод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Кассету отделить от посадочного места, изъять из ваг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нтировка, чалочное приспособление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выполняется после снятия секции крыши над котлом-подогрева-теле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Кассета для очистки и ремонта передаётся в заготовите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Снять входные воздушные фильт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днять лобовые кожухи, фильтры изъ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твёр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Фильтры для очистки и ремонта передаётся в заготовите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одяные и масляные трубопровод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У фрагментов трубопроводов, не подлежащих разборке, проверить отсутствие следов утечек по стыка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состояние вентилей путём их закрытия и открытия. Заменить повреждённые рукоятки, установить недостающие. При необходимости вентиль отремонтировать со снятие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Повреждённые трубы снять с вагон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вреждённые места вырезать, вварить новые отрезки чертёжного диаметр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рещины сварных швов фланцев разделать и завар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Дефектные конусы и штуцеры срезать, приварить новые.</w:t>
            </w:r>
            <w:r>
              <w:rPr/>
              <w:t xml:space="preserve"> 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сле вварки вставок проверить отсутствие внутри труб натёков, при выявлении удал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зношенные поверхности фланцев и конусов наплавить с последующей обработкой и подгон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и необходимости выполнить правку труб с местным разогрев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осле ремонта трубу подвергнуть опрессовке водой в течение 2 мин; водяные давлением 5 кгс/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, масляные – 15 кгс/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Покрепить соединения, не подлежащие разборк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5. Осмотреть дюритовые рукава. Изношенные, потерявшие упругость, раст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сварочное оборудование, станочное оборудование, машинка шлифовальная, напильники, шабер, стенд опрессовочный, нож монтёрский, монтировк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смотр фрагментов трубопроводов, отсоединяемых от агрегатов, выполнять вне вагон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отсоединения штуцеры закрывать бумагой и обвязывать бечев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лина вставок не менее 30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варка трещин в металле труб, наплавка мест, поражённых коррозией, заварка вмятин, постановка заплат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Сварочные работы на трубопроводах выполнять газовой сваркой с прутком Св-08. 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прещается разогрев труб до белого каления и появления искр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сварочных работ восстановить окраску маслостойкой эмалью: водяных зелёной, масла дизеля - коричневой, масла гидростатики и гидропередачи – красн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нутренний диа-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рескавшиеся, заменить. Длина рукава должна обеспечивать выступание концов из-под хомутов на ≈ 10 м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Осмотреть дренажные шланги, изношенные, повреждённые, потерявшие упругость,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метр дюритов должен быть меньше наружного диметрабурта на торце трубы на ≈ 3÷5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Сменить пакеты входных и выходных фильтров масла дизеля, проверить состояние фильт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Распустить соединения пакетов фильтров с корпусом, пакеты изъя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зъять резиновые уплотнения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Отвернуть пробки на днищах колб, выпустить шлам, протереть внутренние полости колб, промыть керосин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окрепить соединения корпусов с каркасом кузова и маслопроводам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Осмотреть резиновые уплотнения, протереть. Потерявшие упругость, изноше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Привалочные поверхности очистить от остатков старых прокладок, на горловины одеть новы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Проверить ход крана переключения секций фильтр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Завернуть сливные пробки, уложить уплотнения, вставить фильтрующие пакеты, затянуть креп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а, монтировка, шабер,  ёмкость для сбора шлама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ереноску пакетов осуществлять в специальной тар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длительном нахождении фильтров без пакетов горловина корпуса закрывать временными крышкам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акеты для ремонта и очистки передаются в заготовительный це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ТР-3 прокладки ставить только новы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тяжку креплений осуществлять попарно-перекрёстным порядком в несколько обход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Сменить фильтрующие элементы, проверить состояние полнопоточных фильтров масл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тсоединить обезвоздушивающие трубки, снять крышки, изъять фильтрующие элементы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рпуса элементов очистить изнутри, промыть, вставить новые элементы (Нарва-6)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Закрыть крышки, подсоединить обезвоздушивающие труб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лампа переносная, ёмкость для сбора шлама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установке фильтрующих элементов проверять состояние уплотнени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Изъять кассеты воздушных фильтров воздухоснабжения дизеля и компрессор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мки отвернуть, кассеты из всасывающих камер изъ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ассатижи, монтировка, тар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Кассеты для ремонта и очистки передаются в заготовите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 xml:space="preserve">Систему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Осмотреть воздуховоды, гибкие рукава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ключей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При необходимости выполнить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бъединённого воздухоснабжения дизеля и компрессор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сасывающие камеры, проверить отсутствие признаков неплотности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кре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У всасывающих камер проверить состояние и подвижность заслонок переключения режима «Зима – Лето»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нять лючок воздушного коллектора, протереть коллектор изнутри и снаружи. Проверить состояние штуцера суфлирующей трубки 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хомуты гибких рукав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твёртки, пассатижи, лампа переносная, шорный инструмен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сварочные работы с использование пру-тка Св-0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Гидростатический привод вентиляторов холодильник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Трубопроводы осмотреть согласно требованиям раздела 8. Особое внимание уделять состоянию резьбы штуцеров напорной сет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Заменить гибкие напорные рукав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состояние масляного фильтра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а. Закрыть вентили до и после фильтра, отвернуть пробку, выпустить из фильтра масло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. Отнять колбу, изъять фильтрующий элемент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. Внутреннюю полость колбы и детали фильтра промыть керосином и насухо вытереть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г. Магнитный фильтр очистить и осмотреть, проверить отсутствие отложений металлических частиц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. Проверить состояние уплотнений колпака, фильтрующего элемента и сливной пробки и пружины, изношенные заменить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е. Фильтр собрать с новым фильтрующим элементом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Снять трубопроводы подвода масла к гидромоторам, произвести масляно-меловую дефектоскопию сварных швов; в случае выявления трещины фрагмент трубопровода подлежит замен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5. Проверить ход насос-моторов, обращая внимание на отсутств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ключ моментный, динамометр, калибры резьбовые, комплект заглушек, ёмкость для сбора шлама, шкурка шлифовальная, стремянка, лампа переносная, кист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ты на металле труб напорной сети не допускаю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мену рукавов производить независимо от состояни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выявлении течей по уплотнениям насос-моторов, регулирующего блока, обратного клапана, узел снять, отремонтировать с разборк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тирку выполнять чистой салфеткой с подрубленными краям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 завершению работ с фильтром колпак сразу же закрыва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сборке фильтра соблюдать момент затяжки, обозначенный на колпак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Штуцеры снимаемых трубопроводов и штуцеры трубопроводов и гидроаппаратов, остающихся на вагоне, закрывать заглушкам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Время нахождения насос-мотора без масла не боле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заеданий, тугого хода, рыв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Насос-моторы осмотреть, проверить отсутствие следов утечек масла, надёжность насадки рабочих органов (вентиляторных колёс и шкива), затяжку соединен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состояние резьбы разъёмов напорных трубопроводов по калибрам. Срывов и износа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осле осмотра насос-моторов залить в них свежее отфильтрованное  масло ГТ-50 и заглушить штуцеры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У бака открыть верхний и нижний лючки, бак дважды промыть чистым отфильтрованным керосином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Обтирочными материалами для внутренней очистки бака не пользоватьс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После установки дизеля отрегулировать натяжение приводных ремней гидронасоса (при нажатии на комплект ремней с усилием 7,5 кгс (2,5 кгс на один ремень) стрела прогиба должна составлять ≈ 10 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24 ч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верку хода насос-моторов осуществлять до монтажа шахты в вагон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ремонт насос-моторов осуществлять со снятием с вагона, в чистом закрываемом и сухом помещении. Избегать разборки насос-моторов без надобност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правку бака маслом производить после полного высыхания полости бак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ТР-3 ремни устанавливать только новые, при ТР-2 допускается установка бывших в работе ремней, не имеющих признаков износа и обрывов кордных нитей.</w:t>
            </w:r>
          </w:p>
          <w:p>
            <w:pPr>
              <w:pStyle w:val="Normal"/>
              <w:ind w:left="-19" w:hanging="19"/>
              <w:jc w:val="both"/>
              <w:rPr/>
            </w:pPr>
            <w:r>
              <w:rPr/>
              <w:t>Разница длин ремней в комплекте не более 1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нование силовой установки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Осмотреть сайлентблоки, изношенные и раздавле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Очистить поддон дизеля, проверить отсутствие повреждени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Раму силовой установки осмотреть и отремонтировать: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 Выявленные трещины устранить сваркой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онцы трещин засверливать сверлом диаметром 8÷10 мм и разделать под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V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– образный шов; в сварных швах полностью удалить наплавленный металл в пределах прямого участк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Готовые швы подвергнуть наклёпу пневмомолотком со сферическим наконечником радиусом 6÷8 м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вы зашлифовать заподлицо, наложить усиливающие накладки толщиной 18÷20 мм, приварить усиленным шв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ключей, сварочное оборудование, машинка шлифовальная, шкурка шлифовальная,  молоток, зубило, электродрель, пневмомолоток, кузнечное оборудование, чалочное приспособление, монтировка, линейка уголковая, штангенциркуль, набо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187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9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Работа выполняется после снятия дизеля при ТР-3 и гидропередачи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Сайлентблоки под раму комплектовать с одинаковой степенью износа и упругостью. Разница в высоте ненагруженных сайлентблоков в комплекте не более 3 мм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При необходимости замены хотя бы одного сайлентблока на новый заменяется на новый весь комплект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Сайлентблоки под рамой без надобности не менять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На одной раме допускается заварка не более двух трещин, распространяющихся в металле листов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Сварочные работы выполнять электро-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б.** Проверить кривизну рамы по обе им боковинам в вертикальной и горизонтальной плоскостях (не более 0,5 мм)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. Покрепить соединения, не подлежащие разборке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Осмотреть гетинаксовые прокладки под дизель. Имеющие сколы размером в ширину более 10 мм, глубину более 3 мм, длину более 1/4 длины прокладки (в сумме), а также трещины заменить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усенцы зашлифовать, мелкие трещины глубиной до 3 мм выпилить до получения плавных скруглений (радиус ≈ 6÷8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щупов, лампа переносная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дами УОНИ-13/45, УОНИ-13/55, ОЗР, АНО-4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силивающие накладки должны быть тщательно припасованы; ширина накладки должна совпадать с шириной листа рамы и иметь нахлёст не менее 150 мм от трещины в обе стороны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 Работа пп «б» выполняется при ТР-3 при снятой гидропередаче.</w:t>
            </w:r>
          </w:p>
          <w:p>
            <w:pPr>
              <w:pStyle w:val="Normal"/>
              <w:ind w:left="-19" w:hanging="19"/>
              <w:jc w:val="both"/>
              <w:rPr/>
            </w:pPr>
            <w:r>
              <w:rPr/>
              <w:t>После сварочных работ восстановленные места окрасить эмалью ПФ-115 сер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масляного бака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ак осмотреть, проверить отсутствие следов утечек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кре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чистоту масломерного устройства. При утрате прозрачности трубку очистить и промыть со снятие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ыявленные трещины устранить заваркой с постановкой усиливающих заплат с нахлёстом 50 мм в стороны от дефект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онцы трещин предварительно засверливать сверлом диаметром 5÷6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машинка шлифовальная, шкурка шлифовальная, ёрш щетинистый, электродрель, молоток, кисти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074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1,0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разэкипировке предварительно слить отстой, проверить отсутствие следов воды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еред сварочными работами бак тщательно пропарива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ты выполнять электродами УОНИ-13/45, УОНИ-13/55К, СМ-11, ВН-48, ОЗС диаметром 3 мм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смотреть маслопрокачивающий насо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работу насоса на слух. Проверить отсутствие утечек по уплотнениям и стыкам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Вручную проверить лёгкость проворачивания вал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окрепить соединения, насос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0,1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п.1 выполняется до постановки вагона на стойло и начала работ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Кожухи ограждения приводов вспомогательных агрегатов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отсутствие вмятин, трещин, надрывов, исправность крепёжных лап и петел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вреждённые и изношенные петли срезать, приварить новые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ыправить вмятин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боины и трещины устранять наложением заплат с нахлёстом не менее 50 мм от дефект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.* Покрепить соединения кожухов, н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вание, машинка шлифовальная, шкурка шлифовальная, молоток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208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4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Кожухи окрашивать эмалью ПФ-115, изнутри тёмно-красного цвета, снаружи – ярко – жёлтого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ТР-2 восстанавливать повреждённые места, при ТР-3 кожухи окрашивать полностью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П.2 при ТР-2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длежащих снятию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** Кожухи снять, очистить, зачистить отслаивающуюся краску, протереть ветошью, смоченной в уайтспирите, произвести окрас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 П.3 при ТР-3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Установку газового тушения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Снять распылительные головки, промыть в бензине,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* Осмотреть трубопроводы, покрепить сты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** Отсоединить трубопроводы от пускового механизма, продуть сжатым воздухом, контролируя проходимость воздуха по всем ветвя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повреждений, особенно в местах стыков по штуцерам и наконечника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Снять баллоны, взвесить. При снижении веса на 10% и более от указанного на трафарете баллона, передать баллон на зарядку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При снятых баллонах проверить спусковой механизм, включая целостность тросов, свободность хода и крепл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шомпол с ершом, подвод сжатого воздуха, камера продувочная, лампа переносная, весы амбарные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2,18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4,2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омывку и продувку головок производить в продувочной камер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 Работа п.2 выполняется на ТР-2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 Работа п.3 выполняется на ТР-3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перезарядки на баллон наносится новый трафарет с указанием вес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е допускается к установке неперезаряженные баллоны и с отсутствующей биркой о зарядке и испытани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Регулирующие клапаны отопительно-вентиляционного агрегат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Отсоединить клапаны от патрубков сжатого воздуха и вывернуть из кожух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Клапаны, сёдла и уплотнительные кольца очистить и осмотреть. При необходимости вывести риски и выполнить притирочные рабо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Осмотреть пружины, просевшие и излома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Осмотреть шлифованные поверхности штоков, пружин и толкателей. Риски и потёртости вывести мелкой шкуркой и запол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шкурка шлифовальная, круг войлочный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обработки штока нанести тонкий слой смазки ЦИАТИМ-201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топительно - вентиляционные установки кабин осмотреть и отремонти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Снять средние дверки пультов, рассоединить пневматические и водяные трубопроводы, выдвинуть агрегаты из пульт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Снять соединительные канал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ключей, отвёртки, монтировка, плоскогубцы, шабер, шкур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5,112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7,6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Демонтаж агрегатов производится после рассоединения электропроводки выдвижных часте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Секции для ремонта передаются в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Снять калориферные секци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Осмотреть механизмы управления жалюзи, из шарниров удалить старую смазку, нанести свежую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надёжность стопорения детале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Проверить состояние уплотнений жалюз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6. Осмотреть рециркуляционные и обводные заслонки. Проверить состояние подшипников и уплотнений. Заменить смазку в подшипниках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Осмотреть приводы рециркуляционных заслонок, проверить состояние тяг и резиновых втулок рычагов. Добавить в тяги масло ТАп-15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* Пневматические цилиндры осмотреть, очистить, протереть. При наличии следов утечек, заеданиях цилиндр снять, отремонтировать с разборкой согласно требованиям п.9 настоящего раздел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ход штоков (≈ 100 мм)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.** Пневматические цилиндры снять, разобрать, детали очистить и осмотреть.   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елкие риски зашлифовать мелкой шкуркой и проте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Цилиндры собрать с новыми манжетами, заложить свежую смаз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осле установки цилиндров на место проверить ход штоков (≈ 100 мм)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. Осмотреть гибкие рукавчики и хомуты, дефект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. Агрегаты собрать с отремонтированными секци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лифовальная, линейк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9"/>
              <w:jc w:val="both"/>
              <w:rPr/>
            </w:pPr>
            <w:r>
              <w:rPr/>
              <w:t>заготовительный це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мазка в шарнирах жалюзи – УСс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мазка в подшипниках – УСс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*П.8 выполняется при ТР-2. 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П.9 выполняется при ТР-3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Смазка в цилиндрах ЦИАТИМ-201, по 16÷17 гр. в один цилиндр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Соединение дизеля с гидропередачей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Соединительный вал осмотреть, проверить отсутствие трещин, скручивания, износа отверст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Допускается восстановление наплавкой изношенных фланцев и планшайб с последующей обработкой и подгонкой; а также отверстий под бол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Сварочное оборудование, станочное оборудование, машинка шлифовальная, шаберы, набор ключей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Наплавочные работы выполнять электродами ОЗН-7, ОЗН-400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варка трещин и сколов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Кордную муфту очистить, протереть, осмот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надрывов, потёртостей, расслоений, прочих повреждени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крепление балансировочных грузов на вал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Проверить затяжку соединений внутренней планшайбы со шкивом и фланцем вала, их стопорени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При сборке силовой установки соблюдать центровку валов дизеля и гидропередачи: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несоосность – не более 0,30 мм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непараллельность – не более 0,25 мм по длине 230 мм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Окончательную затяжку фундаментных соединений агрегатов силовой установки производить моментными ключами: для дизеля 5 кгс•м; для гидропередачи – 20 кгс•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затяжке соблюдать очерёдность обхода гаек: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. На дизеле:</w:t>
            </w:r>
          </w:p>
          <w:p>
            <w:pPr>
              <w:pStyle w:val="Normal"/>
              <w:ind w:left="528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п – 12л – 12п – 1л – 11л – 2п – 3п – 10л – 10п – 3л – 4л – 9п – 9л – 4п – 5п – 8л – 8п – 5л – 6л – 7п – 7л – 6п</w:t>
            </w:r>
          </w:p>
          <w:p>
            <w:pPr>
              <w:pStyle w:val="Normal"/>
              <w:ind w:left="528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На гидропередаче:</w:t>
            </w:r>
          </w:p>
          <w:p>
            <w:pPr>
              <w:pStyle w:val="Normal"/>
              <w:ind w:left="528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п – 2п – 3л – 4л – 4п – 3п – 2л – 1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риспособление для центровки с индикаторной головкой, ключи моментные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утере грузов вал устанавливать только после проверки статической балансировки (дисбаланс не более 30 гр·с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Без надобности соединения планшайб не разбира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верку и регулировку центровки осуществлять после опускания вагона не тележ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прещается центровка при нахождении вагона на домкрата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становку соединительного вала осуществлять после навешивания ремней привода отопительного генератор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тягивать на 1/2 грани за обход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Кассету воздушного фильтра отопительно - вентиляционного агрегата после ремонта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ассету зачалить, опустить в дизельное помещение в проём отопительно-вентиляционного агрегат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Наживить, затем затянуть гайки соединения кассеты с фланцами воздухово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нтировка, чалочное приспособлеиие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Котёл-подогреватель отремонтирован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Каркас котла зачалить, опустить в дизельное помещение, совместить крепёжные отверстия каркасов котла и вагона, наживить, слегка затяну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ключей, отвёртки, монтировка, чалоч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ный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Соединить патрубок нагнетательного воздуховода и воздушного канала отопительного воздуха салон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Установить гибкие рукавчики водяной систем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Скрепить суфле соединения кассеты воздушного фильтра с нагревательной секцией отопительно-вентиляционного агрегат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Окончательно затяну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риспособление, стремянка, пассатиж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Шахту холодильника отремонтированную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Шахту зачалить, осторожно опустить в дизельное помещение до упора в посадочные места, совместить крепёжные отверстия, наживить и затяну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Эстакады переносные, набор ключей, отвёртки, монтировка, чалочные приспособл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пускание шахты производить постепенно, на 5÷10 мм за приё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Собрать трубопроводы шахты холодиль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Собрать трубопроводы питания водой котла-подогревател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Установить гибкий рукав всасывающего трубопровода компрессор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Установить сливные трубки гидромотор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Установить гибкие рукава питательной и обратной труб гидростатического привод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Установить гибкие рукава питательной трубы от расширительного бака, рукава водяных полостей теплообменника и топливоподогревателя, рукавчик паровоздушной трубки от нижнего водяного коллектор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6. Установить гибкие рукава напорных магистралей гидростатического привод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Собрать систему вестовых труб расширительного бак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8. Собрать гибкие соединения воздуховодов наддувочного воздуха между фильтрами и воздушным коллектором, между коллектором и турбокомпрессор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пассатижи, монтировка, лампа переносная, стремян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укава ставятся новые независимо от состоя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 Поставить рукавчики труб суфлирования картера дизел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0. Поставить гибкие рукавчики дренажных трубок полостей шах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1. Собрать маслопроводы теплообменник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. Поставить гибкий рукав слива масла в масляный ба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Установить глуш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Глушитель зачалить, опустить в дизельное помещение, совместить крепёжные отверстия глушителя и каркаса шахты, наживить и слегка затянуть соединени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Уложить новые уплотнения соединения глушителя с турбокомпрессором, наживить бол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Собрать систему дренажных труб с новыми уплотнениям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Окончательно затянуть соединения, вначале с турбокомпрессором, затем с каркасом шах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монтировка, пассатижи, чалочное приспособление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Затяжку соединений осуществлять, добиваясь равномерного обжатия уплотнени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приводов вспомогательных машин и агрега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Установить новые комплекты приводных ремней, проверив совпадение осей ручьёв шкивов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атянуть ремни. При одновременном нажатии на комплект ремней приводов генераторов прогиб не более 10 мм при усилии 10 кгс; у остальных приводов усилие прикладывается из расчёта 2,5 кгс на один ремень для создания прогиба 10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динамометр, линей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азница в длине ремней одного комплекта не более 5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емни привода отопительного генератора устанавливать до монтажа вала между дизелем и ГДП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 привода вентилятора компрессора прогиб не более 16 мм при усилии 2 кгс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Секции крыши над дизельным помещением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садочные места кузова под крышевые секции очистить, протереть. Протереть и уложить уплотнения, тщательно распрямив их. Секции поочерёдно зачалить, уложить на свои места; наживить крепёж и затянуть, равномерно обжимая каждую секцию по периметр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чалочное приспособление, эстакады переносные, монтиров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 xml:space="preserve">Вспомогательное оборудование после ремонта при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Вывести маховик регулировочного блока гидростатического привода в положение «Б», провернуть вручную коленчатый вал дизеля на 3÷5 оборо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лампа переносная, карандаш боксовоч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Работа выполняется после завершения всех ремонтных работ на всех группах оборудования, включая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работающем дизеле осмотреть и отрегул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Произвести запуск дизеля, не набирая позиций. При работающем дизеле проверить отсутствие посторонних шумов и вибраций во всех узлах и агрегатах, течей масла и воды в соединениях трубопроводов и привалках отдельных деталей. Выявленные недостатки устра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и работе дизеля на нулевой позиции наблюдать за уровнем масла в баке гидростатического привода. После окончания снижения уровня дизель остановить и добавить масло до необходимого уровн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Вновь запустить дизель, постепенно выйти на 8 позицию (задержка на каждой позиции, кроме 2, по 8÷10 сек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Следить за плотностью всех соединений трубопроводов, особенно гидростатического привод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При работающем дизеле перевести маховичок регулирующего блока гидростатического привода в положение «А», затем произвести настройку температуры запуска гидромоторов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. При нахождении золотника блока в крайних положениях проверить чёткость запуска и остановки гидромоторов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работающих гидромоторах обращать внимание на характер издаваемого звука и отсутствие вибраций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Вращением маховичка выдвинуть золотник из корпуса блока на 20,5±1,5 мм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. Установочным винтом довести до соприкосновения золотника со втулкой механического термодатчик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г. Проверить температуру автоматического запуска гидромоторов (≈+58º)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завышенной температуре установочным винтом уменьшить расстояние между блоком и термодатчиком, при заниженной – увелич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ый, штанген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КИП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агон должен быть полностью экипирован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чие жидкости в гидропередаче и гидростатическом приводе заправлять только свежи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установке нового комплекта аппаратуры гидростатического привода или в случае ремонта аппаратуры с разборкой масло в системе привода сменить установленным порядком после окончания проверки работы вспомогательного оборудовани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авление после регулирующего блока на 8 поз. при прогретом дизеле должно подняться до ≈182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 окончании регулировки маховичок и установочный винт взаимно обвязать и запломбирова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6. Проверить регулировку температурных режимов дизеля. Температура воды должна поддерживаться в пределах 75÷80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Проверить давление масла в дизеле в дизеле (на 0 поз. не менее 2, 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, на 3 поз. не менее 3,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, на 8 поз. не менее 9,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8. Проверить работу отопительно-вентиляционного агрегата салонов. Проверку производить во всех положениях переключателей режимов «Отопление – Вентиляция» и «Зима – Лето»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 зависимости от износа и температуры окружающего воздуха проверить работу автоматического управления отоплением и вентиляцие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 Проверить работу отопительно-вентиляционных установок кабин управления во всех положениях переключателей «Отопление - Вентиляция» и во всех положениях рециркуляционных заслоно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. Набрать 4 позицию, дать проработать гидропередаче в стоповом режиме 5 мин., после чего заглушить дизел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. Заменить пакеты ФГО масла дизеля на очищенные согласно требованиям раздела 12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2. Вспомогательное оборудование осмотреть, выявленные недостатки устра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отсутствие утечек масла и воды по стыкам трубопроводов и фланцам агрегатов, отсутствие течей воды и выбросов масла в шахте холодильника, отсутствие пробоев газов и течей масла по выхлопному тракт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. Проверить работу котла-подогревателя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. Закачать топливо в расходный бачок и произвести пробный запуск. Проверить продолжительность зажигания (не более 2 сек) и общую продолжительность запуска (не б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ткрытие жалюзи должно происходить при 50±4º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температуре масла не менее 75º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верку автоматического регулирования совмещать с проверкой отопления и вентиляции на прицепных вагонах, при сцепленной секции автомотрисы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выполняется после завершения всех проверок по вагону, включая автотормоз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дновременно с заменой фильтров производится отбор масла и воды для анализ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п.12 выполняется после первых запусков дизеля и маневровых передвижений по тракционным путям депо собственной тяг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бота выполняется после снижения температуры воды в системе охлаждения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лее 8 сек.)</w:t>
            </w:r>
          </w:p>
          <w:p>
            <w:pPr>
              <w:pStyle w:val="Normal"/>
              <w:ind w:left="386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б. Через окошко осмотреть факел, проверить отсутствие копоти и горящих струй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. Через выхлопную трубу проверить отсутствие дымного выхлоп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г. При первом запуске дать котлу проработать в течение 5 мин., проверить отсутствие выбивания дыма из стыков и подтеканий топлив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. По истечении 5 мин. работы котёл выключить, откинуть горелку, тщательно осмотреть камеру сгорания, проверить отсутствие следов перегревов, отложений свежей копоти, подтеканий топли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 слух проверять работу циркуляционного насоса, вентилятора, эффективность разогрева водяной системы дизеля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со стремянкой выполнять не менее, чем двумя работниками. Перед использованием стремянки проверять её исправность и наличие бирки со сроком испытания. Ножки стремянки должны иметь резиновые наконечн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Работы на крыше выполняются с использованием не менее, чем двух переносных эстакад, вплотную приставляемых к вагону в месте проведения работ. Выполняются работы на крыше не менее, чем двумя работниками, прошедшими специальное медосвидетельствование. После завершения работ на крыше эстакады немедленно убираются от ваг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Грузоподъёмные работы выполняются только типовыми и непросроченными чалочными приспособлениями, по установленным схемам строповки. Грузоподъёмные работы выполняются только лицами, имеющими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sz w:val="24"/>
              </w:rPr>
              <w:t>Запрещается нахождение в дизельном помещении при изъятой гидропередаче. При этом вход из салона и проходы у проёма в полу под гидропередачу в дизельном помещении должны быть огражде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К работам приступать только после полной разэкипировки ваг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sz w:val="24"/>
              </w:rPr>
              <w:t>Проверку работы маслопрокачивающего насоса производить до разэкипировки вагона, перед постановкой на стойло, до начала работ на электрооборудовании и аккумуляторной батаре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sz w:val="24"/>
              </w:rPr>
              <w:t>Окраску отдельных узлов производить со снятием с вагона в специально выделенном месте. На место устанавливать после полного высыхания краски или ла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sz w:val="24"/>
              </w:rPr>
              <w:t>Продувку трубопроводов осуществлять, не допуская вылета загрязнений в сторону нахождения людей. Малогабаритные детали продувать в продувочной камер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sz w:val="24"/>
              </w:rPr>
              <w:t>Осмотр и регулировка вспомогательного оборудования при работающем дизеле после ремонта осуществляется после ремонта и вывода вагона со стойла и обеспечения его средствами пожаротушения согласно установленным норм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для очистки и промывки деталей дизельным топлив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176" w:right="-108" w:hanging="284"/>
              <w:jc w:val="both"/>
              <w:rPr/>
            </w:pPr>
            <w:r>
              <w:rPr>
                <w:sz w:val="24"/>
              </w:rPr>
              <w:t>Увеличение плеча рычага при затяжке соединений осуществляется при помощи специального захва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нахождение людей в кузове при его поднятии или опускания на домкрат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После сборки электрооборудования дальнейшие работы продолжать только при выключенном рубильнике аккумуляторной батареи и расклиненных контакторах К16 и К1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176" w:right="-108" w:hanging="284"/>
              <w:jc w:val="both"/>
              <w:rPr/>
            </w:pPr>
            <w:r>
              <w:rPr>
                <w:sz w:val="24"/>
              </w:rPr>
              <w:t>Центровку дизеля с гидропередачей, а также любой проворот коленчатого вала дизеля осуществлять после оповещения всех находящихся на вагоне. Все работы на агрегатах, кинематически связанных с дизелем, во время проворота коленчатого вала прекраща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Снятие и постановка узлов весом более 30 кг выполняется не менее, чем двумя работник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69,113/**75,769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ТР-2</w:t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ТР-3</w:t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>
          <w:rFonts w:ascii="Garamond" w:hAnsi="Garamond" w:cs="Garamond"/>
        </w:rPr>
      </w:pPr>
      <w:r>
        <w:rPr>
          <w:rFonts w:cs="Garamond" w:ascii="Garamond" w:hAnsi="Garamond"/>
        </w:rPr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>
          <w:rFonts w:ascii="Garamond" w:hAnsi="Garamond" w:cs="Garamond"/>
        </w:rPr>
      </w:pPr>
      <w:r>
        <w:rPr>
          <w:rFonts w:cs="Garamond" w:ascii="Garamond" w:hAnsi="Garamond"/>
        </w:rPr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>
          <w:rFonts w:ascii="Garamond" w:hAnsi="Garamond" w:cs="Garamond"/>
        </w:rPr>
      </w:pPr>
      <w:r>
        <w:rPr>
          <w:rFonts w:cs="Garamond" w:ascii="Garamond" w:hAnsi="Garamond"/>
        </w:rPr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>
          <w:rFonts w:cs="Garamond" w:ascii="Garamond" w:hAnsi="Garamond"/>
        </w:rPr>
        <w:t>Типовая инструкция по охране труда для слесаря по ремонту тепловозов и дизель-поездов ТОИ Р-32-ЦТ-728-99 от 28.12.1999 г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04:00Z</dcterms:created>
  <dc:creator>Верещак Юрий</dc:creator>
  <dc:description/>
  <dc:language>en-US</dc:language>
  <cp:lastModifiedBy>А.А.Шитов</cp:lastModifiedBy>
  <cp:lastPrinted>2004-06-23T08:29:00Z</cp:lastPrinted>
  <dcterms:modified xsi:type="dcterms:W3CDTF">2004-11-01T04:51:00Z</dcterms:modified>
  <cp:revision>101</cp:revision>
  <dc:subject/>
  <dc:title>________        УТВЕРЖДАЮ:</dc:title>
</cp:coreProperties>
</file>