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Главный инженер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по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С.И.Манушариди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6095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монта гидромуфты гидромеханического редуктора </w:t>
            </w:r>
            <w:r>
              <w:rPr>
                <w:rFonts w:cs="Arial" w:ascii="Arial" w:hAnsi="Arial"/>
                <w:sz w:val="24"/>
                <w:lang w:val="en-US"/>
              </w:rPr>
              <w:t>HVK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Гидромуфту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зазоры в лабиринте турбинного колеса (0,5÷1,2 мм; при ТР-2 0,5÷1,0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*Расстопорить и отвернуть гайку фиксации ведом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* Спрессовать крайний подшипник со ступицы ведомой шестерн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*Спрессовать ведомую шестерню с внутренним подшипником, подшипник со ступицы шестерни спрессова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ъять из паза вала шпонк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Вывернуть из колокола сливные ниппел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Нанести совпадающие сборочные риски на колоколе и турбинном колес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 Ослабить затяжку винтов соединения турбинного колеса с колоколом в несколько приёмов, вывернуть винт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 *Разъединить колок и турбинное колесо, снять с вала турбинное колесо с полым валом-шестерней и подшипниковым узл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**Разъединить колокол и турбинно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ассатижи, отвёртки, съёмники, молоток, бородок, напильники, кернеры, монтировка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1,260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913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2,3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Р-2 демонтируются обе гидромуфты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Главный вал перед разборкой обмывать в моечной машин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П.2 для гидромуфты главного вентилятора (далее гидромуфта </w:t>
            </w:r>
            <w:r>
              <w:rPr>
                <w:lang w:val="en-US"/>
              </w:rPr>
              <w:t>I</w:t>
            </w:r>
            <w:r>
              <w:rPr/>
              <w:t>)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П.3 для гидромуфты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П.4 для гидромуфты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.6 выполнять при отсутствии или неясности рисо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П.8 для гидромуфты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П.9 для гидро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лесо, спрессовать полый вал-шестерню турбинного колеса с подшипник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прессовать из вала-шестерни подшипник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. Расстопорить и отвернуть фиксирующую гайку насосного колеса, колесо спрессовать, изъять шпон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. Выпрессовать колокол с подшипником из центрального опорного узла, со ступицы колокола спрессовать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. Отвернуть гайку, фиксирующую турбинное колесо на вале-шестерне, колесо спрессовать, изъять шпон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 Разъединить корпус подшипника на вале-шестерне, снять с вала части корпуса, спрессовать подшипн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 xml:space="preserve">муфты привода компрессора (далее гидромуфты 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етали гидромуфты и вал насосных колёс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Удалить остатки моющего раствора, загрязнений и отложений шлама. При необходимости использовать жёсткие щётки. После очистки детали промыть в керосине и насухо выте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чистить и обмыть вал и гидромуфту, не подлежащую разборк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одшипники промыть в чистом керосин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Маслоподводящую трубку и масляные каналы в турбинном колесе прочистить шомполом с ершом, промыть керосином под давлением,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Щётки, скребки, шомпол, камера продувочная, ванны промывочные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u w:val="single"/>
              </w:rPr>
              <w:t>*</w:t>
            </w:r>
            <w:r>
              <w:rPr>
                <w:u w:val="single"/>
                <w:vertAlign w:val="superscript"/>
              </w:rPr>
              <w:t>,</w:t>
            </w:r>
            <w:r>
              <w:rPr>
                <w:u w:val="single"/>
              </w:rPr>
              <w:t>**0,118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**0,3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мывку подшипников осуществлять последовательно в двух ванн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Рабочие колёса и колокол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олёса и колокол осмотреть. Детали подлежат выбраковке при выявлении трещины, выходящей на отверстие ступицы или трещины в металле в другой части длиной 50 мм и бо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длежащие ремонту трещины разделать под углом 70÷80º с засверловкой концов сверлом диаметром 3 м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лесо равномерно разогреть до 300÷450º. Трещину в чугунном колесе заварить газовой сваркой с прутком А, Б, </w:t>
            </w:r>
            <w:r>
              <w:rPr>
                <w:rFonts w:cs="Courier New" w:ascii="Century" w:hAnsi="Century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или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I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диаметром 6 мм или дуговой сваркой электродами ПНЧ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ещину в металле или сварном шве стального колеса разделать и з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Сварочное оборудование, станочное оборудование, термическое оборудование, машинка шлифовальная, резьбонарезной инструмент, зубило, молоток, шаберы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*</w:t>
            </w:r>
            <w:r>
              <w:rPr>
                <w:u w:val="single"/>
                <w:vertAlign w:val="superscript"/>
              </w:rPr>
              <w:t>,</w:t>
            </w:r>
            <w:r>
              <w:rPr>
                <w:u w:val="single"/>
              </w:rPr>
              <w:t>**0,444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**0,8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Границы трещин выявлять обмеливани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 чугунных колёсах допускается сварка без предварительного разогрева электродами МНЧ-2, ОЗХН-1, ОЗЧ-2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деталь подвергать отжигу от температуры 600÷650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сварочных работ колесо подвергнуть баланси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рить электродами УОНИ-13/45, УОНИ-13/55, СМ-11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Дефектную лопатку (деформация, скол, трещина сварного шва более 1/3 длины и т.п.) вырубить, вварить новую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Изношенные места чугунных колёс наплавить электродами ОЭЧ без предварительного нагрева, у стальных колёс – электродами ОЗН-300М. После наплавочных работ деталь обработать под чертёжный размер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плавке подлежат изношенные шпоночные канавки, кромки ступиц, гребни лопаток и лабиринт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Острые кромки, мелкие заусенцы и забоины опилить личным напильником и зашлифовать шкур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Замерить диаметры посадочных отверстий и ступиц под шейки валов и подшипники для определения посадки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Осмотреть отверстия под стягивающие винты колокола с турбинным колесом и сливные ниппел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шенные отверстия рассверлить под очередной размер, нарезать новую резьбу, подготовить ремонтный винт или нипп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к балансировочный, микрометр, нутромер, штангенциркуль, лампа переносная, луп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ровке (дисбаланс не более 40 гр·см). Колокол и насосное колесо балансировать только в сбор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.2 выполняется для стальных колёс. Требования к сварке согласно п.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газовая наплавка кромок лопаток и лабиринт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тяг в ступице 0,02÷0,04 мм; в кольце подшипника 0,0÷0,02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величение диаметра отверстия не более, чем на одну ступен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Корпус подшипников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Части корпуса осмотреть, проверить отсутствие трещин, сколов, забо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трые кромки и дефекты глубиной до 1,0 мм зашлифова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прилегание половин корпуса. След от контакта должен быть непрерывным, шириной не менее 2/3 ширины фланца, обрывов не допускаетс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бщая площадь прилегания не менее 75% привалоч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Сколы и забоины глубиной более 1,0 мм устранить вибродуговой наплавкой с присадкой проволоки Св-08ГА, Св-10Г2, ПП-Нп-14ст с последующей обработкой и подгонкой под чертёжный разм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шабер, напильники, шкурка шлифовальная, нутромер, набор щупов, луп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*</w:t>
            </w:r>
            <w:r>
              <w:rPr>
                <w:u w:val="single"/>
                <w:vertAlign w:val="superscript"/>
              </w:rPr>
              <w:t>,</w:t>
            </w:r>
            <w:r>
              <w:rPr>
                <w:u w:val="single"/>
              </w:rPr>
              <w:t>**0,177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**0,3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аспаровка половин корпуса без надобности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прилегание проверить по отпечатку краски и выполнить пришабривани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Допускается устранение внешних дефектов поверхностей, не воспринимающих нагрузок и восстановление гребней лабиринта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Замерить внутренний диаметр половин корпуса для определения посадки наружной обоймы подшипника (натяг 0,0÷0,01 мм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 Проверить посадку корпуса в горловине картера редуктора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лотно припасованные части корпуса должны входить гребнем в пазы горловины с лёгким натягом. След от прилегания боковых граней гребня не должен иметь разрыв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горловине картера неприлегание допускается не более 20% площади соприкоснов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7. Проверить состояние маслоподводящей трубки. 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крепления трубки. При наличии трещин сварного шва дефектное место разделать, заварить газовой сваркой латун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газовой наплавкой латун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 п.5 разница в диаметрах между половинами не более 0,01 мм, овальность не более 0,0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новь проваренная трубка не должна вызывать напряжений и деформаций маслопроводов при сборке редуктор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олый вал-шестерню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Вал-шестерню осмотреть, проверить отсутствие трещин, сколов, глубоких забоин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пускается оставление в работе валов с мелкими дефектами зубчатых колёс глубиной до 0,5 мм (отдельных точек – до 1,0 мм); с отколами торцов зубьев не более 1/10 длины зуб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Осмотреть рабочие поверхности зубьев, проверить отсутствие ненормального профиля (вогнутость, волнообразный профиль, неравномерная толщина зуба у цилиндрического колеса вала гидромуфты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и т.п.)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Изношенные места (кроме зубчатых колёс) восстановить наплавкой электродами ОЗН-7, ОЗН-400М диаметром 2÷3 мм с последующей обработкой под чертёжный размер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Замерить диаметры посадочных поверхностей под турбинное колесо и кольца подшипников для определения посад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трые кромки и дефекты, не достигшие браковочных норм, запилить до плавных переходов и зашлифова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Осмотреть резьбу под фиксирующу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термическое оборудование, напильники, шкурка шлифовальная, микрометр, нутромер, луп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*</w:t>
            </w:r>
            <w:r>
              <w:rPr>
                <w:u w:val="single"/>
                <w:vertAlign w:val="superscript"/>
              </w:rPr>
              <w:t>,</w:t>
            </w:r>
            <w:r>
              <w:rPr>
                <w:u w:val="single"/>
              </w:rPr>
              <w:t>**0,381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**0,7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на вале-шестерне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лощадь распространения дефектов по зубу не более 1/4 площадь рабочей поверхност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аличии аппаратуры наплавку производить вибродуговым способ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наплавкой деталь разогревать до 250÷300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Требования к посадке согласно требованиям п.5 раздела 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йку турбинного колеса, при износе восстановить согласно требованиям п.2 с нарезкой чертёжной резь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едомую шестерню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Шестерню отремонтировать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Изношенные места восстанови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Замерить диаметры посадочных поверхностей под напрессовку подшипников и вал насосных колёс для определения посад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Мелкие дефекты устранить согласно требованиям п.4 раздела 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термическое оборудование, напильники, шкурка шлифовальная, микрометр, нутромер, луп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**0,085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*</w:t>
            </w:r>
            <w:r>
              <w:rPr>
                <w:vertAlign w:val="superscript"/>
              </w:rPr>
              <w:t>,</w:t>
            </w:r>
            <w:r>
              <w:rPr/>
              <w:t>**0,1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Требования к посадке согласно п.2 раздела 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открытые части вала насосных колё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Вал осмотреть, удалить остатки загрязнений до чистого металла, протере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Изношенные места и резьбу под фиксирующие гайки насосных колёс и ведущую шестерню восстанови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Замерить диаметры шеек под напрессовку подшипников и насосных колёс для определения натя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термическое оборудование, напильники, шкурка шлифовальная, микрометр, луп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0,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ткрытые части вала подвергать магнитному конт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на вале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наплавочных работ проверить биение шеек вала (не более 0,01 мм), при необходимости выполнить правку методом ассиметричного нагре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одшипники вторично промыть в чистом керосине и продуть сухим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Проверить ход подшипников, отсутствие заеданий, рывков при вращении, проверить характер звука при вращени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одшипники заменять при выявлении следующих неисправностей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Признаки перегрева как подшипника, так и отдельных его часте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. Защемление отдельных шариков (роликов); неравномерный ход, не устраняемый промывко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Трещины, сколы, изломы, раковины, забоины отдельных дета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Ванны промывочные, камеры, камера продувочная, напильники, шкурка шлифовальная, приспособление для замера радиального биения и осевой игры, лупа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11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**0,083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1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одшипники с сопрягаемыми деталями без надобности не распаровы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нормальном вращении подшипник промыть вторично и вторично проверить ход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Лёгкость вращения сравнивать с эталонным подшипни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. Выкрашивание, шелушение, мелкие раковины, чёрная сыпь, гранёность на беговых дорожках, шариках (роликах); выбоины и ползун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 Выработка торца наружной или внутренней обоймы более 0,3 м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радиальное биение и осевую игру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 Подшипники турбинных колёс на полых валах-шестернях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биение не более 0,100 мм;</w:t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осевая игра не более 0,52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. Подшипники на ступицах колоколов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биение не более 0,135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осевая игра не более 0,55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 Подшипники на ступицах ведомой шестерни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биение не более 0,095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осевая игра не более 0,45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. Подшипник под валом-шестерней гидромуфты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I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биение не более 0,075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осевая игра не более 0,340 мм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Мелкие риски и забоины на наружных поверхностях колец вывести мелкой шкуркой (№5÷6) на масле или личным напильнико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Замерить посадочные диаметры колец для определения натя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ыработке до 0,3 мм на одном торце при монтаже подшипник устанавливать обратной сторон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зачистки подшипник тщательно промывать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крепёжные детали и сливные нипп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етали очистить от загрязнений, протереть, осмотре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менить при износе резьбы или срыве хоты бы одного витка, износе или повреждении головок винт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очистить калиброванные отверстия ниппелей, продуть сжатым воздухом. Проверить калибром диаметры отверстий (для гидромуфты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,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мм, для гидромуфты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I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,6 мм; отклонения не более ±0,1 мм, при ТР-2 ±0,05 мм)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мотреть шпонки. Изношенные, д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Щётки, ванны промывочные, камера продувочная, калибры для проверки отверсти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465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0,35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0,8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Шпонка должна входить в паз с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рмированные, с трещинами и сколам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лёгким натяг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идромуфту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Напрессовать подшипник на вал-шестерню до упора в бурт. После остывания подшипника на него напрессовать внешнюю и внутреннюю части корпуса подшипников. После напрессовки корпуса проверить свободность хода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Вложить в паз вала-шестерни шпонку, напрессовать турбинное колесо до упора буртом во внутреннее кольцо подшип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верить свободность взаимного проворачивания турбинного колеса относительно корпуса подшипник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ерить зазоры в лабиринте (0,5÷1,2 мм; при ТР-2 0,5÷1,0 мм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тянуть фиксирующую гайку на торце вала-шестерни и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На ступицу колокола напрессовать подшипни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локол завести на центральную шейку вала насосных колёс, подшипник запрессовать в центральную опор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паз шейки вала насосных колёс вложить шпонку. Насосное колесо нагреть и напрессовать на шейку вала до упора в центральную шейк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тянуть фиксирующую гайку насосного колеса,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**Запрессовать в торец вала-шестерни концевой подшипни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Полый вал-шестерню с собранными подшипниковым узлом и турбинным колесом одеть на вал насосных колёс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вместить сборочные риски колокола и турбинного колеса, наживить и затянуть предварительной затяжкой стягивающие винты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свободность взаимного проворачивания вала насосных колёс относительно колоколов и турбинных колёс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тянуть окончательной затяжкой стягивающие винты гидромуф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ключей, пассатижи, отвёртка, молоток, наставка, бородок, зубило, монтировка, электрованна А115, электрошкаф А298, чалочное приспособление, ветошь, салф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1,681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*1,471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2,8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еред напрессовкой посадочные поверхности тщательно очищать и обезжиривать бензин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дшипники для напрессовки нагревать в масле до 60÷100º, колёса гидромуфт – в электрошкафе до 120÷ 150º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зоры в лабиринте проверять в четырёх диаметрально противоположных точк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* П.5 для гидромуфты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  <w:t xml:space="preserve">**У гидромуфты </w:t>
            </w:r>
            <w:r>
              <w:rPr>
                <w:lang w:val="en-US"/>
              </w:rPr>
              <w:t>II</w:t>
            </w:r>
            <w:r>
              <w:rPr/>
              <w:t xml:space="preserve"> напрессовку подшипника на хвостовик вала насосных колёс производить при помощи медной настав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 случае тугого хода, рывков, заеданий (даже незначительных) гидромуфту разобрать, недостатки выявить и устра 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Ввернуть в сливные ниппели (в гидро</w:t>
              <w:softHyphen/>
              <w:t xml:space="preserve">муфту </w:t>
            </w:r>
            <w:r>
              <w:rPr>
                <w:rFonts w:cs="Century" w:ascii="Century" w:hAnsi="Century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с диаметром калиброванного отверстия 2,2 мм, в гидромуфту </w:t>
            </w:r>
            <w:r>
              <w:rPr>
                <w:rFonts w:cs="Century" w:ascii="Century" w:hAnsi="Century"/>
                <w:sz w:val="24"/>
                <w:lang w:val="en-US"/>
              </w:rPr>
              <w:t>II</w:t>
            </w:r>
            <w:r>
              <w:rPr>
                <w:rFonts w:cs="Arial Narrow" w:ascii="Arial Narrow" w:hAnsi="Arial Narrow"/>
                <w:sz w:val="24"/>
              </w:rPr>
              <w:t xml:space="preserve"> - 1,6 мм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 *Напрессовать подшипники на ступицы ведомой шестерн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ложить в паз вала насосных колёс шпонку, напрессовать ведомую шестерню с подшипниками до упора в бурт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атянуть фиксирующую гайку и застопорить лепестковой шайбой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9. Закрыть сливные ниппели пробками, штуцеры маслоподводящих трубок и лабиринты обвернуть бумагой и обвязать шпагат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Зубчатые колёса и подшипники покрыть чистым моторным масл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обранный вал перенести на стеллаж с исправными узл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жку осуществ</w:t>
              <w:softHyphen/>
              <w:t>лять по 1/2 оборота винта за обход, попарно-перекрёст- ным порядком; последние обходы – по 1/4 оборот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*П.8 для гидромуфты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.9 выполнять при необходимости длительного (более 12 часов) собранного вал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ал должен храниться на специальных козлах, хранение на полу не допускается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мывка деталей в дизельном топли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Продувку деталей осуществлять в продувочной камере с вытяжной вентиляцией. При продувке избегать вылета шлама в сторону от вытяжного зонта. При продувке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 xml:space="preserve">Перемещение собранного вала осуществлять не менее, чем двумя работниками или при помощи чалочного приспособления. Зачаливание производить за центральную опору и открытую часть вала насосных колёс между гидромуфто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ведомой шестерней. Запрещается использование нетиповых или просроченных чалоч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Удлинение плеча рычага гаечного ключа производить при помощи специального захв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Отворачивание и затяжку винтов, соединяющих колокола с турбинными колёсами, осуществлять при помощи отвёртки-ворота с рукояткой, имеющей плечи достаточной дли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Ремонт главного вала выполнять при нахождении его на специальных козлах, позволяющих фиксировать вал в точках опоры от опрокидывания или проворота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4,970/**4,241/***8,924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* - для гидромуфты </w:t>
      </w:r>
      <w:r>
        <w:rPr>
          <w:rFonts w:cs="Courier New" w:ascii="Courier New" w:hAnsi="Courier New"/>
          <w:sz w:val="24"/>
          <w:lang w:val="en-US"/>
        </w:rPr>
        <w:t>I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** - для гидромуфты </w:t>
      </w:r>
      <w:r>
        <w:rPr>
          <w:rFonts w:cs="Courier New" w:ascii="Courier New" w:hAnsi="Courier New"/>
          <w:sz w:val="24"/>
          <w:lang w:val="en-US"/>
        </w:rPr>
        <w:t>II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* - для полной разборки главного вала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. Механическая часть. ЛКС 3/546-</w:t>
      </w:r>
      <w:r>
        <w:rPr>
          <w:lang w:val="en-US"/>
        </w:rPr>
        <w:t>XIVA</w:t>
      </w:r>
      <w:r>
        <w:rPr/>
        <w:t>, Прага, Чехия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48:00Z</dcterms:created>
  <dc:creator>Верещак Юрий</dc:creator>
  <dc:description/>
  <dc:language>en-US</dc:language>
  <cp:lastModifiedBy>А.А.Шитов</cp:lastModifiedBy>
  <cp:lastPrinted>2004-09-17T14:44:00Z</cp:lastPrinted>
  <dcterms:modified xsi:type="dcterms:W3CDTF">2004-09-17T11:23:00Z</dcterms:modified>
  <cp:revision>53</cp:revision>
  <dc:subject/>
  <dc:title>________        УТВЕРЖДАЮ:</dc:title>
</cp:coreProperties>
</file>