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977"/>
        <w:gridCol w:w="3827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28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19 от 16.06.2000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Главный инженер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локомотивного депо 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 С.И.Манушариди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сентября 2004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 xml:space="preserve">КАРТА ТЕХНОЛОГИЧЕСКОГО ПРОЦЕССА № 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монта топливной форсунки дизеля </w:t>
            </w:r>
            <w:r>
              <w:rPr>
                <w:rFonts w:cs="Arial" w:ascii="Arial" w:hAnsi="Arial"/>
                <w:sz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</w:rPr>
              <w:t>6</w:t>
            </w:r>
            <w:r>
              <w:rPr>
                <w:rFonts w:cs="Arial" w:ascii="Arial" w:hAnsi="Arial"/>
                <w:sz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</w:rPr>
              <w:t>310</w:t>
            </w:r>
            <w:r>
              <w:rPr>
                <w:rFonts w:cs="Arial" w:ascii="Arial" w:hAnsi="Arial"/>
                <w:sz w:val="24"/>
                <w:lang w:val="en-US"/>
              </w:rPr>
              <w:t>DR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Снять нагар с распылит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Партию форсунок установить в специальную решётку и опустить в ванну с моющим раствором на 1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rFonts w:cs="Arial Narrow" w:ascii="Arial Narrow" w:hAnsi="Arial Narrow"/>
                <w:sz w:val="24"/>
              </w:rPr>
              <w:t>15 мин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>Погружать до покрытия раствором торца накидной гайки распылителя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>Температура раствора 7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rFonts w:cs="Arial Narrow" w:ascii="Arial Narrow" w:hAnsi="Arial Narrow"/>
                <w:sz w:val="24"/>
              </w:rPr>
              <w:t>90</w:t>
            </w:r>
            <w:r>
              <w:rPr>
                <w:rFonts w:eastAsia="Times New Roman" w:cs="Times New Roman"/>
                <w:sz w:val="24"/>
              </w:rPr>
              <w:t>°</w:t>
            </w:r>
            <w:r>
              <w:rPr>
                <w:rFonts w:cs="Arial Narrow" w:ascii="Arial Narrow" w:hAnsi="Arial Narrow"/>
                <w:sz w:val="24"/>
              </w:rPr>
              <w:t>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>Состав раствора:</w:t>
            </w:r>
          </w:p>
          <w:p>
            <w:pPr>
              <w:pStyle w:val="Normal"/>
              <w:ind w:left="386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- сода кальцинированная - 20 гр/л;</w:t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- жидкое стекло - 10 гр/л;</w:t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- хромпик - 1 гр/л;</w:t>
            </w:r>
          </w:p>
          <w:p>
            <w:pPr>
              <w:pStyle w:val="Normal"/>
              <w:ind w:left="528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Изъять форсунку из решётки, распылитель протереть салфеткой, смоченной в бензин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пецван</w:t>
              <w:softHyphen/>
              <w:t>на, салфе</w:t>
              <w:softHyphen/>
              <w:t>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Альтернативный раствор:</w:t>
            </w:r>
          </w:p>
          <w:p>
            <w:pPr>
              <w:pStyle w:val="Normal"/>
              <w:ind w:left="123" w:hanging="123"/>
              <w:jc w:val="both"/>
              <w:rPr/>
            </w:pPr>
            <w:r>
              <w:rPr/>
              <w:t>- тринатрийфосфат - 20 гр/л;</w:t>
            </w:r>
          </w:p>
          <w:p>
            <w:pPr>
              <w:pStyle w:val="Normal"/>
              <w:ind w:left="123" w:hanging="123"/>
              <w:jc w:val="both"/>
              <w:rPr/>
            </w:pPr>
            <w:r>
              <w:rPr/>
              <w:t>- керосин - 100 с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ind w:left="123" w:hanging="123"/>
              <w:jc w:val="both"/>
              <w:rPr/>
            </w:pPr>
            <w:r>
              <w:rPr/>
              <w:t>- мыло - 10 гр/л;</w:t>
            </w:r>
          </w:p>
          <w:p>
            <w:pPr>
              <w:pStyle w:val="Normal"/>
              <w:ind w:left="123" w:hanging="123"/>
              <w:jc w:val="both"/>
              <w:rPr/>
            </w:pPr>
            <w:r>
              <w:rPr/>
              <w:t>- хромпик - 1 гр/л;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очистка распылителей жёсткой волосяной щёткой после предварительного вымачивания распылителя в керосине в течение 2</w:t>
            </w:r>
            <w:r>
              <w:rPr>
                <w:rFonts w:eastAsia="Times New Roman" w:cs="Times New Roman"/>
              </w:rPr>
              <w:t>÷</w:t>
            </w:r>
            <w:r>
              <w:rPr/>
              <w:t>3 час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Проверить качество распы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Форсунку на стенд установить, произвести серию впрысков при быстром, затем при медленном качании рычага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>Проверить качество распыла. Начало и конец впрыска должны быть чётко обозначены. Подвпрысков, отдельных струй, образования капель на концах распылителей не допускается. Не допускается двойных и тройных впрысков, появления при впрыске высоких тонов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Проверить давление впрыска (300</w:t>
            </w:r>
            <w:r>
              <w:rPr>
                <w:rFonts w:eastAsia="Times New Roman" w:cs="Times New Roman"/>
                <w:sz w:val="24"/>
              </w:rPr>
              <w:t>±</w:t>
            </w:r>
            <w:r>
              <w:rPr>
                <w:rFonts w:cs="Arial Narrow" w:ascii="Arial Narrow" w:hAnsi="Arial Narrow"/>
                <w:sz w:val="24"/>
              </w:rPr>
              <w:t>5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>)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>Падение давления при впрыске до 270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>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 xml:space="preserve">При медленном поднятии давл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тенд А106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испытанием новой партии форсунок проверять герметичность стенда (падение давления в стенде от 350 до 300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должно происходить за время не менее 10 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у распыла производить при темпе качания рычага стенда 30</w:t>
            </w:r>
            <w:r>
              <w:rPr>
                <w:rFonts w:eastAsia="Times New Roman" w:cs="Times New Roman"/>
              </w:rPr>
              <w:t>÷</w:t>
            </w:r>
            <w:r>
              <w:rPr/>
              <w:t>50 в 1 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зультаты испытания форсунки до ремонта записать в журнал дефектаци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темпом 15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sz w:val="24"/>
              </w:rPr>
              <w:t xml:space="preserve"> в 10 сек до 280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 xml:space="preserve">2  </w:t>
            </w:r>
            <w:r>
              <w:rPr>
                <w:rFonts w:cs="Arial Narrow" w:ascii="Arial Narrow" w:hAnsi="Arial Narrow"/>
                <w:sz w:val="24"/>
              </w:rPr>
              <w:t>подтеканий не допускается, при дальнейшем поднятии давления до значения впрыска допускается появление на носке распылителя капли без отрыва от распылит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Просачиваний топлива между накидной гайкой и корпусом не допускаетс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Форсунку разо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Установить в приспособление форсунку распылителем вниз, вывернуть нагнетательный штуцер, из штуцера изъять щелевой фильтр, из гнезда штуцера изъять медную прокладку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Вывернуть сливной штуцер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Отвернуть колпачковую гайку над регулировочным штуцером, снять медное уплотнение, отвернуть контргайку и снять второе медное уплотнение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Вывернуть регулировочный штуцер, изъять пружину, вынуть тарелку и штангу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Перевернуть форсунку в приспособлении распылителем вверх, ослабить и отвернуть накидную гайку, снять распылител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Приспо</w:t>
              <w:softHyphen/>
              <w:t>собление для разбо</w:t>
              <w:softHyphen/>
              <w:t>рки-сборки форсунок, спецклю</w:t>
              <w:softHyphen/>
              <w:t>ч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спаровка деталей форсунки без надобности не допускаетс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Допускается разборка форсунки в тисках с алюминиевыми губк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Детали форсунки очистить и продефек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Все детали промыть в чистом бензине и продуть сжатым воздухом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Распылитель с иглой перенести в ванну с профильтрованным дизельным топливом, тщательно прополоскать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</w:rPr>
              <w:t>Не вынимая из ванны, завести иглу в распылитель, обращая внимание на плавность перемещения иглы в распылителе, на отсутствие заеданий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Замерить зазор между штангой и корпусом форсунки (0,04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rFonts w:cs="Arial Narrow" w:ascii="Arial Narrow" w:hAnsi="Arial Narrow"/>
                <w:sz w:val="24"/>
              </w:rPr>
              <w:t xml:space="preserve">0,30 мм). 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Замерить высоту пружины в свободном состоянии (73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rFonts w:cs="Arial Narrow" w:ascii="Arial Narrow" w:hAnsi="Arial Narrow"/>
                <w:sz w:val="24"/>
              </w:rPr>
              <w:t>76 мм)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Замерить диаметры щелевого фильтра (по выступам) и отверстия в нагнетательном штуцере, определить зазор в щелевом фильтре (0,1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rFonts w:cs="Arial Narrow" w:ascii="Arial Narrow" w:hAnsi="Arial Narrow"/>
                <w:sz w:val="24"/>
              </w:rPr>
              <w:t>0,15 мм)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 Проверить состояние резьбы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 Детали форсунки осмотреть, прове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Ванны промыво</w:t>
              <w:softHyphen/>
              <w:t>чные, ка</w:t>
              <w:softHyphen/>
              <w:t>мера про</w:t>
              <w:softHyphen/>
              <w:t>дувочная, набор щупов, штанген</w:t>
              <w:softHyphen/>
              <w:t>циркуль, микроме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я новой штанги 0,04</w:t>
            </w:r>
            <w:r>
              <w:rPr>
                <w:rFonts w:eastAsia="Times New Roman" w:cs="Times New Roman"/>
              </w:rPr>
              <w:t>÷</w:t>
            </w:r>
            <w:r>
              <w:rPr/>
              <w:t xml:space="preserve">0,12 мм.   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износе или срыве хотя бы од-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рить отсутствие внешних дефектов. У штанги проверить состояние торцов хвостовиков и отсутствие изгиб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ной нитки деталь подлежит замен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Проверить посадку иглы в распылител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Игла, выдвинутая на 1/3 длины из распылителя, наклонённого к горизонтали под углом 45</w:t>
            </w:r>
            <w:r>
              <w:rPr>
                <w:rFonts w:eastAsia="Times New Roman" w:cs="Times New Roman"/>
                <w:sz w:val="24"/>
              </w:rPr>
              <w:t>°</w:t>
            </w:r>
            <w:r>
              <w:rPr>
                <w:rFonts w:cs="Arial Narrow" w:ascii="Arial Narrow" w:hAnsi="Arial Narrow"/>
                <w:sz w:val="24"/>
              </w:rPr>
              <w:t>, должна опуститься до упора в запорный конус под действием собственного вес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Произвести доводку иглы распылит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Распылитель закрепить за иглу в патроне доводочного станка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Снять корпус с иглы, цилиндрические поверхности корпуса и иглы протереть гигроскопичной ватой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Деревянной лопаткой нанести на цилиндрические поверхности пасту М3 (не менее, чем в трёх местах)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Одеть на иглу корпус, включить двигатель станка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>Доводку производить при скорости вращения шпинделя 25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rFonts w:cs="Arial Narrow" w:ascii="Arial Narrow" w:hAnsi="Arial Narrow"/>
                <w:sz w:val="24"/>
              </w:rPr>
              <w:t>300 об/мин, перемещая корпус вдоль иглы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>Продолжительность доводки 15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rFonts w:cs="Arial Narrow" w:ascii="Arial Narrow" w:hAnsi="Arial Narrow"/>
                <w:sz w:val="24"/>
              </w:rPr>
              <w:t>30 сек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Снять корпус с иглы, иглу из патрона изъять, тщательно промыть в бензине, протереть гигроскопичной ватой, осмотре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оверхности после доводки должны иметь ровный отблеск на всей площади притёртой поверхности, без следов обработки и матовых пятен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>При необходимости доводку повторить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6. После промывки иглу и корпус распылителя перенести в ванну с профильтрованным дизельном топливом, тщательно прополоскать. Не вынимая из топлива, завести иглу в корпус, обращая внимание на плавность перемещения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7. Проверить посадку иглы в корпусе распылителя согласно требованиям раздела 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танок ПР279, лопатка деревян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1*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ы со значком (*) выполнять при необходимости, по результатам предварительной стендовой проверки и дефектац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ежду патроном и торцом распылителя должен оставаться зазор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длительном нахождении распылителя на стеллаже после очистки промыть его вторичн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бегать попадания пасты на запорный конус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емп перемещения корпуса по игле при доводке 30</w:t>
            </w:r>
            <w:r>
              <w:rPr>
                <w:rFonts w:eastAsia="Times New Roman" w:cs="Times New Roman"/>
              </w:rPr>
              <w:t>÷</w:t>
            </w:r>
            <w:r>
              <w:rPr/>
              <w:t>40 ходов за 1 мин., длина хода 40</w:t>
            </w:r>
            <w:r>
              <w:rPr>
                <w:rFonts w:eastAsia="Times New Roman" w:cs="Times New Roman"/>
              </w:rPr>
              <w:t>÷</w:t>
            </w:r>
            <w:r>
              <w:rPr/>
              <w:t>60% длины иглы, избегать соприкосновения между собой поверхностей запорного конуса при доводк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девать и снимать корпус с иглы можно только при остановленном станк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зависаний иглы, возникновении рисок, коррозии, восстановление производить доводкой с применением притиров и подбором деталей распылителе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 xml:space="preserve">Произвести доводку торцов корпусов форсунки и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Осмотреть привалочные поверхности торцов распылителя и форсунки, проверить отсутствие видимых дефектов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В случае выявления видимых дефек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Шаброво</w:t>
              <w:softHyphen/>
              <w:t>чная плита с планшай</w:t>
              <w:softHyphen/>
              <w:t xml:space="preserve">бами, призма Френеля, ванн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5*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Работа выполняется в случае площади взаимного прилегания менее 95 % (по отпечаткам на сопрягаемых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распылит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тов устранять их с использованием паст М14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rFonts w:cs="Arial Narrow" w:ascii="Arial Narrow" w:hAnsi="Arial Narrow"/>
                <w:sz w:val="24"/>
              </w:rPr>
              <w:t>М20; доводку вести на пасте М5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rFonts w:cs="Arial Narrow" w:ascii="Arial Narrow" w:hAnsi="Arial Narrow"/>
                <w:sz w:val="24"/>
              </w:rPr>
              <w:t>М7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>Для доводки на поверхность доводочной плиты нанести тонкий слой пасты, ввернуть корпус форсунки в планшайбу до упора в плиту, равномерными круговыми движениями произвести доводку до получения ровной блестящей поверхности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Деталь промыть в бензине, насухо вытереть чистой салфеткой, на притёртый торец наложить призму Френеля. Допускается появление не более трёх колец Ньютона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Указанным порядком произвести доводку торца корпуса распылителя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Корпуса форсунки и распылителя тщательно промыть в керосине или бензине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Детали распылителя перенести в ванну с профильтрованным дизельным топливом. Не вынимая из топлива, завести иглу в корпу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ромыво</w:t>
              <w:softHyphen/>
              <w:t>чны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поверхностях) или при замене распылител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подборе планшайб добиваться плотного, без перекосов и качки ввёртывания корпусов форсунки или распылителя до упора в шабровочную плиту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использования пасты М14</w:t>
            </w:r>
            <w:r>
              <w:rPr>
                <w:rFonts w:eastAsia="Times New Roman" w:cs="Times New Roman"/>
              </w:rPr>
              <w:t>÷</w:t>
            </w:r>
            <w:r>
              <w:rPr/>
              <w:t>М20 окончательную доводку производить на пастах М5</w:t>
            </w:r>
            <w:r>
              <w:rPr>
                <w:rFonts w:eastAsia="Times New Roman" w:cs="Times New Roman"/>
              </w:rPr>
              <w:t>÷</w:t>
            </w:r>
            <w:r>
              <w:rPr/>
              <w:t>М7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сле доводки допускается наличие матовых отдельных пятен общей площадью не более 5 % поверхности притир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Произвести притирку иглы по рабочему конус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Зажать хвостовик иглы в патроне доводочного станка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Корпус и иглу протереть гигроскопичной ватой, на цилиндрическую поверхность иглы нанести слой авиамасла, на рабочий конус слой пасты М7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rFonts w:cs="Arial Narrow" w:ascii="Arial Narrow" w:hAnsi="Arial Narrow"/>
                <w:sz w:val="24"/>
              </w:rPr>
              <w:t>М5 (в зависимости от состояния запорных поверхностей)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Осторожно одеть корпус распылителя на иглу, запустить двигатель станка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Произвести притирку конуса путём чередования соприкосновений поверхностей конуса по 3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rFonts w:cs="Arial Narrow" w:ascii="Arial Narrow" w:hAnsi="Arial Narrow"/>
                <w:sz w:val="24"/>
              </w:rPr>
              <w:t>5 сек. нажатием силой 30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rFonts w:cs="Arial Narrow" w:ascii="Arial Narrow" w:hAnsi="Arial Narrow"/>
                <w:sz w:val="24"/>
              </w:rPr>
              <w:t>700 грс и проворачиванием корпуса на 3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rFonts w:cs="Arial Narrow" w:ascii="Arial Narrow" w:hAnsi="Arial Narrow"/>
                <w:sz w:val="24"/>
              </w:rPr>
              <w:t>60</w:t>
            </w:r>
            <w:r>
              <w:rPr>
                <w:rFonts w:eastAsia="Times New Roman" w:cs="Times New Roman"/>
                <w:sz w:val="24"/>
              </w:rPr>
              <w:t>°</w:t>
            </w:r>
            <w:r>
              <w:rPr>
                <w:rFonts w:cs="Arial Narrow" w:ascii="Arial Narrow" w:hAnsi="Arial Narrow"/>
                <w:sz w:val="24"/>
              </w:rPr>
              <w:t xml:space="preserve"> по направлению и против вращения патрона с частыми соударениями поверхностей конуса в течение 1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rFonts w:cs="Arial Narrow" w:ascii="Arial Narrow" w:hAnsi="Arial Narrow"/>
                <w:sz w:val="24"/>
              </w:rPr>
              <w:t>2 сек при выдвигании корпуса на 1/4 длины иглы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</w:rPr>
              <w:t>Притирка считается законченной при наличии замкнутого блестящего пояса у основания рабочего конуса иглы шириной 0,2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rFonts w:cs="Arial Narrow" w:ascii="Arial Narrow" w:hAnsi="Arial Narrow"/>
                <w:sz w:val="24"/>
              </w:rPr>
              <w:t>0,5 мм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танок ПР279, ванны промыво</w:t>
              <w:softHyphen/>
              <w:t>чные, ло</w:t>
              <w:softHyphen/>
              <w:t>патка деревян</w:t>
              <w:softHyphen/>
              <w:t>ная, луп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5*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анесении пасты избегать её попадания на цилиндрические поверх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нимать и одевать корпус на иглу можно только при остановленном станк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корость 80</w:t>
            </w:r>
            <w:r>
              <w:rPr>
                <w:rFonts w:eastAsia="Times New Roman" w:cs="Times New Roman"/>
              </w:rPr>
              <w:t>÷</w:t>
            </w:r>
            <w:r>
              <w:rPr/>
              <w:t>150 об/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о время при</w:t>
              <w:softHyphen/>
              <w:t>тирки периодиче</w:t>
              <w:softHyphen/>
              <w:t>ски удалять с ко</w:t>
              <w:softHyphen/>
              <w:t>нусов перетёртую пасту (выдавленную за пределы конусов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ачество притирки контролировать луп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В случае увеличения ширины притирочного пояса более 0,5 мм выполнить доводку при помощи чугунных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Вынуть распылитель из патрона станка, изъять иглу, детали тщательно промыть в бензине и протереть гигроскопичной ватой.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>Иглу с корпусом перенести в ванну с отфильтрованным дизельным топливом, не вынимая из топлива, завести иглу в корпу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тир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У новых распылителей минимальная ширина притирочного пояса 0,3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Проверить подъём игл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Установить распылитель в оправу приспособления хвостовиком иглы вверх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Установив ножку индикатора на торец корпуса, вывести показание индикатора на нуль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Перенести ножку индикатора на торец хвостовика иглы и проверить показание индикатора. Допускаемая величина подъёма 0,76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rFonts w:cs="Arial Narrow" w:ascii="Arial Narrow" w:hAnsi="Arial Narrow"/>
                <w:sz w:val="24"/>
              </w:rPr>
              <w:t>0,90 мм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В случае уменьшения величины подъёма не более 0,05 мм от нормальной произвести притирку торца корпуса распылителя, при уменьшении свыше 0,05 до 0,25 мм подъём восстановить шлифовкой с последующей доводкой согласно требованиям раздела 7.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>При величине подъёма менее 0,5 или более 0,9 мм подобрать новую иглу.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Порядок подбора новой иглы: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а. Корпус распылителя и комплект новых игл промыть в бензине, насухо вытереть.</w:t>
            </w:r>
          </w:p>
          <w:p>
            <w:pPr>
              <w:pStyle w:val="Normal"/>
              <w:ind w:left="528" w:hanging="28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б. Подобрать иглу, входящую плотно от руки в корпус на 1/3 длины.</w:t>
            </w:r>
          </w:p>
          <w:p>
            <w:pPr>
              <w:pStyle w:val="Normal"/>
              <w:ind w:left="528" w:hanging="28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. Изъять подобранную иглу из корпуса, смазать авиамаслом и вновь завести в корпус до конца.</w:t>
            </w:r>
          </w:p>
          <w:p>
            <w:pPr>
              <w:pStyle w:val="Normal"/>
              <w:ind w:left="528" w:hanging="28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г. Проверить величину подъёма иглы, её посадку в корпусе распылителя согласно выше указанным требованиям.</w:t>
            </w:r>
          </w:p>
          <w:p>
            <w:pPr>
              <w:pStyle w:val="Normal"/>
              <w:ind w:left="528" w:hanging="28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д. Произвести доводку цилиндрических поверхностей, торца корпуса распылителя, спаривание запорных конусов, при необходимости с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Приспособление для замера подъёма иглы, приспособление для выпрессовки иглы из распылителя, станок ПР279, комплект притир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0,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0,138*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99**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5</w:t>
            </w:r>
            <w:r>
              <w:rPr>
                <w:sz w:val="22"/>
              </w:rPr>
              <w:t xml:space="preserve">   </w:t>
            </w:r>
            <w:r>
              <w:rPr>
                <w:sz w:val="22"/>
                <w:u w:val="single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7*</w:t>
            </w:r>
            <w:r>
              <w:rPr>
                <w:sz w:val="22"/>
                <w:vertAlign w:val="superscript"/>
              </w:rPr>
              <w:t>,</w:t>
            </w:r>
            <w:r>
              <w:rPr>
                <w:sz w:val="22"/>
              </w:rPr>
              <w:t>**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осле завершения всех доводочных операций с распылителе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глу из корпуса распылителя изымать при помощи приспособле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дъём новой иглы 0,76</w:t>
            </w:r>
            <w:r>
              <w:rPr>
                <w:rFonts w:eastAsia="Times New Roman" w:cs="Times New Roman"/>
              </w:rPr>
              <w:t>÷</w:t>
            </w:r>
            <w:r>
              <w:rPr/>
              <w:t>0,83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огласно требованиям разделов 6, 7, 8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именением прити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Детали форсунки промыть и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Детали форсунки, кроме распылителя, промыть в отфильтрованном дизельном топливе,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Отдельно в отфильтрованном дизельном топливе промыть распылитель с игло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>Не вынимая из топлива, завести в распылитель иглу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Детали, кроме распылителя, продуть сжатым воздух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Ванны промывочные, камера продувоч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Форсунку со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Форсунку вставить в приспособление для разборки торцом корпуса вверх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Протереть чистой салфеткой торцы корпусов форсунки и распылителя, установить распылитель на торец корпуса форсунки, завернуть накидную гайку до отказа, вначале от руки, затем спецключами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</w:rPr>
              <w:t>Порядок затяжки: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-  затянуть гайку до упора ключом с плечом 25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rFonts w:cs="Arial Narrow" w:ascii="Arial Narrow" w:hAnsi="Arial Narrow"/>
                <w:sz w:val="24"/>
              </w:rPr>
              <w:t>300 мм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- ослабить затяжку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- вторично затянуть гайку до упора этим же ключом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- дотянуть гайку ключом с плечом 800 мм на 1/4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rFonts w:cs="Arial Narrow" w:ascii="Arial Narrow" w:hAnsi="Arial Narrow"/>
                <w:sz w:val="24"/>
              </w:rPr>
              <w:t>3/4 грани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Перевернуть форсунку распылителем вниз, ввести в корпус форсунки штангу, уложить на штангу тарелку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Вложить пружину, завернуть регулировочный штуцер, на штуцер одеть медное уплотнение, навернуть контргайку.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Вставить в нагнетательный штуцер щелевой фильтр, в гнездо штуцера в корпусе форсунки уложить медную прокладку, штуцер завернуть в корпу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Приспособление для разборки- сборки форсунок, спецклю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едные уплотнения ставить только новые или после отжига и отглаживания. Трещин, надрывов, глубокой (более 1/5 толщины) выработки на медных уплотнениях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Фильтр в штуцер должен входить с лёгким натяг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роизвести опрессовку форсун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Форсунку установить на испытательный стенд, затянуть регулировочный штуцер ориентировочно на 300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>, произвести несколько вп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тенд А106, секундомер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сков для удаления воздуха из форсунки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Выставить давление впрыска на 42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rFonts w:cs="Arial Narrow" w:ascii="Arial Narrow" w:hAnsi="Arial Narrow"/>
                <w:sz w:val="24"/>
              </w:rPr>
              <w:t>430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>,  создать    давление в форсунке 400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>, поддерживать его в течение 2 мин. Пропусков топлива и “потения” в соединениях не допускается.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Создать давление 420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>. Замерить время падения давления от 400 до 350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 xml:space="preserve">  (7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rFonts w:cs="Arial Narrow" w:ascii="Arial Narrow" w:hAnsi="Arial Narrow"/>
                <w:sz w:val="24"/>
              </w:rPr>
              <w:t>30 сек)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4. Отрегулировать пружину на </w:t>
            </w:r>
            <w:r>
              <w:rPr>
                <w:rFonts w:eastAsia="Times New Roman" w:cs="Times New Roman"/>
                <w:sz w:val="24"/>
              </w:rPr>
              <w:t>~</w:t>
            </w:r>
            <w:r>
              <w:rPr>
                <w:rFonts w:cs="Arial Narrow" w:ascii="Arial Narrow" w:hAnsi="Arial Narrow"/>
                <w:sz w:val="24"/>
              </w:rPr>
              <w:t>300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>, проверить герметичность запорного конуса согласно требованиям п.2 раздела 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у производить дважд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я новых распылителей гидравлическая плотность 15</w:t>
            </w:r>
            <w:r>
              <w:rPr>
                <w:rFonts w:eastAsia="Times New Roman" w:cs="Times New Roman"/>
              </w:rPr>
              <w:t>÷</w:t>
            </w:r>
            <w:r>
              <w:rPr/>
              <w:t>3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Отрегулиро</w:t>
              <w:softHyphen/>
              <w:t>вать давление впрыска, про</w:t>
              <w:softHyphen/>
              <w:t>верить каче</w:t>
              <w:softHyphen/>
              <w:t>ство распы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Вращением регулировочного штуцера отрегулировать давление впрыска на 300</w:t>
            </w:r>
            <w:r>
              <w:rPr>
                <w:rFonts w:eastAsia="Times New Roman" w:cs="Times New Roman"/>
                <w:sz w:val="24"/>
              </w:rPr>
              <w:t>±</w:t>
            </w:r>
            <w:r>
              <w:rPr>
                <w:rFonts w:cs="Arial Narrow" w:ascii="Arial Narrow" w:hAnsi="Arial Narrow"/>
                <w:sz w:val="24"/>
              </w:rPr>
              <w:t>5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 xml:space="preserve"> согласно требованиям раздела 2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Проверить качество распыла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>Начало и конец впрыска должны быть чётко обозначены. Факелы должны иметь равномерный туманообразный вид, без отдельных струй и местных сгущени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>Длина и форма факелов должны быть одинаковым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>Появлений капель во время впрыска, “подвпрысков” перед основным впрыском не допуска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тенд А106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“</w:t>
            </w:r>
            <w:r>
              <w:rPr/>
              <w:t>Дробящий” впрыск при нормальном давлении  и медленном нажатии на рычаг стенда не является признаком ненормальной работы форсун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окончании регулировки на контргайку одеть медное уплотнение и навернуть колпачковую гайку на регулировочный штуцер, в гайку ввернуть сливной штуцер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283" w:hanging="426"/>
              <w:jc w:val="both"/>
              <w:rPr>
                <w:sz w:val="24"/>
              </w:rPr>
            </w:pPr>
            <w:r>
              <w:rPr>
                <w:sz w:val="24"/>
              </w:rPr>
              <w:t>При работе с моющим раствором пользоваться резиновыми перчат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283" w:hanging="426"/>
              <w:jc w:val="both"/>
              <w:rPr/>
            </w:pPr>
            <w:r>
              <w:rPr>
                <w:sz w:val="24"/>
              </w:rPr>
              <w:t>При разборке форсунки запрещается снятие накидной гайки распылителя до освобождения пружин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-109" w:hanging="426"/>
              <w:jc w:val="both"/>
              <w:rPr/>
            </w:pPr>
            <w:r>
              <w:rPr>
                <w:sz w:val="24"/>
                <w:szCs w:val="24"/>
              </w:rPr>
              <w:t>Стендовая проверка выполняется только на исправном стенде А106, перед проверкой очередной партии форсунок проверять герметичность сте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-109" w:hanging="426"/>
              <w:jc w:val="both"/>
              <w:rPr/>
            </w:pPr>
            <w:r>
              <w:rPr>
                <w:sz w:val="24"/>
                <w:szCs w:val="24"/>
              </w:rPr>
              <w:t>Стенд А106 должен быть оборудован вытяжной вентиляцией. Испытание форсунок выполнять при включённой вентиля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-109" w:hanging="426"/>
              <w:jc w:val="both"/>
              <w:rPr/>
            </w:pPr>
            <w:r>
              <w:rPr>
                <w:sz w:val="24"/>
                <w:szCs w:val="24"/>
              </w:rPr>
              <w:t>При работе с узлами и деталями топливной аппаратуры использование защитных паст обязательн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283" w:hanging="426"/>
              <w:jc w:val="both"/>
              <w:rPr/>
            </w:pPr>
            <w:r>
              <w:rPr>
                <w:sz w:val="24"/>
                <w:szCs w:val="24"/>
              </w:rPr>
              <w:t>Испытание форсунок производить в прорезиненных фартуке и нарукавниках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1,035/*1,664/**1,925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4/*5,5/**5,7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709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 - с доводочными операциями</w:t>
      </w:r>
    </w:p>
    <w:p>
      <w:pPr>
        <w:pStyle w:val="Normal"/>
        <w:ind w:left="709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 - с заменой иглы распылителя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Привила технического обслуживания и текущих ремонтов тепловозов ЧМЭ2, ЧМЭ3 ЦТ-4320 от 13.09.198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Г.Б.Федотов, Г.И. Левин. «Топливные системы тепловозных дизелей». 198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Типовая инструкция по охране труда для слесаря по ремонту тепловозов и дизель-поездов ТОИ Р-32-728-99 от 28.12.1999 г.</w:t>
      </w:r>
      <w:r>
        <w:rPr>
          <w:sz w:val="24"/>
        </w:rPr>
        <w:t xml:space="preserve"> </w:t>
      </w:r>
    </w:p>
    <w:p>
      <w:pPr>
        <w:pStyle w:val="Normal"/>
        <w:ind w:left="-284" w:right="283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-284" w:right="28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284" w:right="28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284" w:right="28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284" w:right="28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284" w:right="28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headerReference w:type="first" r:id="rId3"/>
      <w:type w:val="nextPage"/>
      <w:pgSz w:w="11906" w:h="16443"/>
      <w:pgMar w:left="1021" w:right="567" w:gutter="0" w:header="113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4:16:00Z</dcterms:created>
  <dc:creator>Верещак Юрий</dc:creator>
  <dc:description/>
  <dc:language>en-US</dc:language>
  <cp:lastModifiedBy>А.А.Шитов</cp:lastModifiedBy>
  <cp:lastPrinted>1999-08-05T20:44:00Z</cp:lastPrinted>
  <dcterms:modified xsi:type="dcterms:W3CDTF">2004-09-06T05:27:00Z</dcterms:modified>
  <cp:revision>24</cp:revision>
  <dc:subject/>
  <dc:title>________        УТВЕРЖДАЮ:</dc:title>
</cp:coreProperties>
</file>