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250"/>
        <w:gridCol w:w="18"/>
        <w:gridCol w:w="4536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455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    </w:t>
            </w:r>
          </w:p>
        </w:tc>
        <w:tc>
          <w:tcPr>
            <w:tcW w:w="4554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Д А Ю</w:t>
            </w:r>
            <w:r>
              <w:rPr>
                <w:i/>
                <w:sz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отмену карты № 12 от 30.03.2000 г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Главный инжен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комотивного деп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...................... С.И.Манушариди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  “</w:t>
      </w:r>
      <w:r>
        <w:rPr>
          <w:sz w:val="28"/>
        </w:rPr>
        <w:t>......”  сентября 2004 г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35" w:right="2267" w:hanging="0"/>
        <w:jc w:val="center"/>
        <w:rPr>
          <w:b/>
          <w:b/>
          <w:sz w:val="22"/>
        </w:rPr>
      </w:pPr>
      <w:r>
        <w:rPr>
          <w:b/>
          <w:sz w:val="22"/>
        </w:rPr>
        <w:t>КАРТА ТЕХНОЛОГИЧЕСКОГО ПРОЦЕССА № 22</w:t>
      </w:r>
    </w:p>
    <w:p>
      <w:pPr>
        <w:pStyle w:val="Normal"/>
        <w:ind w:left="1985" w:right="22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977" w:right="2267" w:hanging="0"/>
        <w:jc w:val="center"/>
        <w:rPr/>
      </w:pPr>
      <w:r>
        <w:rPr>
          <w:rFonts w:cs="Arial Narrow" w:ascii="Arial Narrow" w:hAnsi="Arial Narrow"/>
          <w:sz w:val="24"/>
        </w:rPr>
        <w:t>стендовой проверки топливной форсунки дизеля K6S310DR</w:t>
      </w:r>
    </w:p>
    <w:p>
      <w:pPr>
        <w:pStyle w:val="Normal"/>
        <w:ind w:left="1985" w:right="2267"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нт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спо-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за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ты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л/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яд         </w:t>
            </w:r>
          </w:p>
          <w:p>
            <w:pPr>
              <w:pStyle w:val="Normal"/>
              <w:ind w:left="-251" w:right="-17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Форсунку с распылителем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чистку осуществлять путём притирки салфеткой, смоченной в бензин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Ванна про</w:t>
              <w:softHyphen/>
              <w:t>мывочная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Форсунку на стенд А106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роизвести стендовое испытание и регулировку форсун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Проверить плотность стенда. Поднять давление в системе стенда до 400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. Время падения давления до 350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 xml:space="preserve"> не менее 5 мин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роверить качество распыла. Начало и конец впрыска должны быть чётко обозначены. Подвпрысков, отдельных струй, образования капель на носике распылителя не допускается. Не допускается двойных и тройных впрысков при неподвижном рычаге стенда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Распыл должен иметь равномерный туманообразный вид без местных сгущений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Проверить герметичность запорного конуса распылителя: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а. Вытереть насухо носик распылителя.</w:t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528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б. Создать давление в форсунке 285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290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. Прохода топл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тенд А106.02, секундо</w:t>
              <w:softHyphen/>
              <w:t>мер, набор ключей, салф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/>
              <w:t>Температура в помещении отделения топливной аппаратуры должна быть в пределах 15</w:t>
            </w:r>
            <w:r>
              <w:rPr>
                <w:rFonts w:eastAsia="Times New Roman" w:cs="Times New Roman"/>
              </w:rPr>
              <w:t>÷</w:t>
            </w:r>
            <w:r>
              <w:rPr/>
              <w:t>25</w:t>
            </w:r>
            <w:r>
              <w:rPr>
                <w:rFonts w:eastAsia="Times New Roman" w:cs="Times New Roman"/>
              </w:rPr>
              <w:t>°</w:t>
            </w:r>
            <w:r>
              <w:rPr/>
              <w:t>, вязкость испытательной смеси 1,53</w:t>
            </w:r>
            <w:r>
              <w:rPr>
                <w:rFonts w:eastAsia="Times New Roman" w:cs="Times New Roman"/>
              </w:rPr>
              <w:t>÷</w:t>
            </w:r>
            <w:r>
              <w:rPr/>
              <w:t>1,55 Е</w:t>
            </w:r>
            <w:r>
              <w:rPr>
                <w:rFonts w:eastAsia="Times New Roman" w:cs="Times New Roman"/>
              </w:rPr>
              <w:t>°</w:t>
            </w:r>
            <w:r>
              <w:rPr/>
              <w:t>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Плотность стенда проверять каждый раз перед испытанием очередной партии форсунок путём постановки глухой прокладки между штуцерами форсунки и напорной трубки стенда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Проверку распыла производить серией не менее  5 впрысков, темп качания рычага стенда 30</w:t>
            </w:r>
            <w:r>
              <w:rPr>
                <w:rFonts w:eastAsia="Times New Roman" w:cs="Times New Roman"/>
              </w:rPr>
              <w:t>÷</w:t>
            </w:r>
            <w:r>
              <w:rPr/>
              <w:t>40 в 1 минуту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Форсунки, не удовлетворившие техническим требованиям при ис-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через сопряжение запирающего конуса иглы и корпуса распылителя в течение 15 сек. не допускается.</w:t>
            </w:r>
          </w:p>
          <w:p>
            <w:pPr>
              <w:pStyle w:val="Normal"/>
              <w:ind w:left="528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Проверить герметичность форсунки: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а. Затянуть регулировочный шту                                           цер на давление 400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.</w:t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б. Создать давление в форсунке и проверить время падения давления от 400 до 300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( 7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30 сек; для новых распылителей 17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30 сек.)</w:t>
            </w:r>
          </w:p>
          <w:p>
            <w:pPr>
              <w:pStyle w:val="Normal"/>
              <w:ind w:left="528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Отрегулировать давление поднятия иглы. Отпустить штуцер и отрегулировать давление на величину 300</w:t>
            </w:r>
            <w:r>
              <w:rPr>
                <w:rFonts w:eastAsia="Times New Roman" w:cs="Times New Roman"/>
                <w:sz w:val="24"/>
              </w:rPr>
              <w:t>±</w:t>
            </w:r>
            <w:r>
              <w:rPr>
                <w:rFonts w:cs="Arial Narrow" w:ascii="Arial Narrow" w:hAnsi="Arial Narrow"/>
                <w:sz w:val="24"/>
              </w:rPr>
              <w:t>5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адение давления при впрыске должно составлять 40</w:t>
            </w:r>
            <w:r>
              <w:rPr>
                <w:rFonts w:eastAsia="Times New Roman" w:cs="Times New Roman"/>
                <w:sz w:val="24"/>
              </w:rPr>
              <w:t>÷</w:t>
            </w:r>
            <w:r>
              <w:rPr>
                <w:rFonts w:cs="Arial Narrow" w:ascii="Arial Narrow" w:hAnsi="Arial Narrow"/>
                <w:sz w:val="24"/>
              </w:rPr>
              <w:t>60 кгс/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таниях заменить отремонтированными. Отмеченные по результатам испытаний форсунки отремонтировать с разбор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пусков топлива и “потения” топлива в соединениях при проверке герметичности не допускается. Проверку выполнять дважд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производить серией не менее 5 впрысков. При медленном нажатии на рычаг допускается “дробящий” впрыс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Форсунку со стенда снять, на стеллаж перенест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28" w:hanging="0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заглуш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снятия со стенда заглушить штуцер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9" w:hanging="176"/>
              <w:jc w:val="both"/>
              <w:rPr>
                <w:sz w:val="24"/>
              </w:rPr>
            </w:pPr>
            <w:r>
              <w:rPr>
                <w:sz w:val="24"/>
              </w:rPr>
              <w:t>Стендовая проверка выполняется только на исправном стенде А106, перед проверкой очередной партии форсунок проверять герметичность стен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9" w:hanging="176"/>
              <w:jc w:val="both"/>
              <w:rPr>
                <w:sz w:val="24"/>
              </w:rPr>
            </w:pPr>
            <w:r>
              <w:rPr>
                <w:sz w:val="24"/>
              </w:rPr>
              <w:t>Стенд А106 должен быть оборудован вытяжной вентиляцией. Испытание форсунок выполнять при включённой вентиля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9" w:hanging="176"/>
              <w:jc w:val="both"/>
              <w:rPr>
                <w:sz w:val="24"/>
              </w:rPr>
            </w:pPr>
            <w:r>
              <w:rPr>
                <w:sz w:val="24"/>
              </w:rPr>
              <w:t>При работе с узлами и деталями топливной аппаратуры использование защитных паст обязатель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9" w:hanging="176"/>
              <w:jc w:val="both"/>
              <w:rPr>
                <w:sz w:val="24"/>
              </w:rPr>
            </w:pPr>
            <w:r>
              <w:rPr>
                <w:sz w:val="24"/>
              </w:rPr>
              <w:t>Испытание форсунок производить в прорезиненных фартуке и нарукавниках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/>
      </w:pPr>
      <w:r>
        <w:rPr>
          <w:sz w:val="24"/>
        </w:rPr>
        <w:tab/>
        <w:tab/>
        <w:tab/>
        <w:tab/>
        <w:t>Оперативное время всего</w:t>
        <w:tab/>
        <w:t>-  0,241 н</w:t>
      </w:r>
      <w:r>
        <w:rPr>
          <w:rFonts w:eastAsia="Times New Roman" w:cs="Times New Roman"/>
          <w:sz w:val="24"/>
        </w:rPr>
        <w:t>·</w:t>
      </w:r>
      <w:r>
        <w:rPr>
          <w:sz w:val="24"/>
        </w:rPr>
        <w:t>ч;</w:t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  <w:tab/>
        <w:tab/>
        <w:tab/>
        <w:tab/>
        <w:t>Средний разряд</w:t>
        <w:tab/>
        <w:tab/>
        <w:t>-  4,2;</w:t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  <w:tab/>
        <w:tab/>
        <w:tab/>
        <w:tab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firstLine="992"/>
        <w:rPr>
          <w:sz w:val="24"/>
        </w:rPr>
      </w:pPr>
      <w:r>
        <w:rPr>
          <w:sz w:val="24"/>
        </w:rPr>
        <w:t>Согласовано: Инженер по ОХТ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Привила технического обслуживания и текущих ремонтов тепловозов ЧМЭ2, ЧМЭ3 ЦТ-4320 от 13.09.198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Г.Б.Федотов, Г.И. Левин. «Топливные системы тепловозных дизелей». 198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Типовая инструкция по охране труда для слесаря по ремонту тепловозов и дизель-поездов ТОИ Р-32-728-99 от 28.12.1999 г.</w:t>
      </w:r>
      <w:r>
        <w:rPr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Стиль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7:32:00Z</dcterms:created>
  <dc:creator>Верещак Юрий</dc:creator>
  <dc:description/>
  <dc:language>en-US</dc:language>
  <cp:lastModifiedBy>А.А.Шитов</cp:lastModifiedBy>
  <dcterms:modified xsi:type="dcterms:W3CDTF">2004-09-02T05:39:00Z</dcterms:modified>
  <cp:revision>7</cp:revision>
  <dc:subject/>
  <dc:title>								        УТВЕРЖДАЮ:</dc:title>
</cp:coreProperties>
</file>