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977"/>
        <w:gridCol w:w="3827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локомотивного депо 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 С.И.Манушариди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......” сентябр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главного вала гидромеханического редук</w:t>
              <w:softHyphen/>
              <w:t xml:space="preserve">тора </w:t>
            </w:r>
            <w:r>
              <w:rPr>
                <w:rFonts w:cs="Arial" w:ascii="Arial" w:hAnsi="Arial"/>
                <w:sz w:val="24"/>
                <w:lang w:val="en-US"/>
              </w:rPr>
              <w:t>HVK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</w:t>
              <w:softHyphen/>
              <w:t>затра</w:t>
              <w:softHyphen/>
              <w:t>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Вал очис</w:t>
              <w:softHyphen/>
              <w:t>т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л очистить от загрязнений, протереть. «Упорные» отложения удалить зачисткой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ариковые подшипники промыть керосином и продуть сжатым воздухом. Промывку осуществлять в два приёма с заменой кероси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кребки, шаберы, щётка волосяная, шкурка шлифовальная, подвод сжатого воздух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Зачистку осуществлять шкуркой на масл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верять отсутствие в отложениях металлических частиц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Вал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состояние шариковых и роликового подшипника: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а. Проверить лёгкость хода подшипников (непосредственно или по вращению напрессованной детали). Проверить отсутствие заеданий и степень торможения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б. Проверить отсутствие признаков перегрева, наличия следов побежалост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 Проверить отсутствие трещин, сколов и изломов, отсутствие выкрашивания, шелушения, мелких раковин и скоплений чёрных точек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 доступных местах осмотреть беговые дорожки, проверить отсутствие выбоин и следов ударов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. Проверить отсутствие следов корр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а, набор ключей, станочное оборудование, развёртки, резьбонарезной инструмент, напильники, шкурка шлифовальная, линейка, калибры, набор щупов, лупа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Без надобности подшипники, зубчатые колёса и гидромуфты не демонтирова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повышенном износе подшипников, большой радиальной «игре» главный вал ремонтировать с полной разборкой, проверкой балансировки и магнитным контролем вал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смотр подшипников осуществлять при провороте подшипника с полным проворотом сепаратор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ионных пятен на беговых дорожках и шариках, а также матовых пятен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. Проверить надёжность напрессовки подшипников, отсутствие признаков сдвигов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сильной радиальной игры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зубчатые колёса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а. Проверить отсутствие вмятин, мелких раковин, сыпи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б. Проверить отсутствие отколов. Допускается оставление в работе колёс со сколами от торцовой части длиной не более 1/10 длины зуба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. Острые кромки сколов, пятна коррозии, прочие дефекты, не имеющие браковочных признаков, запилить личным напильником и зашлифовать мелкой шкуркой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. Проверить надёжность напрессовки колёс на ступицах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Осмотреть гидромуфты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а. Проверить отсутствие трещин, сколов, выбоин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. Проверить затяжку соединений турбинных колёс с колоколами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слабшие винты при износе резьбы удалить, в колоколе нарезать новую резьбу под следующий ремонтный размер (не более, чем на одну ступень) с разворачиванием отверстия в турбинном колесе и установкой ремонтного винта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. Проверить надёжность напрессовки турбинных колёс на вале, запрессовки колоколов в подшипниках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. Путём проворота проверить отсутствие внутри гидромуфт и в лабиринтах посторонних звуков, рывков, заеданий. 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д. Осмотреть ниппели сливных сопел. Проверить надёжность креп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щущаемой вручну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опускаемая глубина дефектов – не более 0,5 мм (отдельных точек – до 1,0 мм) при распространении дефектов не более 1/4 рабочей поверхности зуб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Шлифовку дефектов выполнять шкуркой на масле, после зачистки обработанное место тщательно протере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выявлении дефектов гидромуфту ремонтировать со спрессовыванием с вала и демонтажом зубчатых колёс и подшипник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лностью разобранный вал подвергнуть магнитному контрол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Гидроаппараты подлежат разборке при наличии замечаний на медленный разгон (в случае невыявления причины при ревизии золотниковой коробки и маслопроводов), выявлении в масле и отложениях внутри корпуса металлических частиц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пел в колоколах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чистить сопла.</w:t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диаметры сопел калибром (у гидромуфты главного вентилятора ≈ 2,2 мм; у гидромуфты компрессора ≈ 1,6 мм).</w:t>
            </w:r>
          </w:p>
          <w:p>
            <w:pPr>
              <w:pStyle w:val="Normal"/>
              <w:ind w:left="386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е. Проверить зазоры в лабиринтах турбинных колёс (0,5÷1,2 мм; при ТР-2 0,5÷1,0 мм)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Проверить затяжку и фиксацию гайки, крепящей ведомую шестерню с подшипникам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Вал осмотреть, проверить отсутствие трещин, скручивания, биения. Пятна коррозии удалить зачисткой шкуркой на масле с последующей протир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выполнять в четырёх диаметрально противоположных точках по диаметру лабирин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мыть гидромуфт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Вывернуть маслоподводящие трубки, проверить состояние. Проверить отсутствие вмятин, трещин, изгибов. Проверить состояние резьбы, при износе трубку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Трубки промыть, продуть и протере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Трубки завернуть в «свои» гнёзда, прокачать каждую гидромуфту керосин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свободность прохода керосина из ниппелей, лабиринтов и полостей подшипник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отсутствие в стекающем керосине металлических част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установка для внутренней промывки, камера продувочная, ёрш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качку осуществлять с проворотом турбинных колёс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качку прекращать после окончательного отхода сгустков шлама, но не менее, чем через 5 мин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9" w:hanging="176"/>
              <w:jc w:val="both"/>
              <w:rPr>
                <w:sz w:val="24"/>
              </w:rPr>
            </w:pPr>
            <w:r>
              <w:rPr>
                <w:sz w:val="24"/>
              </w:rPr>
              <w:t>Ремонт главного впала гидромеханического редуктора осуществляется только при нахождении его на специальных козлах с поддон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9" w:hanging="176"/>
              <w:jc w:val="both"/>
              <w:rPr/>
            </w:pPr>
            <w:r>
              <w:rPr>
                <w:sz w:val="24"/>
              </w:rPr>
              <w:t>При продувке подшипников и лабиринтов не допускать вылета шлама в сторону людей. Продувку осуществлять в защитных очках. Место продувки должно быть огорожено ширм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9" w:hanging="176"/>
              <w:jc w:val="both"/>
              <w:rPr/>
            </w:pPr>
            <w:r>
              <w:rPr>
                <w:sz w:val="24"/>
              </w:rPr>
              <w:t>Маслоподводящие трубки продувать только в продувочной камере с вытяжной вентиля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9" w:hanging="176"/>
              <w:jc w:val="both"/>
              <w:rPr/>
            </w:pPr>
            <w:r>
              <w:rPr>
                <w:sz w:val="24"/>
              </w:rPr>
              <w:t>Перемещение собранного вала осуществлять только с использованием грузоподъёмных механизмов. Грузоподъёмные работы выполнять только исправными и непросроченными чалочными приспособлениями, по типовым схемам строповки. Выполнять грузоподъёмные работы имеют право лица, получившие специальный допу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9" w:hanging="176"/>
              <w:jc w:val="both"/>
              <w:rPr/>
            </w:pPr>
            <w:r>
              <w:rPr>
                <w:sz w:val="24"/>
              </w:rPr>
              <w:t>После внутренней промывки к дальнейшей работе с валом приступать после полного истечения керосина из гидромуфт при нижнем расположении ниппелей, а также из лабиринтов и подшипников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1,730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4,5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нструкция по эксплуатации и уходу за тепловозом ЧМЭ3 и его описание ЛКС3/546-</w:t>
      </w:r>
      <w:r>
        <w:rPr>
          <w:lang w:val="en-US"/>
        </w:rPr>
        <w:t>XIVA</w:t>
      </w:r>
      <w:r>
        <w:rPr/>
        <w:t>. Издание отраслевого предприятия «ЧКД-Прага», Чехия. 198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Правила технического обслуживания и текущий ремонтов тепловозов ЧМЭ2, ЧМЭ3 ЦТ-4320 от 13.09.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И.Я.Костюк, З.Х.Нотик. «Механическое оборудование тепловоза ЧМЭ3».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>М.Д.Рахматулин. «Ремонт тепловозов».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08"/>
        <w:rPr/>
      </w:pPr>
      <w:r>
        <w:rPr/>
        <w:t xml:space="preserve">Типовая инструкция по охране труда для слесаря по ремонту тепловозов и дизель-поездов ТОИ Р-32-728-99 от 29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55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4-09-01T12:28:00Z</dcterms:modified>
  <cp:revision>25</cp:revision>
  <dc:subject/>
  <dc:title>________        УТВЕРЖДАЮ:</dc:title>
</cp:coreProperties>
</file>