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63 от 20.08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1 от 12.1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января 2004 г.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люлечного подвешивания тележки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Люльку ра</w:t>
              <w:softHyphen/>
              <w:t>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гнёзда боковых опор.</w:t>
            </w:r>
          </w:p>
          <w:p>
            <w:pPr>
              <w:pStyle w:val="Normal"/>
              <w:ind w:left="-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Вынуть сайлентблок из шкворне</w:t>
              <w:softHyphen/>
              <w:t>вого гнезда (на АЧ2) или поворо</w:t>
              <w:softHyphen/>
              <w:t>тное гнездо (на АПЧ2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вернуть болты и снять гнёзда скользунов продольных упоров, вынуть перья и изъять упор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ынуть пальцы поперечных упо</w:t>
              <w:softHyphen/>
              <w:t>ров, вернуть гайки упругих элеме</w:t>
              <w:softHyphen/>
              <w:t>нтов, упора сн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** Вынуть сайлентблок из  шквор</w:t>
              <w:softHyphen/>
              <w:t>невого уз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, монтиров</w:t>
              <w:softHyphen/>
              <w:t>ка, плос</w:t>
              <w:softHyphen/>
              <w:t>когубцы, бородок, набор ключей, зубил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43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4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П.5 для люльки АПЧ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под</w:t>
              <w:softHyphen/>
              <w:t>вешивания промыть 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мывки в моечной машине удалить остатки загрязнений, корро</w:t>
              <w:softHyphen/>
              <w:t>зии, отслоившуюся краску; детали насухо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ребки, шкурка шлифова</w:t>
              <w:softHyphen/>
              <w:t>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Люльку ос</w:t>
              <w:softHyphen/>
              <w:t>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ести внешний осмотр, осо</w:t>
              <w:softHyphen/>
              <w:t>бое внимание уделяя состоянию сварных шв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Концы выявленных трещин зас</w:t>
              <w:softHyphen/>
              <w:t>верлить сверлом диам. 6 мм, де</w:t>
              <w:softHyphen/>
              <w:t>фектный участок шва вырубить и зава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 xml:space="preserve">льная, молоток, кернер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1,270</w:t>
            </w:r>
          </w:p>
          <w:p>
            <w:pPr>
              <w:pStyle w:val="Normal"/>
              <w:ind w:left="-70" w:righ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**1,4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В люльке допус</w:t>
              <w:softHyphen/>
              <w:t>кается заварка только трещин сварных швов кор</w:t>
              <w:softHyphen/>
              <w:t>пусов продольных упоров и кронштей</w:t>
              <w:softHyphen/>
              <w:t>нов продольных упоров длиной не более 50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у произво-</w:t>
              <w:softHyphen/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Местные износы или места, под</w:t>
              <w:softHyphen/>
              <w:t>верженные коррозии глубиной более 1,5 мм, устранить наплавкой электродами ОЗН-300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резьбовых гнёзд (кали</w:t>
              <w:softHyphen/>
              <w:t>бром) и состояние отверст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шенные заварить с после</w:t>
              <w:softHyphen/>
              <w:t>дующей рассверловкой и нарезкой чертёжной резьб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кронштейны гидроамо</w:t>
              <w:softHyphen/>
              <w:t>ртизаторов. Износ клиновых гнёзд устранить наплавкой электродами ОЗН-7 или ОЗН-400М с последу</w:t>
              <w:softHyphen/>
              <w:t>ющей подгон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Трещины ушек разделать и зава</w:t>
              <w:softHyphen/>
              <w:t>рить согласно требованиям п.1 на</w:t>
              <w:softHyphen/>
              <w:t>стоящего раздел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Осмотреть гнездо шкворня. Выра</w:t>
              <w:softHyphen/>
              <w:t>ботку глубиной до 7 мм устранить наплавкой электродами ОЗН-7 с последующей обрабо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убило, резьбона</w:t>
              <w:softHyphen/>
              <w:t>резной инстру</w:t>
              <w:softHyphen/>
              <w:t>мент, из</w:t>
              <w:softHyphen/>
              <w:t>меритель</w:t>
              <w:softHyphen/>
              <w:t>ный инст</w:t>
              <w:softHyphen/>
              <w:t>румен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дить электродами УОНИ-13/45, УОНИ-13/55. Тол</w:t>
              <w:softHyphen/>
              <w:t>щина металла в местах, подлежа</w:t>
              <w:softHyphen/>
              <w:t>щих наплавке должна составлять не менее 50 % от чертеж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тверстия диаме</w:t>
              <w:softHyphen/>
              <w:t>тром менее 15 мм рассверливать до диаметра 18÷20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рассверловке резьбовых гнёзд использовать сверло диаметром на 1,5÷2,0 мм больше диаметра резьбы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Отверстия глуби</w:t>
              <w:softHyphen/>
              <w:t>ной более двух диаметров раззен</w:t>
              <w:softHyphen/>
              <w:t>ковать под углом 50±5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одрессор</w:t>
              <w:softHyphen/>
              <w:t>ные тарелки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ношенные  места и коррозион</w:t>
              <w:softHyphen/>
              <w:t>ные язвы восстановить наплавкой электродами ОЗН-7 (коррозионн</w:t>
              <w:softHyphen/>
              <w:t>ые язвы на открытых частях - электродами ОЗН-300М) с после</w:t>
              <w:softHyphen/>
              <w:t>дующе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ботку отверстий восстано</w:t>
              <w:softHyphen/>
              <w:t>вить согласно требованиям п.3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Допускается заварка трещин ушек предохранительных тросов при условии невыхода трещины на ме</w:t>
              <w:softHyphen/>
              <w:t>талл корпуса тарел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электрод</w:t>
              <w:softHyphen/>
              <w:t>рель, ма</w:t>
              <w:softHyphen/>
              <w:t>шинка шлифова</w:t>
              <w:softHyphen/>
              <w:t>льная, молоток, зубило, измерите</w:t>
              <w:softHyphen/>
              <w:t>льный инстру</w:t>
              <w:softHyphen/>
              <w:t>м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аплавочных работах толщина металла в местах наплавки должна составлять не менее 50 % от чертёжн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в опорных частях постановка прокла</w:t>
              <w:softHyphen/>
              <w:t>док толщиной не более 7 мм не более 1 ш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серег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ьги зачистить, протереть, осмо</w:t>
              <w:softHyphen/>
              <w:t>треть. Проверить отсутствие трещин, забоин, изгиб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Замерить толщину в месте наибо</w:t>
              <w:softHyphen/>
              <w:t>льшего износа (не менее 32 мм)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наработки снять личным напильником до плавных перех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пиль</w:t>
              <w:softHyphen/>
              <w:t>ники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ерьги подлежат магнитному конт</w:t>
              <w:softHyphen/>
              <w:t>ролю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</w:t>
              <w:softHyphen/>
              <w:t>ти замены серьги подбирать с одина</w:t>
              <w:softHyphen/>
              <w:t>ковым расстоянием между внутренними гранями по длин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поворотные вкладыш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ыши зачистить, протереть, осмотреть. При выявлении трещин, сколов забрак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 xml:space="preserve">вание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очные ра</w:t>
              <w:softHyphen/>
              <w:t>боты производить для обеспечения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смотреть рабочие поверхности желобов и отверстия. При износе на глубину более 1 мм произвести нап</w:t>
              <w:softHyphen/>
              <w:t>лавку с последующей обработкой и пришабриванием по серьг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пильни</w:t>
              <w:softHyphen/>
              <w:t>ки, шабе</w:t>
              <w:softHyphen/>
              <w:t>ры, 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прилегания серьги к жёлобу (не менее 80 %) и сохранения регулировки люльки по высо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ку выпол</w:t>
              <w:softHyphen/>
              <w:t>нять электродами ОЗН-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люлечных пружин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ужины осмотреть, проверить отсутствие трещин и сколов. При наличии любого дефекта пружина бракуетс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высоту пружин в свободном состоянии. Подбор комплекта пружин производить с условием обеспечения разницы высот ненагруженных пружин в одном комплекте не более 5 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Приспособление для замера высоты рессорных пружин., молоток смотрово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Контроль пружин осуществлять остукивание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Жёсткость пружин должна обеспечивать зазор между люлькой и надрессорной тарелкой у ведущей тележки АЧ2 71±6,5 мм; у поддерживающей АЧ2 97±6,5 мм, у АПЧ2 96±6,0 м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боковых оп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рпуса осмотреть, выявленные трещины устранить сваркой. Концы трещин перед разделкой засверлить сверлом диаметром 6 мм. Трещину разделать </w:t>
            </w:r>
            <w:r>
              <w:rPr>
                <w:sz w:val="24"/>
                <w:szCs w:val="24"/>
                <w:lang w:val="en-US"/>
              </w:rPr>
              <w:t>V-</w:t>
            </w:r>
            <w:r>
              <w:rPr>
                <w:sz w:val="24"/>
                <w:szCs w:val="24"/>
              </w:rPr>
              <w:t>образ</w:t>
              <w:softHyphen/>
              <w:t>ный ш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шаровые опоры. Уда</w:t>
              <w:softHyphen/>
              <w:t>лить ржавчину и загрязнения. Проверить прилегание скользуна к вставке (не менее 70 % общей площади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выработку глубиной до 7 мм устранить нап</w:t>
              <w:softHyphen/>
              <w:t>лавкой с последующей обработкой и пришабривание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работку отверстий корпуса уст</w:t>
              <w:softHyphen/>
              <w:t>ранять согласно требованиям п.3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машинка шлифова</w:t>
              <w:softHyphen/>
              <w:t>льная, электрод</w:t>
              <w:softHyphen/>
              <w:t>рель, кер</w:t>
              <w:softHyphen/>
              <w:t>нер, моло</w:t>
              <w:softHyphen/>
              <w:t>ток, зуби</w:t>
              <w:softHyphen/>
              <w:t>ло, напи</w:t>
              <w:softHyphen/>
              <w:t>льники, шаберы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Трещины завари</w:t>
              <w:softHyphen/>
              <w:t>вать электродами УОНИ-13/55, УОНИ-1355К, ВН-48, ОЗС-25, ОЗС-33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наплавоч</w:t>
              <w:softHyphen/>
              <w:t>ных работ деталь подлежит нормали</w:t>
              <w:softHyphen/>
              <w:t>заци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ку произ</w:t>
              <w:softHyphen/>
              <w:t>водить электродами ОМГ-Н или прут</w:t>
              <w:softHyphen/>
              <w:t>ком Св-08ГА (Св-10ГА) диаметром 3÷4 мм под флюсом АН-348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</w:t>
              <w:softHyphen/>
              <w:t>ти узел снять с главной рамы и выполнить соответ</w:t>
              <w:softHyphen/>
              <w:t>ствующие рабо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продольных уп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очистить. Металлические детали промыть и насухо вытере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внешний осмотр, при выявлении трещин, износа заменить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упругие вставки, при на</w:t>
              <w:softHyphen/>
              <w:t>личии расслоений, надрывов или потери эластичност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анна промыво</w:t>
              <w:softHyphen/>
              <w:t>ч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Износ металличе</w:t>
              <w:softHyphen/>
              <w:t xml:space="preserve">ских накладок не выше </w:t>
            </w:r>
            <w:r>
              <w:rPr>
                <w:sz w:val="22"/>
                <w:szCs w:val="22"/>
              </w:rPr>
              <w:t>⅓</w:t>
            </w:r>
            <w:r>
              <w:rPr/>
              <w:t xml:space="preserve"> от чертёж</w:t>
              <w:softHyphen/>
              <w:t>ной величин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Проверить состояние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Детали очистить, протереть, осмот</w:t>
              <w:softHyphen/>
              <w:t xml:space="preserve">реть. Выработку валика глубиной более 2 мм устранить наплавкой 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 xml:space="preserve">вание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Наплавку произ</w:t>
              <w:softHyphen/>
              <w:t>водить электродами ОЗН-300Н с пред-</w:t>
              <w:softHyphen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оперечных уп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sz w:val="24"/>
                <w:szCs w:val="24"/>
              </w:rPr>
              <w:t>последующей обточкой. Валик изог</w:t>
              <w:softHyphen/>
              <w:t>нутый, с трещинами или сколами заме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смотреть упругие элементы, заме</w:t>
              <w:softHyphen/>
              <w:t>нить при наличии расслоений, над</w:t>
              <w:softHyphen/>
              <w:t>рывов, потере эластич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аночное оборудо</w:t>
              <w:softHyphen/>
              <w:t>вание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арительным разог</w:t>
              <w:softHyphen/>
              <w:t>ревом до 300÷350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поворотного гнезда шкворн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нездо осмотреть, заменить при выявлении трещин, выработки, зади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шарнирного узла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а. Зазоры между валиком и втул</w:t>
              <w:softHyphen/>
              <w:t>кой в пределах 0,5÷2,5 мм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заменить втулку или валик.</w:t>
            </w:r>
          </w:p>
          <w:p>
            <w:pPr>
              <w:pStyle w:val="Normal"/>
              <w:ind w:left="38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Износ отверстий под втулку глубиной более 1,5 мм устранять направкой с последующей расто</w:t>
              <w:softHyphen/>
              <w:t>ч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в. Втулку заменить при выработ</w:t>
              <w:softHyphen/>
              <w:t>ках более 1,0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г. Места гнёзд, изношенные на глубину не более 15 % от черте</w:t>
              <w:softHyphen/>
              <w:t>жа, восстановить наплавкой с последующей обработ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зазор между сайлентб</w:t>
              <w:softHyphen/>
              <w:t>локом в люльке и цилиндрической поверхностью гнезда (0,4÷0,9 мм), зазор между шкворнем главной рамы и гнездом (0,9÷1,3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Зашлифовать мелкие риски и за</w:t>
              <w:softHyphen/>
              <w:t>ди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термичес</w:t>
              <w:softHyphen/>
              <w:t>кое обору</w:t>
              <w:softHyphen/>
              <w:t>дование, станочное оборудо</w:t>
              <w:softHyphen/>
              <w:t>вание, гидроп</w:t>
              <w:softHyphen/>
              <w:t>ресс, стенд Рок</w:t>
              <w:softHyphen/>
              <w:t>велла, машинка шлифова</w:t>
              <w:softHyphen/>
              <w:t>льная, молоток, измерите</w:t>
              <w:softHyphen/>
              <w:t>льный инстру</w:t>
              <w:softHyphen/>
              <w:t>мен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3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 Для тележки АПЧ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</w:t>
              <w:softHyphen/>
              <w:t>ти допускается проточка валика с уменьшением диа</w:t>
              <w:softHyphen/>
              <w:t>метра не более, чем на 4 мм с постанов</w:t>
              <w:softHyphen/>
              <w:t>кой ремонтной втул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тулку запрессо</w:t>
              <w:softHyphen/>
              <w:t>вывать с натягом 0,03÷0,1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териал втулки и валика – сталь 45, цементация на глу</w:t>
              <w:softHyphen/>
              <w:t>бину не менее 1 мм, закалка до твёрдос</w:t>
              <w:softHyphen/>
              <w:t xml:space="preserve">ти: валик  </w:t>
            </w:r>
            <w:r>
              <w:rPr>
                <w:lang w:val="en-US"/>
              </w:rPr>
              <w:t>HRC</w:t>
            </w:r>
            <w:r>
              <w:rPr/>
              <w:t xml:space="preserve">= 45÷52,  втулка </w:t>
            </w:r>
            <w:r>
              <w:rPr>
                <w:lang w:val="en-US"/>
              </w:rPr>
              <w:t>HRC</w:t>
            </w:r>
            <w:r>
              <w:rPr/>
              <w:t xml:space="preserve"> =5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</w:t>
              <w:softHyphen/>
              <w:t>боты производить электродами ОЗН-300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наплавкой производить пред</w:t>
              <w:softHyphen/>
              <w:t>варительный разог</w:t>
              <w:softHyphen/>
              <w:t>рев до 300÷350º с последующим отпу</w:t>
              <w:softHyphen/>
              <w:t>ском от температу</w:t>
              <w:softHyphen/>
              <w:t>ры 600÷650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алики подлежать магнитному контр</w:t>
              <w:softHyphen/>
              <w:t>олю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предохрани</w:t>
              <w:softHyphen/>
              <w:t>тельные тро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в случае ослабления муфты, износе жил на 15 % и более, обрыве одной пряди целиком, силь</w:t>
              <w:softHyphen/>
              <w:t>ной корроз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сайлентблок шкворневого уз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с поверхности старую смазку и загрязнения. Заменить в случае износа металлических повер</w:t>
              <w:softHyphen/>
              <w:t>хностей, отслоениях или разрушении упругого элемента; зазорах: у АЧ2 не укладывающемся в пределы 0,6÷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</w:t>
              <w:softHyphen/>
              <w:t>льная, штанген</w:t>
              <w:softHyphen/>
              <w:t>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4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3" w:hanging="0"/>
        <w:rPr/>
      </w:pPr>
      <w:r>
        <w:rPr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м, у АПЧ2 более 1,3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Люльку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Заложить продольные упоры в корпуса, вставить перья, установить гнёзда скользунов, закрепить болт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рабочие поверхности упоров нанести свежую смазку УС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овить поперечные упоры, вставить и закрепить вал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тановить и закрепить корпуса боковых оп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Вложить сайлентблок в шкворневое гнезд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Нанести свежую смазку УСс: у люльки АЧ2 на рабочую поверхность сайлентблока, у АПЧ2 – на рабочую поверхность поворотного гне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плоскогубцы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843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9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длительного нахождения люльки вне тележки непосредственно перед сборкой тележки смазку в упорах и шкворневых узлах полностью заменять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Грузоподъёмные работы выполнять только типовыми и непросроченными чалочными приспособле</w:t>
              <w:softHyphen/>
              <w:t>ниями, согласно действующим схемам строповки. Грузоподъёмные работы имеют право выполнять только лица, обладающие специальным допус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использование грузоподъёмных устройств для изъятия сайлентблоков и поворотных гнёзд из шкворневых узл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сварочных работ позицию ремонта ограждать брезентовыми штор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у пружин осуществлять только в тележке. Запрещается перемещение пружин путём перекаты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Все работы со шлифовальной машинкой выполнять в защитных очках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6,526/**7,127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2/**4,3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92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люльки тележки вагона АЧ2</w:t>
      </w:r>
    </w:p>
    <w:p>
      <w:pPr>
        <w:pStyle w:val="Normal"/>
        <w:ind w:left="29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люльки тележки вагона АПЧ2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Справочник по эксплуатации тележек автомотрисы АЧ2. Издание НП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Справочник по эксплуатации тележек прицепного вагона АПЧ2. Издание НП «Вагонка-Студенка КР», Чехия. 198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>Инструкция по сварочным и наплав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134" w:right="567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5:30:00Z</dcterms:created>
  <dc:creator>Верещак Юрий</dc:creator>
  <dc:description/>
  <dc:language>en-US</dc:language>
  <cp:lastModifiedBy>А.А.Шитов</cp:lastModifiedBy>
  <cp:lastPrinted>2004-01-20T14:47:00Z</cp:lastPrinted>
  <dcterms:modified xsi:type="dcterms:W3CDTF">2004-01-20T11:57:00Z</dcterms:modified>
  <cp:revision>28</cp:revision>
  <dc:subject/>
  <dc:title>________        УТВЕРЖДАЮ:</dc:title>
</cp:coreProperties>
</file>