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8 от 24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 от 10.01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я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а глушителя выхлопа дизел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Глушитель осмотреть и очист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обмывки в моечной машине удалить с поверхности остатки моющего раствора и загрязнени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верхности глушителя осмотреть, проверить отсутствие внешних дефектов, признаков прогаров и пробоев газов, пятен перегре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кребки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Глушитель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ссоединить нижний патрубок, компенсатор, среднюю и верхнюю части, выхлопной патрубок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* Вывернуть винты, снять обечайки термоизолирующих кожу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а, пассатижи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5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9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* Работа выполняется при выявлении признаков прогаров или пробоев газов, местных перегревов под обечайкам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Проверить состояние термо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рмоизолирующий слой осмотреть, проверить отсутствие признаков пробоев газов, разрывов, раскрошива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повреждённый участок вырезать, наложить свежий асбестовый лист. Перед укладкой поверхность фрагмента глушителя тщательно зачистить до чистого метал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ожницы, нож монтёрский, шабер, шкурка шлифоваль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2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* Работа выполняется при ремонте со снятием обечае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кладку заплат осуществлять строго встык, зазоров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Детали глушителя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Фрагменты осмотреть, удалить остатки кокса. Выявленные трещины и прогоревшие места разделать и завар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варные швы, выходящие на привалочные поверхности, зашлифовать заподлицо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Осмотреть привалочные поверхности, зачистить до чистого металла. Прожоги, выбоины глубиной более 1,0 мм наплавить и прошлифовать; бол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станочное оборудование, кузнечное оборудование, машинка шлифовальная, напильники, шабер, зуби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5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6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нижний и выхлопной патрубок отжеч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электродами УОНИ-13/45, СМ11; на кожухах обечаек – ОМА2. Наплавочные работы выполнять электродами ОЗН-300М или латунью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лкие неровности прошлифовать до гладкой поверх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площадь прилегания (отпечаток на плоском листе не менее 75 % площади привалки, пояс контакта непрерывный, ширина не менее 2/3 ширины фланца)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отверстия под резьбовые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шенные заплавить с последующим рассверливанием до чертёжного размер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Осмотреть обечайки термоизолирующих кожухов. Покрепить винты, поставить недостающие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дрывы и трещины устранить сваркой со снятие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править и зашлифовать острые кромк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*Срезать асбестовый слой над прожогами или трещинами, повреждённые места зачистить до чистого метал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 разделать в пределах целого металла, заплавить. У трещин перед разделкой засверливать конц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сто сварочных работ прошлифовать заподлицо с последующей постановкой на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мятины площадью более 100 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поставить наклад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сле устранения дефекта восстановить термоизолирующий слой согласно требованиям разд. 3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 Осмотреть крепёжную скобу, деформированные части выправить, трещины устранить согласно требованиям п.5 и гр.7 настоящего разде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Осмотреть решётку и рассекатель выхлопного патрубка. Удалить остатки кокса, осмотреть сварные швы, выявленные трещины устранить сваркой выше указанным порядк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горевшие детали вырезать, поставить нов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о, молоток, киянка, отвёртки, ножницы слесарные, кисть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У компенсаторов допускается только заварка трещин сварных шв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меньшение толщины фланцев не более, чем на 15 % от чертёжно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Рассверливание производить совместно с отверстиями сопрягаемых детал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У соединений фланцев допускается рассверливание с увеличением диаметра не более, чем на один размер с заменой болта и гайк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 Работа п.5 выполняется при наличии признаков пробоя газов, прожогах под термоизоляцией, при снятых обечайк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Толщина накладок не менее 3 мм, нахлёст дефектных мест не менее 30 мм. Припасовка накладки плотная, без зазоров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Очистку места под накладку производить по всей площади накладки плюс 10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Допускается оставление вмятин без исправления глубиной до 3 мм площадью до 50 см</w:t>
            </w:r>
            <w:r>
              <w:rPr>
                <w:vertAlign w:val="superscript"/>
              </w:rPr>
              <w:t>2</w:t>
            </w:r>
            <w:r>
              <w:rPr/>
              <w:t xml:space="preserve"> в количестве не более 5 дефектов на фрагмент глушит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Дренажные трубы отжечь, осмотреть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осле отжига трубы очистить от остатков кокса, изнутри с использованием остукивания и проволочного ерш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чистить окалину на наружных п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узнечное оборудование, сварочное оборуд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Заварка трещин допускается только в сварных швах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 xml:space="preserve">Дефектный шов срезать с полным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рхностях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Трубы и компенсаторы осмотреть, проверить отсутствие трещин, прожогов, вмятин, изгиб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странить трещина сварных шв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 необходимости выполнить подгибку и подгонку труб с разогревом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нос отверстий фланцев устранить согласно требованиям п.3 раздела 4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ивалочные поверхности фланцев отремонтировать согласно требованиям п.2 раздела 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ание, станочное оборудование, машинка шлифовальная, шкурка шлифовальная, молоток, ёрш проволочны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удалением наплавленного металла, деталь приваривается внов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трещинах или прожогах в металле деталь подлежит замене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Допускается оставление без исправления вмятин глубиной не более 20 % сечения труб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крепёжных дета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олты, гайки и шайбы очистить, протереть, осмотреть. Заменить при сорванной или забитой резьбе, изгибах, забитых граня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айбы перетёртые, потерявшие упругость, изломанные замени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далить острые заусен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напильник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лушитель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добрать новые асбестовые прокладки, проверить отсутствие надрывов, раздавленностей, потёртостей; проверить совпадение отверсти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единить фрагменты глушител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торично осмотреть термоизолирующий слой, одеть обечайки, затянуть вин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а, пассатижи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,0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1,4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Сборка дренажной системы осуществляется после установки глушителя на вагон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тяжку резьбовых соединений выполнять попарно-перекрёстным порядком в несколько обх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Глушитель окрас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чистить поверхности глушителя. Зачисткой удалить отслаивающуюся краску. Глушитель протереть ветошью, смоченной в уайтспирите и окрасить серебристой эмалью  ПФ-87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курка шлифовальная, валик малярный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аботам с дренажными трубами, нижним и выхлопным патрубками приступать после их полного остывания после отжи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Ручную очистку от шлака и продувку выполнять в защитных оч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емонте и монтаже обечаек термоизоляции соблюдать осторожность, избегая травмирования об острые края. После сборки глушителя запрещается оставление торчащих краёв обечае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проверка совпадения отверстий при сборке паль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асбестовых прокладок и ремонт термоизолирующего слоя выполнять в респираторе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3,923/*5,95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6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при ремонте со снятием обечаек термоизоляции кожухов.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ind w:left="1418" w:right="283" w:hanging="0"/>
        <w:rPr/>
      </w:pPr>
      <w:r>
        <w:rPr/>
      </w:r>
    </w:p>
    <w:p>
      <w:pPr>
        <w:pStyle w:val="Heading1"/>
        <w:ind w:left="1418" w:right="283" w:hanging="0"/>
        <w:rPr/>
      </w:pPr>
      <w:r>
        <w:rPr/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Тепловоз ТГМ4, ТГМ4А, глушитель. Руководство по капитальным и средним ремонтам 24.04.02.116-83 РК. Издание Людиновского ТСЗ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тивные указания по сварочным работам ЦТ-336 от 11.08.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4:25:00Z</dcterms:created>
  <dc:creator>Верещак Юрий</dc:creator>
  <dc:description/>
  <dc:language>en-US</dc:language>
  <cp:lastModifiedBy>А.А.Шитов</cp:lastModifiedBy>
  <cp:lastPrinted>2004-05-12T15:32:00Z</cp:lastPrinted>
  <dcterms:modified xsi:type="dcterms:W3CDTF">2004-05-12T11:39:00Z</dcterms:modified>
  <cp:revision>24</cp:revision>
  <dc:subject/>
  <dc:title>________        УТВЕРЖДАЮ:</dc:title>
</cp:coreProperties>
</file>