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8 от 20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от 20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го обслуживания ТО-2 кузовного и внутривагонного оборудования вагона автомотрисы АЧ2,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внешний осмотр кузо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крепление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Осмотреть подножки и ступеньки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сварные швы разделать и завар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мятые детали срезать, выправить, приварить внов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вание, машинка шлифовальная, набор ключей, отвёр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выполнять электродами УОНИ-13/45, СМ-1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ты на подножках выполнять с постановкой усиливающих на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Внутреннее оборудование пассажирских салонов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крепление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обшивку диванов. Крупные порезы и надрывы (длиной более 200 мм) устранить наложением шв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набор ключей, шорный инструмен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57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тамбу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крепление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**</w:t>
            </w:r>
            <w:r>
              <w:rPr>
                <w:rFonts w:cs="Arial Narrow" w:ascii="Arial Narrow" w:hAnsi="Arial Narrow"/>
                <w:sz w:val="24"/>
                <w:szCs w:val="24"/>
              </w:rPr>
              <w:t>Осмотреть дверь шкафа с электроаппаратурой. Проверить крепление петель, состояние и работу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54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п.2 выполняется на АПЧ2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Окна салонов, тамбуров, санузла, кабин, дизельного помещения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енить стёкла с повреждениями, создающими опасность выпадения осколков и сквозными пробоинам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крепление оконных рам, стеклопакетов, петель откидного окна в сануз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6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Категорически запрещается установка в окна стёкол обыкновенного качеств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крепление деталей внутре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Набо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санузе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й отделки, а также умывальника и унитаза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работу водоспусков унитаза и умывальника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явленные течи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двери салонов, тамбуров, кабин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ход двере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крепление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работу замков распашных дверей и дверей ВВК в кабине «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078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Осмотреть межвагонные перех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крепления откидных насти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 крайних тамбуров проверить надёжность фиксации поднятых настилов и состояние заградительных цепочек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рить надёжность крепления элементов суф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молоток, плоскогубцы, фонарь аккумуляторный (лампа переносная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*Работа выполняется на АПЧ2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1233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оверку работы водоспусков унитаза и умывальника производить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558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right="-108" w:hanging="284"/>
              <w:jc w:val="both"/>
              <w:rPr/>
            </w:pPr>
            <w:r>
              <w:rPr>
                <w:sz w:val="24"/>
              </w:rPr>
              <w:t>У крайних тамбуров вагонов АПЧ2 не допускать опущенного положения откидных настилов и заградительных цепочек. Двери межвагонных переходов крайних тамбуров при выдаче вагонов в эксплуатацию должны быть запер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выполнении ТО-2 вагон или сцеп должен быть закреплён башмаками с обеих сторон. Стрелка, ведущая на путь, где выполняется ТО-2, должна находиться в положении, исключающем заезд на него другого подвижного состава; путь должен быть ограждён сигналом остано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Путь, на котором выполняется ТО-2, должен быть свободен от других локомотивов, находящихся в эксплуатируемом парке и ССП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1091" w:leader="none"/>
              </w:tabs>
              <w:ind w:left="17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Лицо, ответственное за выпуск из ТО-2, перед подачей команды машинисту на запуск дизеля или пробное включение тяги, обязано убедиться в отсутствии выполнения каких-либо работ на кузовном оборудовании и отсутствии под вагонами или вблизи них людей. Машинист перед запуском дизеля, торможением, отпуском или включением тяги обязан подавать звуковые сигналы установленной формы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0,340/**0,456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426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АЧ2</w:t>
      </w:r>
    </w:p>
    <w:p>
      <w:pPr>
        <w:pStyle w:val="Normal"/>
        <w:ind w:left="426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АПЧ2</w:t>
      </w:r>
    </w:p>
    <w:p>
      <w:pPr>
        <w:pStyle w:val="Heading1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6:00Z</dcterms:created>
  <dc:creator>Верещак Юрий</dc:creator>
  <dc:description/>
  <dc:language>en-US</dc:language>
  <cp:lastModifiedBy>А.А.Шитов</cp:lastModifiedBy>
  <cp:lastPrinted>1999-08-05T20:44:00Z</cp:lastPrinted>
  <dcterms:modified xsi:type="dcterms:W3CDTF">2004-03-23T13:19:00Z</dcterms:modified>
  <cp:revision>15</cp:revision>
  <dc:subject/>
  <dc:title>________        УТВЕРЖДАЮ:</dc:title>
</cp:coreProperties>
</file>