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19 от 25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 от 26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кузовного и внутривагонного оборудования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внешний осмотр куз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Осмотреть подножки тамбуров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машинка шлифова</w:t>
              <w:softHyphen/>
              <w:t>льная, набор ключей, отвёртки, напиль</w:t>
              <w:softHyphen/>
              <w:t>ники, плос</w:t>
              <w:softHyphen/>
              <w:t>когубцы,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Особое внимание уделять креплению поручней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left="-19" w:right="-94" w:firstLine="142"/>
              <w:jc w:val="both"/>
              <w:rPr/>
            </w:pPr>
            <w:r>
              <w:rPr/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Внутреннее оборудование пассажирского салон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затяжку креплений диванов, вешалок, багажных полок, прочи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далить несанкционированную рекламу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. Осмотреть обшивку диванов. Порезы, потёртости, надрывы и прочие дефекты удалить наложением швов с последую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набор ключей, шорный ин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щим наложением заплат на клее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Тамбуры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дверь шкафа с электроаппаратурой. Проверить крепление петель, состояние и работу зам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лоскогуб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кна сало</w:t>
              <w:softHyphen/>
              <w:t>на, тамбу</w:t>
              <w:softHyphen/>
              <w:t>ров, сануз</w:t>
              <w:softHyphen/>
              <w:t>ла,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свободность хода подвиж</w:t>
              <w:softHyphen/>
              <w:t>ных секций окон салонов, дизельного помещения, кабин управления. Про</w:t>
              <w:softHyphen/>
              <w:t>верить надёжность фиксации в закры</w:t>
              <w:softHyphen/>
              <w:t xml:space="preserve">том положении. 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*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остояние и лёгкость хода солнцезащитных штор окон салонов и кабин. 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Заменить стёкла с повреждениями, создающими опасность выпадения осколков, сквозных пробоинах, сплошной сетке трещ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оверить крепление винтов оконных рам, стеклопакетов, петель откидного окна в сануз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плос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45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Категорически запрещается уста</w:t>
              <w:softHyphen/>
              <w:t xml:space="preserve">новка в окна стёкол обыкновенного качества. 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*Работа п.2 выполняется при ТР-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смотреть оборудование сануз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работу водоспусков унитаза и умывальник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Набор ключей, отвёртки, плоскогубцы, молоток, бородок, нож монтёрски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ле вывода вагона из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дверей салонов, тамбуров, сануз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ход дверей и чёткость фиксации раздвижных дверей в крайних положениях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винты петель и отдельных деталей двере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работу замков распашных две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плоскогубцы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откидные настилы. Пров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Свароч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Трещины сварных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межвагонные перехо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ить состояние шарнирных узлов петель. Валики деформированные, имеющие выработки более 1 мм, с трещинами и сколами заменить. Про- верить надёжность стопорения валик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работку петель глубиной до 3 мм устранить наплавкой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рещины длиной до 150 мм разделать и заварить усилен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рифления настилов, при износе наплав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еформации устранить горячей правкой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надёжность фиксации настилов в поднятом положении. При необходимости заменить фиксирующие пластин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Осмотреть амортизаторы настилов. Подтянуть крепления. Раздавленные или изношенные более, чем на 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>/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 xml:space="preserve">3 </w:t>
            </w:r>
            <w:r>
              <w:rPr>
                <w:rFonts w:cs="Arial Narrow" w:ascii="Arial Narrow" w:hAnsi="Arial Narrow"/>
                <w:sz w:val="24"/>
              </w:rPr>
              <w:t>толщины упругие пластин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заградительные цепочки. При необходимости отремонтировать кожухи цепочек, заменить разорванные или изношенные звень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фиксации цепочек в вертикальном и горизонтальном положениях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Подтянуть крепления элементов суфле. Элемент суфле заменить при трещине или разрыве длиной более 1/3 длины балл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борудование, кузнечное оборудование, кувалда, ломик, напильники, отвёртка, пассатижи, молоток, бородок, штангенциркуль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швов разделывать с полным удалением наплавленного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ку выполнять электродами УОНИ-13/45, УОНИ-13/55, ОЗС-25; наплавку - электродами ОЗН-400М, ОЗН-7, рифление восстанавливать электродами ОЗН-300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в толщине упругих пластин не более 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Воздушный фильтр отопительно-вентиляционного агрегата смен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кинуть крышку короба агрегата, фильтр изъя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чистить каналы перед фильтр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Фильтр после очистки и ремонта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нтировка, набор ключе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при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Фильтр для ремонта и очистки передаё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Воздушные фильтры вентиляционной установки смен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ткинуть потолочные люки в тамбуре, фильтры изъя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Очистить всасывающие каналы между решётками и фильтрам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Фильтры после очистки и ремонта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>Монтировка, набор ключей, лампа переносная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1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*Работа выполняется при ТР-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Фильтр для ремонта и очистки передаётся в заготовительный цех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-1" w:hanging="28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сё время нахождения вагона в ремонте откидные настилы межвагонных переходов должны быть подняты и зафиксированы, цепочки должны перекрывать дверь перехода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выпуске вагона из ремонта восстанавливать предохранительные надписи на шкафе с электроаппаратурой и ящиках отопительно-вентиляционного агрегата и с контактор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,858/**1,299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3,4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О-3</w:t>
      </w:r>
    </w:p>
    <w:p>
      <w:pPr>
        <w:pStyle w:val="Normal"/>
        <w:ind w:left="567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1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22:00Z</dcterms:created>
  <dc:creator>Верещак Юрий</dc:creator>
  <dc:description/>
  <dc:language>en-US</dc:language>
  <cp:lastModifiedBy>А.А.Шитов</cp:lastModifiedBy>
  <cp:lastPrinted>2004-03-19T15:59:00Z</cp:lastPrinted>
  <dcterms:modified xsi:type="dcterms:W3CDTF">2004-03-19T13:04:00Z</dcterms:modified>
  <cp:revision>16</cp:revision>
  <dc:subject/>
  <dc:title>________        УТВЕРЖДАЮ:</dc:title>
</cp:coreProperties>
</file>