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48 от 22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 от 26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его ремонта ТР-1 и технического обслуживания ТО-3 кузовного и внутривагонн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внешний осмотр куз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подножки входов в служеб</w:t>
              <w:softHyphen/>
              <w:t>ные и пассажирский тамбуры, поднож</w:t>
              <w:softHyphen/>
              <w:t>ки на лобовых частях.</w:t>
            </w:r>
          </w:p>
          <w:p>
            <w:pPr>
              <w:pStyle w:val="Normal"/>
              <w:ind w:left="103" w:firstLine="14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машинка шлифова</w:t>
              <w:softHyphen/>
              <w:t>льная, набор ключей, отвёртки, напиль</w:t>
              <w:softHyphen/>
              <w:t>ники, плос</w:t>
              <w:softHyphen/>
              <w:t>когубцы,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rFonts w:eastAsia="Batang;바탕" w:cs="Century" w:ascii="Century" w:hAnsi="Century"/>
                <w:b/>
                <w:sz w:val="24"/>
              </w:rPr>
              <w:t>Внутреннее оборудование пассажирских салонов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Проверить затяжку креплений диванов, вешалок, багажных полок, прочих деталей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далить несанкционированную рекламу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. Осмотреть обшивку диванов. Порезы, потёртости, надрывы и прочие дефек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набор ключей, шорный ин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далить наложением швов с последующим наложением заплат на клее.</w:t>
            </w:r>
          </w:p>
          <w:p>
            <w:pPr>
              <w:pStyle w:val="Normal"/>
              <w:ind w:left="103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Установить недостающие детали внутрисалонного оборудования, заменить повреждё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Пассажирский тамбур, тамбур кабины «Б», радиорубку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лоскогуб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кна сало</w:t>
              <w:softHyphen/>
              <w:t>нов, тамбу</w:t>
              <w:softHyphen/>
              <w:t>ров, сануз</w:t>
              <w:softHyphen/>
              <w:t>ла, кабин и дизельного помещения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свободность хода подвиж</w:t>
              <w:softHyphen/>
              <w:t>ных секций окон салонов, дизельного помещения, кабин управления. Про</w:t>
              <w:softHyphen/>
              <w:t>верить надёжность фиксации в закры</w:t>
              <w:softHyphen/>
              <w:t xml:space="preserve">том положении. 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*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состояние и лёгкость хода солнцезащитных штор окон салонов и кабин. 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Заменить стёкла с повреждениями, создающими опасность выпадения осколков, сквозных пробоинах, сплошной сетке трещин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Проверить крепление винтов оконных рам, стеклопакетов, петель откидного окна в сануз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плос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>мент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250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0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Категорически запрещается уста</w:t>
              <w:softHyphen/>
              <w:t xml:space="preserve">новка в окна стёкол обыкновенного качества. 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*Работа п.2 выполняется при ТР-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борудование кабин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смотреть кресла и откидные сиденья. Проверить подвижность и лёгкость регулирования полож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вреждения обшивки устранить согласно требованиям п.3 раздела 2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крепления деталей внутренней отделки и сидений.</w:t>
            </w:r>
          </w:p>
          <w:p>
            <w:pPr>
              <w:pStyle w:val="Normal"/>
              <w:ind w:left="244" w:hanging="244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двери шкафов высоковольтных камер. Проверить крепление петель, состояние и работу замк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подлокотники окон, проверить надёжность фиксации в поднятом положении. Устранить повреждения обши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шорный инструмент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 xml:space="preserve">Осмотреть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смотреть вентили и трубопроводы, устранить утечки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борудование сануз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работу водоспусков унитаза и умывальника.</w:t>
            </w:r>
          </w:p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и, плоскогубцы, молоток, бородок, нож монтёрски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ле вывода вагона из це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роверить состояние дверей салонов, тамбуров, кабин и сануз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ход дверей и чёткость фиксации раздвижных дверей в крайних положениях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винты петель и отдельных деталей дверей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работу замков распашных две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плоскогубцы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дизельное помеще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элементы внутренней отделки, подтянуть соедине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сварные швы элементов каркаса пола. Дефектные швы разделать и заварить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Garamond" w:ascii="Garamond" w:hAnsi="Garamond"/>
                <w:b/>
              </w:rPr>
              <w:t xml:space="preserve">Набор ключей, отвёртки, плоскогубцы, сварочное оборудование, машинка шлифовальная, лампа переносная, ветошь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каркасе кузова выполнять с постановкой усиливающих накладок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смотреть лобовые кожух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подвижность и надёжность крепления, а также надёжность фиксации в поднятом положении.</w:t>
            </w:r>
          </w:p>
          <w:p>
            <w:pPr>
              <w:pStyle w:val="Normal"/>
              <w:ind w:left="-39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вреждения устранить наложением тканевых заплат на кл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олоток, бородок, пассатижи, ножницы, напильник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sz w:val="24"/>
              </w:rPr>
            </w:pPr>
            <w:r>
              <w:rPr>
                <w:sz w:val="24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с обеих сторон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sz w:val="24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sz w:val="24"/>
              </w:rPr>
              <w:t>При работе со шлифовальной машинкой пользоваться защитными очк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,179/**1,012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3,3/**3,2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1</w:t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О-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ind w:left="-284" w:right="28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АЧ2. Руководство по эксплуатации 112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7:00Z</dcterms:created>
  <dc:creator>Верещак Юрий</dc:creator>
  <dc:description/>
  <dc:language>en-US</dc:language>
  <cp:lastModifiedBy>А.А.Шитов</cp:lastModifiedBy>
  <cp:lastPrinted>2004-03-19T14:56:00Z</cp:lastPrinted>
  <dcterms:modified xsi:type="dcterms:W3CDTF">2004-03-19T12:09:00Z</dcterms:modified>
  <cp:revision>23</cp:revision>
  <dc:subject/>
  <dc:title>________        УТВЕРЖДАЮ:</dc:title>
</cp:coreProperties>
</file>