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3260"/>
        <w:gridCol w:w="3544"/>
      </w:tblGrid>
      <w:tr>
        <w:trPr>
          <w:cantSplit w:val="true"/>
        </w:trPr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4"/>
              </w:rPr>
              <w:t>OC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>У Т В Е Р Ж  Д  А Ю</w:t>
            </w:r>
            <w:r>
              <w:rPr>
                <w:i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 № 49 от 27.02.1991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 от 17.03.1992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 Р.А.Степанов</w:t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“</w:t>
            </w:r>
            <w:r>
              <w:rPr>
                <w:sz w:val="28"/>
              </w:rPr>
              <w:t>......” марта 2004 г.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х ремонтов ТР-2 и ТР-3 кузовного и внутривагонного оборудования прицепного вагона автомотрисы АПЧ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за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Batang;바탕" w:cs="Century"/>
                <w:b/>
                <w:b/>
                <w:sz w:val="24"/>
              </w:rPr>
            </w:pPr>
            <w:r>
              <w:rPr>
                <w:rFonts w:eastAsia="Batang;바탕" w:cs="Century" w:ascii="Century" w:hAnsi="Century"/>
                <w:b/>
                <w:sz w:val="24"/>
              </w:rPr>
              <w:t>Произвести наружный осмотр и ремонт ку</w:t>
              <w:softHyphen/>
              <w:t>зо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Покрепить резьбовые соединения наружны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смотреть сварные швы обшивки. Дефектные швы разделать, заварить вновь. Трещины в листах разделать и завар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боины в обшивке устранить поста</w:t>
              <w:softHyphen/>
              <w:t>новкой встав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еста, поражённые коррозией на глубину более 50 % толщины, выре</w:t>
              <w:softHyphen/>
              <w:t>зать с постановкой встав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и замене элементов обшивки вос</w:t>
              <w:softHyphen/>
              <w:t>станавливать элементы жёсткост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Повреждения окраски зачистить до чистого металла, покрыть грунт-эма</w:t>
              <w:softHyphen/>
              <w:t>лью, после просыхания прошлифо</w:t>
              <w:softHyphen/>
              <w:t>вать до гладкой поверхност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Осмотреть подножки тамбур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фектные сварные швы разделать и заварить вновь. Смятые детали срезать, выправить, приварить внов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зношенные на глубину более 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нормального сечения наплавить с по</w:t>
              <w:softHyphen/>
              <w:t>следующей обрабо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варочное оборудо</w:t>
              <w:softHyphen/>
              <w:t>вание, машинка шлифова</w:t>
              <w:softHyphen/>
              <w:t>льная, шкурка шлифова</w:t>
              <w:softHyphen/>
              <w:t>льная,  набор ключей, отвёртки, напиль</w:t>
              <w:softHyphen/>
              <w:t>ники, монтиро</w:t>
              <w:softHyphen/>
              <w:t>вка, плос</w:t>
              <w:softHyphen/>
              <w:t>когубцы, шпатель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Особое внимание уделять креплению поручней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остановку вста</w:t>
              <w:softHyphen/>
              <w:t>вок выполнять при площади дефекта до 1 м</w:t>
            </w:r>
            <w:r>
              <w:rPr>
                <w:vertAlign w:val="superscript"/>
              </w:rPr>
              <w:t>2</w:t>
            </w:r>
            <w:r>
              <w:rPr/>
              <w:t>, при боль</w:t>
              <w:softHyphen/>
              <w:t>шей площади сек</w:t>
              <w:softHyphen/>
              <w:t>цию обшивки заме</w:t>
              <w:softHyphen/>
              <w:t>нить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Вставки устанав</w:t>
              <w:softHyphen/>
              <w:t>ливать встык по вырезанному месту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замене сек</w:t>
              <w:softHyphen/>
              <w:t>ции обшивки при</w:t>
              <w:softHyphen/>
              <w:t>варивать её изнутри к элементам карка</w:t>
              <w:softHyphen/>
              <w:t>с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Шлифовку свар</w:t>
              <w:softHyphen/>
              <w:t>ных швов снаружи выполнять запод</w:t>
              <w:softHyphen/>
              <w:t>лицо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</w:t>
              <w:softHyphen/>
              <w:t>ты выполнять элек</w:t>
              <w:softHyphen/>
              <w:t>тродами УОНИ-13/45 или СМ-11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 ТР-2 восстана</w:t>
              <w:softHyphen/>
              <w:t>вливать повреж</w:t>
              <w:softHyphen/>
              <w:t>дённые места окра</w:t>
              <w:softHyphen/>
              <w:t>ски, на ТР-3 вагон окрашивается цели</w:t>
              <w:softHyphen/>
              <w:t>ко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варочные рабо</w:t>
              <w:softHyphen/>
              <w:t>ты на подножках выполнять с поста</w:t>
              <w:softHyphen/>
              <w:t>новкой усиливаю</w:t>
              <w:softHyphen/>
              <w:t>щих наклад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нутреннее оборудование пассажирского салон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одтянуть крепления диванов, вешалок, багажных полок, прочих детал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внутреннюю обшивку, проверить крепление отдельных её фрагмен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боины и трещины устранить наложением заплат из полимерного материала на к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сторонние надписи и загрязнения удалить протиркой, при необходимости с использованием растворител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Удалить несанкционированную реклам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обшивку диванов. Порезы, потёртости, надрывы и прочих дефектов площадью до 100 см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удалить наложением швов с последующим наложением заплат на клее, у порезов и разрывов с предварительной прошивкой однорядным ш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утрате поролона набивки фрагмент дивана отремонтировать со снятием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. Дефекты линолеума полов устранять постановкой вставок на клее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Установить недостающие детали внутрисалонного оборудования, заменить повреждё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вёртки, набор ключей, шорный инструмент, метр складной, шкурка шлифова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санкционированную рекламу на стенах, а также надписи при необходимости удалять  шлифовкой мелкой шкур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ефектах площадью более 100 см</w:t>
            </w:r>
            <w:r>
              <w:rPr>
                <w:vertAlign w:val="superscript"/>
              </w:rPr>
              <w:t>2</w:t>
            </w:r>
            <w:r>
              <w:rPr/>
              <w:t xml:space="preserve"> или с суммарной длиной швов более 600 мм с одной стороны спинки или сиденья фрагмент дивана снять для перетяжки дермати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ефектные участки удалять в пределах неповреждённого материала, вставку устанавливать встык с удалённым мест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борудование тамбуров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одтянуть крепления деталей обшивки и отдел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Проверить целостность фрагментов внутренней обшив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олы отремонтировать согласно требованиям п.4 раздела 2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4. Осмотреть двери шкафа с электроаппаратурой. Проверить крепление петель, состояние и работу замков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потолочные люки с их открытием. Покрепить винты петел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надёжность запирания и фиксации в открытом и закрытом положени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и, монтировка, плоскогубцы, шкурка шлифовальная, молоток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исправности обшивки устранять согласно требованиям п.2 раздела 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произвести ремонт двери со снятием. При снятии двери производить смазку петель смазкой УС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 xml:space="preserve">Оборудование санузла осмотреть и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Открыть поплавковый механизм, осмотреть рычажную систему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В подшипники добавить смазк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монтиров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ЦИАТИМ-201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смотреть рычажный механизм слива туалета и умывальника. В шарниры добавить смазку ЦИАТИМ-201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Осмотреть вентили и трубопроводы, устранить утечки вод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и наличии воды в резервуаре произвести её полный слив, наблюдая за движением рейте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полностью порожнем резервуаре рейтер должен полностью закрывать окно, но не касаться своим упором дна указател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необходимости очистить окно указател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Водонагреватель снять и очистить: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. Снять верхний и нижний фланцы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. Снять соединительные винты, разъединить половины нагревателя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. Очистить внутренние полости нагревателя до полного удаления осадков.</w:t>
            </w:r>
          </w:p>
          <w:p>
            <w:pPr>
              <w:pStyle w:val="Normal"/>
              <w:ind w:left="386" w:hanging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Заправить санузел водой от цеховой сети, проверить отсутствие утечек, достоверность показаний указателя уровня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Нанести на раковины умывальника и унитаза слой чистящего состава, спустя необходимое время раковины промыть чистой вод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8. Подтянуть крепления внутренней отделки санузл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 Проверить работу водоспусков унитаза и умывальн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, плоскогубцы, молоток, бородок, нож монтёрский, щётка жёсткая, 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регулировки рейтера ослабить зажим на рычаге поплавка и перемещением троса отрегулировать высоту рейтера в указат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борку нагревателя производить с новыми уплотнения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сборки водонагреват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Чистящий состав оставлять на раковинах время, указанное в инструкции по применению соста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вывода вагона из цех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Окна сало</w:t>
              <w:softHyphen/>
              <w:t>нов, тамбу</w:t>
              <w:softHyphen/>
              <w:t>ров, сануз</w:t>
              <w:softHyphen/>
              <w:t>ла, осмотреть и отремонти</w:t>
              <w:softHyphen/>
              <w:t>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свободность хода подвиж</w:t>
              <w:softHyphen/>
              <w:t>ных секций окон салонов. Про</w:t>
              <w:softHyphen/>
              <w:t>верить надёжность фиксации в закры</w:t>
              <w:softHyphen/>
              <w:t>том положени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верхности трения очистить от старой смазки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Проверить состояние и лёгкость хода солнцезащитных штор окон салоно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Отвёртки, плоскогу</w:t>
              <w:softHyphen/>
              <w:t>бцы, инс</w:t>
              <w:softHyphen/>
              <w:t>трумент для резки, подгонки и установ</w:t>
              <w:softHyphen/>
              <w:t>ки стекла, шорный инстру</w:t>
              <w:softHyphen/>
              <w:t xml:space="preserve">мент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тегорически запрещается уста</w:t>
              <w:softHyphen/>
              <w:t>новка в окна стёкол обыкновенного качества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  <w:t>Смазка ЦИАТИМ-201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обшир</w:t>
              <w:softHyphen/>
              <w:t xml:space="preserve">ных повреждений, утрате отдельных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резы и надрывы прошить одинарным швом с последующим на</w:t>
              <w:softHyphen/>
              <w:t>ложением заплат на кле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Заменить стёкла с повреждения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Покрепить винты крепления оконных рам, стеклопакетов, петель откидного окна в сануз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/>
              <w:t>фрагментов штору заменить цели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</w:t>
              <w:softHyphen/>
              <w:t>сти регулировки фиксации вывести оба ползуна из направляющих и отрегулировать их нажатие одновре</w:t>
              <w:softHyphen/>
              <w:t>менным завинчи</w:t>
              <w:softHyphen/>
              <w:t>ванием или отвин</w:t>
              <w:softHyphen/>
              <w:t>чиванием на оди</w:t>
              <w:softHyphen/>
              <w:t>наковое число полуоборо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Двери салонов, санузла, переходных площадок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Проверить свободность хода раздвижных дверей салон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вести ролики из направляющего рельса, открыть потолочные люки тамбура, снять направляющий рельс, вывесить дверь. Ролики осмотреть, очистить от загрязнений, дефектные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мазать оси роликов, протереть направляющий рельс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репить соединения элементов двери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Распашные двери снять с петель, удалить с шипов петель старую смазку и загрязнения. Устранить причины заеданий или тугого ход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етли осмотреть. Шипы смазать смазкой ЦИАТИМ-20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крепить винты петель и отдельных деталей дверей.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Проверить чёткость фиксации раздвижных дверей в крайних положениях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оверить работу замков распашных дверей. При заеданиях механизмов замок вскрыть, неисправность устра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 деталей замка удалить старую смазку, на трущиеся части нанести свежую смазку ЦИАТИМ-201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наружную отделку дверей, заменить повреждённые фрагменты. Подтяну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плоскогубцы, монтировка, лампа переносная, стремян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733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* При ТР-2 снятие дверей производится при заедании или тугом ход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роликов – ЦИАТИМ-20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* При ТР-2 снятие дверей производится при заедании или тугом ход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осмотреть защёлки, зазор между установочным винтом и шпилькой защёлки выдерживать ≈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/>
                <w:sz w:val="24"/>
              </w:rPr>
              <w:t>Переходные площадк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ткидные настилы очистить. Проверить состояние шарнирных узлов петель. Валики деформированные, имеющие выработки более 1 мм, с трещинами и сколами заменить. П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Сварочное оборудование, кузнечное оборудование, кувалда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0,85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щины сварных швов разделывать с полным удалением наплавленного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варку выполнять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ерить надёжность стопорения валиков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ыработку петель глубиной до 3 мм устранить наплавкой с последующей обработко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Трещины длиной до 150 мм разделать и заварить усиленным шв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остояние рифления настилов, при износе наплав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еформации устранить горячей правкой со снятием с вагона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Проверить надёжность фиксации настилов в поднятом положении. При необходимости заменить фиксирующие пластин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3. Осмотреть амортизаторы настилов. Подтянуть крепления. Раздавленные или изношенные более, чем на 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</w:rPr>
              <w:t>/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 xml:space="preserve">3 </w:t>
            </w:r>
            <w:r>
              <w:rPr>
                <w:rFonts w:cs="Arial Narrow" w:ascii="Arial Narrow" w:hAnsi="Arial Narrow"/>
                <w:sz w:val="24"/>
              </w:rPr>
              <w:t>толщины упругие пластин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4. Осмотреть суфле. Подтянуть крепления. При износе стенок более 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24"/>
              </w:rPr>
              <w:t>/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первоначальной толщины, надрывах, выходящих на торцы длиной 100 мм и более, элемент заменить. 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5. Осмотреть заградительные цепочки. При необходимости отремонтировать кожухи цепочек, заменить разорванные или изношенные звенья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верить надёжность фиксации цепочек в вертикальном и горизонтальном положени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ломик, напильники, отвёртка, пассатижи, молоток, бородок, щётка жёсткая, штангенциркул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ами УОНИ-13/45, УОНИ-13/55, ОЗС-25; наплавку - электродами ОЗН-400М, ОЗН-7, рифление восстанавливать электродами ОЗН-300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ица в толщине упругих пластин не более 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ичество надрывов – не более одного, выходящего на один торец элемен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нутри элемента трещин и разрывов не допускаетс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Отопительно-вентиляционный агрегат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Изъять фильтр. Очистить каналы перед фильтрам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 Осмотреть резиновые уплотнения отсека двигателя вентилятора, уплотнения кожуха отсека, крышек лючков. Повреждённые или изношенные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перегородки отсека двигателя, проверить отсутствие неплотносте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Осмотреть флюгер напорного выключателя, проверить его подвижность, надёжность крепления магнитов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5. Произвести осмотр короба. Покрепи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Набор ключей, отвёртки, плоскогубцы, напильники, нож монтёрский, лампа переносная, шкурка шлифоваль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оздушные фильтры для ремонта и очистки пе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оединения, устранить неплотности. Повреждённые места отремонтировать вваркой вставок или запл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сасывающий канал отопительно-вентиляционного агрегат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1. Снять всасывающие решётки, очистить, продуть сжатым воздухом. Выправить деформированные места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2.* Решётки протереть ветошью, смоченной в уайтспирите, отслаивающуюся краску зачистить до металла. Окрасить решётки алюминиевой краско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Через открытые горловины очистить влагосборники, очистить и продуть дренажные трубки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роверить состояние резиновых уплотнений рециркуляционных заслон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5. Из салона открыть крышки нижнего канала над приводом рециркуляционных заслонок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ить стопорение деталей и целостность упоров цилинд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Из шарниров удалить смазку и загрязнения, нанести свежу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и, шомпол с ершом, пассатижи, монтировка, камера продувочная, подвод сжатого воздуха, молоток, бородок, нож монтёрский, лампа пе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2,122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1,6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Работа п.2 выполняется при ТР-3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УСс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ентиляционную установку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Открыть потолочные люки в тамбуре, изъять фильтры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Снять всасывающие решётки, очистить всасывающие каналы между решётками и фильтра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Решётки очистить и отремонтировать согласно требованиям п.1 раздела 9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3. Осмотреть заслонки, проверить состояние уплотнений и рычажной систем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Из шарниров удалить смазку, нанести свежую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Снять крышку, перфорированный лист в потолке, закрывающий гибкий переходник на потолочный канал. Переходник осмотреть, неплотности и повреждения устра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Осмотреть шумопоглотитель, заменить повреждённые пенопластовые плиты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5. Осмотреть улитку вентилятора. Проверить затяжку соединений, отсутствие повреждений корпуса, состоя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Набор ключей, отвёртки, пассатижи, молоток, бородок, шорный инструмент, шкурка шлифовальная, камера продувочная, стремянка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кисти, лампа переносная, ветошь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*0,756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**0,5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ильтры для ремонта и очистки передаются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УС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плотнений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 Покрепить резьбовые соединения в чердачном отсеке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 *Всасывающие решётки окрасить согласно требованиям п.2 раздела 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*Окраску решётки выполнять при ТР-3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4"/>
              </w:rPr>
            </w:pPr>
            <w:r>
              <w:rPr>
                <w:rFonts w:cs="Century" w:ascii="Century" w:hAnsi="Century"/>
                <w:b/>
                <w:sz w:val="24"/>
              </w:rPr>
              <w:t>Вентиляционное пространство тамбура без вентиляционной установк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Снять выхлопные решётки, отремонтировать и окрасить согласно требованиям п.п. 1,2 раздела 9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Открыть потолочные люки, осмотреть гибкие соединения воздухов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Выявленные повреждения устра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Заменить смазку в шарнирах заслонок.</w:t>
            </w:r>
          </w:p>
          <w:p>
            <w:pPr>
              <w:pStyle w:val="Normal"/>
              <w:ind w:left="244" w:hanging="283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4. Покрепить соединения каркаса воздухов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Набор ключей, отвёртка, плоскогубцы, шорный инструмент, камера продувочная, шкурка шлифовальная, стремянка, лампа перенос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5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Работа выполняется при ТР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УС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/>
      </w:pPr>
      <w:r>
        <w:rPr/>
        <w:t>Требования охраны труда и техники безопасности:</w:t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К ремонту оборудования санузла приступать только после его очистки и санобработк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оверку работы водоспусков унитаза и умывальника, их промывку и очистку производить вне цеха, в месте, оборудованном ливневой канализацией или кюветом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Крышевые работы выполняются только в цехе, с обязательным использованием двух переносных эстакад, устанавливаемых у места работы с обеих сторон вплотную к вагону. Выполняются крышевые работы не менее, чем двумя работниками, прошедшими специальное медосвидетельствование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использовании стремянки работа выполняется не менее, чем двумя работниками. Перед использованием стремянки проверять её исправность и наличие бирки об испытани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одготовка оконных стёкол осуществляется в помещении со столярным верстаком. Передача стекла на вагон осуществляется двумя работниками. Использование рукавиц при переноске стекла обязательно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Снятие и передача на вагон громоздких и тяжёлых деталей осуществляется с участием не менее, чем двух работников, в необходимых случаях с применением грузоподъёмных приспособлений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176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и работе со шлифовальной машинкой пользоваться защитными очкам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right="-1" w:hanging="176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сё время нахождения вагона в ремонте откидные настилы межвагонных переходов должны быть подняты и зафиксированы, цепочки должны перекрывать дверь перехода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76" w:leader="none"/>
              </w:tabs>
              <w:ind w:left="176" w:right="-1" w:hanging="176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При выпуске вагона из ремонта восстанавливать предохранительные надписи на шкафе с электроаппаратурой и ящиках отопительно-вентиляционного агрегата и с контакторами.</w:t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15,896/**14/,176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0/**4,1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2" w:right="283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* - для ТР-3</w:t>
      </w:r>
    </w:p>
    <w:p>
      <w:pPr>
        <w:pStyle w:val="Normal"/>
        <w:ind w:left="142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* - для ТР-2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>
          <w:rFonts w:eastAsia="Courier New"/>
        </w:rPr>
        <w:t xml:space="preserve"> </w:t>
      </w: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овано: инженер по ОТХ и ТБ</w:t>
        <w:tab/>
        <w:tab/>
        <w:tab/>
        <w:t>Н.П.Анисимова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/>
      </w:pPr>
      <w:r>
        <w:rPr/>
        <w:t>При составлении карты использована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Четырёхосный прицепной вагон АПЧ2. Руководство по эксплуатации 416.0. Издание Н.П. «Вагонка-Студенка КР», Чехия.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>Инструкция по сварочным и наплавочным работам ЦТ-336 от 11.08.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/>
        <w:t xml:space="preserve">Типовая инструкция по охране труда для слесаря по ремонту тепловозов и дизель-поездов ТОИ Р-32-ЦТ-728-99 от 28.12.1999 г. </w:t>
      </w:r>
    </w:p>
    <w:sectPr>
      <w:headerReference w:type="default" r:id="rId2"/>
      <w:headerReference w:type="first" r:id="rId3"/>
      <w:type w:val="nextPage"/>
      <w:pgSz w:w="11906" w:h="16443"/>
      <w:pgMar w:left="1021" w:right="567" w:gutter="0" w:header="113" w:top="62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57:00Z</dcterms:created>
  <dc:creator>Верещак Юрий</dc:creator>
  <dc:description/>
  <dc:language>en-US</dc:language>
  <cp:lastModifiedBy>А.А.Шитов</cp:lastModifiedBy>
  <cp:lastPrinted>2004-03-15T08:16:00Z</cp:lastPrinted>
  <dcterms:modified xsi:type="dcterms:W3CDTF">2004-03-15T05:33:00Z</dcterms:modified>
  <cp:revision>37</cp:revision>
  <dc:subject/>
  <dc:title>________        УТВЕРЖДАЮ:</dc:title>
</cp:coreProperties>
</file>