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48 от 06.03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 от 27.02.1992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рта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их ремонтов ТР-2 и ТР-3 кузовного и внутривагонного оборудовани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извести наружный осмотр и ремонт ку</w:t>
              <w:softHyphen/>
              <w:t>зо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окрепить резьбовые соединения наружны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сварные швы обшивки. Дефектные швы разделать, заварить вновь. Трещины в листах разделать и завар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боины в обшивке устранить поста</w:t>
              <w:softHyphen/>
              <w:t>новкой встав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Места, поражённые коррозией на глубину более 50 % толщины, выре</w:t>
              <w:softHyphen/>
              <w:t>зать с постановкой встав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и замене элементов обшивки вос</w:t>
              <w:softHyphen/>
              <w:t>станавливать элементы жёсткост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овреждения окраски зачистить до чистого металла, покрыть грунт-эма</w:t>
              <w:softHyphen/>
              <w:t>лью, после просыхания прошлифо</w:t>
              <w:softHyphen/>
              <w:t>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Осмотреть подножки входов в служеб</w:t>
              <w:softHyphen/>
              <w:t>ные и пассажирский тамбуры, поднож</w:t>
              <w:softHyphen/>
              <w:t>ки на лобовых частях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фектные сварные швы разделать и заварить вновь. Смятые детали срезать, выправить, приварить внов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зношенные на глубину более 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нормального сечения наплавить с по</w:t>
              <w:softHyphen/>
              <w:t>следующей обрабо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машинка шлифова</w:t>
              <w:softHyphen/>
              <w:t>льная, шкурка шлифова</w:t>
              <w:softHyphen/>
              <w:t>льная,  набор ключей, отвёртки, напиль</w:t>
              <w:softHyphen/>
              <w:t>ники, монтиро</w:t>
              <w:softHyphen/>
              <w:t>вка, плос</w:t>
              <w:softHyphen/>
              <w:t>когубцы, шпатель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собое внимание уделять креплению поручн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тановку вста</w:t>
              <w:softHyphen/>
              <w:t>вок выполнять при площади дефекта до 1 м</w:t>
            </w:r>
            <w:r>
              <w:rPr>
                <w:vertAlign w:val="superscript"/>
              </w:rPr>
              <w:t>2</w:t>
            </w:r>
            <w:r>
              <w:rPr/>
              <w:t>, при боль</w:t>
              <w:softHyphen/>
              <w:t>шей площади сек</w:t>
              <w:softHyphen/>
              <w:t>цию обшивки заме</w:t>
              <w:softHyphen/>
              <w:t>ни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ставки устанав</w:t>
              <w:softHyphen/>
              <w:t>ливать встык по вырезанному месту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замене сек</w:t>
              <w:softHyphen/>
              <w:t>ции обшивки при</w:t>
              <w:softHyphen/>
              <w:t>варивать её изнутри к элементам карка</w:t>
              <w:softHyphen/>
              <w:t>с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Шлифовку свар</w:t>
              <w:softHyphen/>
              <w:t>ных швов снаружи выполнять запод</w:t>
              <w:softHyphen/>
              <w:t>лицо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</w:t>
              <w:softHyphen/>
              <w:t>ты выполнять элек</w:t>
              <w:softHyphen/>
              <w:t>тродами УОНИ-13/45 или СМ-1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 ТР-2 восстана</w:t>
              <w:softHyphen/>
              <w:t>вливать повреж</w:t>
              <w:softHyphen/>
              <w:t>дённые места окра</w:t>
              <w:softHyphen/>
              <w:t>ски, на ТР-3 вагон окрашивается цели</w:t>
              <w:softHyphen/>
              <w:t>к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</w:t>
              <w:softHyphen/>
              <w:t>ты на подножках выполнять с поста</w:t>
              <w:softHyphen/>
              <w:t>новкой усиливаю</w:t>
              <w:softHyphen/>
              <w:t>щих наклад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нутреннее оборудование пассажирских салонов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одтянуть крепления диванов, вешалок, багажных полок, прочи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боины и трещины устранить наложением заплат из полимерного материала на кле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сторонние надписи и загрязнения удалить протиркой, при необходимости с использованием растворител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далить несанкционированную реклам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Осмотреть обшивку диванов. Порезы, потёртости, надрывы и прочих дефектов площадью до 100 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удалить наложением швов с последующим наложением заплат на клее, у порезов и разрывов с предварительной прошивкой однорядным шво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утрате поролона набивки фрагмент дивана отремонтировать со снятием с вагон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. Дефекты линолеума полов устранять постановкой вставок на клее.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Установить недостающие детали внутрисалонного оборудования, заменить повреждё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и, набор ключей, шорный инструмент, метр складной, шкурка шлифова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санкционированную рекламу на стенах, а также надписи при необходимости удалять  шлифовкой мелкой шку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дефектах площадью более 100 см</w:t>
            </w:r>
            <w:r>
              <w:rPr>
                <w:vertAlign w:val="superscript"/>
              </w:rPr>
              <w:t>2</w:t>
            </w:r>
            <w:r>
              <w:rPr/>
              <w:t xml:space="preserve"> или с суммарной длиной швов более 600 мм с одной стороны спинки или сиденья фрагмент дивана снять для перетяжки дермати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ефектные участки удалять в пределах неповреждённого материала, вставку устанавливать встык с удалённым мес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ассажирский тамбур, тамбур кабины «Б», радиорубку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одтянуть крепления деталей обшивки и отдел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роверить целостность фрагментов внутренней обшив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олы отремонтировать согласно требованиям п.4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потолочные люки с их открытием. Покрепить винты петел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дёжность запирания и фиксации в открытом и закрытом положения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монтировка, плоскогубцы, шкурка шлифовальная, молоток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исправности обшивки устранять согласно требованиям п.2 раздела 2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кна сало</w:t>
              <w:softHyphen/>
              <w:t>нов, тамбу</w:t>
              <w:softHyphen/>
              <w:t>ров, сануз</w:t>
              <w:softHyphen/>
              <w:t xml:space="preserve">ла, кабин и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роверить свободность хода подвиж</w:t>
              <w:softHyphen/>
              <w:t>ных секций окон салонов, дизельного помещения, кабин управления. Про</w:t>
              <w:softHyphen/>
              <w:t>верить надёжность фиксации в закры</w:t>
              <w:softHyphen/>
              <w:t>том положе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и, плоскогу</w:t>
              <w:softHyphen/>
              <w:t>бцы, инс</w:t>
              <w:softHyphen/>
              <w:t xml:space="preserve">трумент для резки, подгон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тегорически запрещается уста</w:t>
              <w:softHyphen/>
              <w:t>новка в окна стёкол обыкновенного качества.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дизельного помещения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верхности трения очистить от старой смазки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состояние и лёгкость хода солнцезащитных штор окон салонов и кабин. Порезы и надрывы прошить одинарным швом с последующим на</w:t>
              <w:softHyphen/>
              <w:t>ложением заплат на кле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Заменить стёкла с повреждениям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окрепить винты крепления оконных рам, стеклопакетов, петель откидного окна в сануз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и установ</w:t>
              <w:softHyphen/>
              <w:t>ки стекла, шорный инстру</w:t>
              <w:softHyphen/>
              <w:t>мент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Смазка ЦИАТИМ-201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В случае обшир</w:t>
              <w:softHyphen/>
              <w:t>ных повреждений, утрате отдельных фрагментов штору заменить целиком.</w:t>
            </w:r>
          </w:p>
          <w:p>
            <w:pPr>
              <w:pStyle w:val="Normal"/>
              <w:ind w:left="-19" w:hanging="19"/>
              <w:jc w:val="both"/>
              <w:rPr/>
            </w:pPr>
            <w:r>
              <w:rPr/>
              <w:t>При необходимо</w:t>
              <w:softHyphen/>
              <w:t>сти регулировки фиксации вывести оба ползуна из направляющих и отрегулировать их нажатие одновре</w:t>
              <w:softHyphen/>
              <w:t>менным завинчи</w:t>
              <w:softHyphen/>
              <w:t>ванием или отвин</w:t>
              <w:softHyphen/>
              <w:t>чиванием на оди</w:t>
              <w:softHyphen/>
              <w:t>наковое число полуоборо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борудование кабин управления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смотреть кресла и откидные сиденья. Проверить подвижность и лёгкость регулирования положени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рущиеся части смазать смазкой ЦИАТИМ-20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вреждения обшивки устранить согласно требованиям п.3 раздела 3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одтянуть соединения внутренней отделки и сиден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состояние потолочных люков согласно требованиям п.4 раздела 3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двери шкафов высоковольтных камер. Проверить крепление петель, состояние и работу замк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Осмотреть подлокотники окон, проверить надёжность фиксации в поднятом положении. Устранить повреждения обши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и, шорный инструмент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извести ремонт двери со снятием. При снятии двери производить смазку петель смазкой УС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борудование санузл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ткрыть поплавковый механизм, осмотреть рычажную систем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 подшипники добавить смазку ЦИАТИМ-201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смотреть рычажный механизм слива туалета и умывальника. В шарниры добавить смазку ЦИАТИМ-201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Осмотреть вентили и трубопроводы, устранить утечки вод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4. При наличии воды в резервуаре произвести её полный слив, наблюдая з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и, монтировка, плоскогубцы, молоток, бородок, нож монтёрский, щётка жёсткая, 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ля регулировки рейтера ослабить </w:t>
            </w:r>
          </w:p>
        </w:tc>
      </w:tr>
    </w:tbl>
    <w:p>
      <w:pPr>
        <w:pStyle w:val="Normal"/>
        <w:ind w:left="-284" w:right="283" w:hanging="0"/>
        <w:rPr/>
      </w:pPr>
      <w:r>
        <w:rPr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вижением рейте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полностью порожнем резервуаре рейтер должен полностью закрывать окно, но не касаться своим упором дна указател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необходимости очистить окно указател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Водонагреватель снять и очистить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Снять верхний и нижний фланц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Снять соединительные винты, разъединить половины нагревателя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Очистить внутренние полости нагревателя до полного удаления осадк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Заправить санузел водой от цеховой сети, проверить отсутствие утечек, достоверность показаний указателя уровн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Нанести на раковины умывальника и унитаза слой чистящего состава, спустя необходимое время раковины промыть чистой вод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8. Подтянуть крепления внутренней отделки санузл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 Проверить работу водоспусков унитаза и умывальн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на рычаге поплавка и перемещением троса отрегулировать высоту рейтера в указат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борку нагревателя производить с новыми уплотнения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сборки водонагреват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Чистящий состав оставлять на раковинах время, указанное в инструкции по применению соста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вывода вагона из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Двери салонов, тамбуров, кабин, санузл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свободность хода раздвижных дверей салон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ывести ролики из направляющего рельса, открыть потолочные люки тамбура, снять направляющий рельс, вывесить дверь. Ролики осмотреть, очистить от загрязнений, дефектные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мазать оси роликов, протереть направляющий рельс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крепить соединения элементов двер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Распашные двери снять с петель, удалить с шипов петель старую смазку и загрязнения. Устранить причины заеданий или тугого ход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етли осмотреть. Шипы смазать смазкой ЦИАТИМ-20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крепить винты петель и отдель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плоскогубцы, монтировка, лампа переносная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1,76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6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* При ТР-2 снятие дверей производится при заедании или тугом ход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роликов – ЦИАТИМ-20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* При ТР-2 снятие дверей производится при заедании или тугом ход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ых деталей дверей.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чёткость фиксации раздвижных дверей в крайних положениях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Проверить работу замков распашных дверей. При заеданиях механизмов замок вскрыть, неисправность устра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 деталей замка удалить старую смазку, на трущиеся части нанести свежую смазку ЦИАТИМ-201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Осмотреть наружную отделку дверей, заменить повреждённые фрагменты. Подтяну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смотреть защёлки, зазор между установочным винтом и шпилькой защёлки выдерживать ≈ 0,5 мм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борудование дизельного помещения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смотреть элементы внутренней отделки, подтяну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сварные швы элементов каркаса пола. Дефектные швы разделать и завар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люк в полу и уплотняющую манжету картера гидропередачи. Удалить загрязнения, покрепить соединения. Изношенные детали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набор ключей, отвёртки, машинка шлифовальная, шкурка шлифовальная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на каркасе кузова выполнять с постановкой усиливающих наклад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3 выполняется при снятых дизеле и гидропередач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Лобовые кожух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роверить подвижность и надёжность фиксации в поднятом положени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овреждения кожухов устранить наложением тканевых заплат на кле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рычажные системы, проверить надёжность стопорения деталей. В шарниры добавить смазку УСс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аменить деформированные и повреждённые детал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**Кожухи промыть мыльным раствором, ополоснуть чистой водой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* Кожух протереть ветошью, смоченной в растворителе до полного удаления фильтрующего ла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Эмаль ФЛ сошлифовать, кожух покрыть белой грунт-эмалью, после просыхания прошлифовать до ровной поверхности и покрыть новой эмалью ФЛ. После просыхания на покрытие нанести слой прозрачного фильтрующего ла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и, плоскогубцы, ножовка, ножницы, шпатель, шкурка шлифовальная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1,60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большой протяжённости трещины края скреплять скобами или накладками на заклёп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*Работа п.4 выполняется при ТР-2 или удовлетворительном состоянии флуоресцентного покрыт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 Работа п.5 выполняется при ТР-3 или неудовлетворительном состоянии флуоресцентного покрытия.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каналов вентиляции салон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* Снять лючок гибкого переходника осмотреть пенопластовые плиты шумопоглощения и гибкий переходник. Повреждённые плиты или гибкий рукав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* Смазать подшипники ручных клапанов «Зима – Лето» смазкой ЦИАТИМ-201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* Снять вентиляционные решётки над тамбуром кабины «Б», очистить выхлопное колено в доступных места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гибкий рукав. При повреждениях опустить потолочные люки, дефекты устра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выпускные решётки под окнами, удалить посторонние предметы из щелей. Выправить деформированные решётки, имеющие надрыв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Покрепить винты крепления секций потолочного кана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а, плоскогубцы, шорный инструмент, стремянк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528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2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Работа п.1 выполняется при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Работа п.2 выполняется при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Работа п.3 выполняется при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решётки отремонтировать со снятием и окрасить эмалью ПФ-115 жёлт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снятую секцию крыши дизельного помещ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ефекты устранить согласно требованиям п.2 раздела 1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странить деформации, вызывающие потерю герметичности стыков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приварки петель под чалочные крю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уплотнение стыка крышевой секции и кузова. Протереть от загрязнений, надрывы проклеить всты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вание, машинка шлифовальная, молоток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вентиляционное пространство пассажирского тамбу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Снять решётку, проверить состояние обратной заслонки. Шарниры смазать смазкой УСс, проверить подвижность заслонки, надёжность крепления противовеса и стопорение отдельны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Снять крышку дефлектора. Внутреннее пространство дефлектора осмотреть, очистить, протере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дуть снизу дренажный кан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и, подвод сжатого воздуха, стремянка, эстакады переносные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7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Работа выполняется при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п.2 выполняется с крыш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Воздухопроводы вентилирующего воздуха в дизельном помещении осмотреть и отремонти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Снять крышки канала, проверить состояние пенопластовых плит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Неплотности и прочие дефекты устранить проклейкой или наложением заплат из листового асбест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состояние дренажных тр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а, плоскогубцы, ножницы, нож монтёрский, лампа переносная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5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Работа выполняется при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замены пенопластовых плит снять наружные секции обшивки, отогнуть крючки, дефектные плиты заменить.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ок в нижних частях кана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Заплаты окрашивать в синий цве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Камеру всасывания вентилирующего воздух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Снять жалюзи и всасывающие решётки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Камеру вскрыть, осмотреть рычажную передачу заслон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Старую смазку из подшипников и шарниров заслонок удалить, смазать внов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уплотнения заслонок, повреждё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роверить состояние уплотнений основания фильтр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 Произвели очистку жалюзи и всасывающую решётку, протереть ветошью, смоченной в уайтспирите, окрасить алюминиевой крас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шкурка шлифовальная, эстакады переносные, чалочное приспособление, кисти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9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Работа выполняется при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мазка УСс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тслаивающуюся краску зачистить до метал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рециркуляционный канал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далить смазку из подшипников заслонок, нанести свежую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мотреть привод заслонок, проверить состояние пружин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аслонку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Лампа переносная, стремянка, 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1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Работа выполняется на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мазка подшипников – УСс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>К ремонту оборудования санузла приступать только после его очистки и санобработ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Проверку работы водоспусков унитаза и умывальника, их промывку и очистку производить вне цеха, в месте, оборудованном ливневой канализацией или кюве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ы с обеих сторон вплотную к вагону. Выполняются крышевые работы не менее, чем двумя работниками, прошедшими специальное медосвидетельство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При использовании стремянки работа выполняется не менее, чем двумя работниками. Перед использованием стремянки проверять её исправность и наличие бирки об испыта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</w:rPr>
              <w:t>Подготовка оконных стёкол осуществляется в помещении со столярным верстаком. Передача стекла на вагон осуществляется двумя работниками. Использование рукавиц при переноске стекла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>Снятие и передача на вагон громоздких и тяжёлых деталей осуществляется с участием не менее, чем двух работников, в необходимых случаях с применением грузоподъёмных приспособ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 работе со шлифовальной машинкой пользоваться защитными очками. 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14,021/**8,71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0/**4,2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ТР-3</w:t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ТР-2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44:00Z</dcterms:created>
  <dc:creator>Верещак Юрий</dc:creator>
  <dc:description/>
  <dc:language>en-US</dc:language>
  <cp:lastModifiedBy>А.А.Шитов</cp:lastModifiedBy>
  <cp:lastPrinted>2004-03-10T13:43:00Z</cp:lastPrinted>
  <dcterms:modified xsi:type="dcterms:W3CDTF">2004-03-19T11:51:00Z</dcterms:modified>
  <cp:revision>69</cp:revision>
  <dc:subject/>
  <dc:title>________        УТВЕРЖДАЮ:</dc:title>
</cp:coreProperties>
</file>