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7 от 27.03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 от 28.03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его ремонта ТР-1 и технического обслуживания ТО-3 механического оборудования прицепного вагона автомотрисы АП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главную ра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балки и рифлёные настилы в доступных местах, особое внимание уделяя сварным швам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стяжные ящик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затяжку и шплинтов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лоток смотровой, пассатижи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Выявленные трещины и прочие дефекты устранять согласно требованиям п. 6.1 Инструкции по сварочным работам ЦТ-33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тележ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Рамы осмотреть, проверить отсутствие трещин, забоин, прочих дефект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Заменить тормозные колод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рессорное подвешивание, проверить отсутствие трещин пружин и целостность стягивающих план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гидродемпферы. При обнаружении повреждений или утечек жидкости гидродемпфер заменить на исправный и заправленны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извести наружный осмотр букс, проверить отсутствие признаков перегрева, затяжку и шплинтовку соединени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Осмотреть продольные тяги,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олотки слесарный и смотровой, набор ключей, пассатижи, ломик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,5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Особое внимание уделять сварным швам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ри толщине 10 мм и менее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Гидродемпферы устанавливать только модификаций, предписанных для данной точки демпфирования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 xml:space="preserve">При замечаниях на выделение буксы по нагреву (даже незначительному) произвести осмотр со снятием крышки, при необходимости с анализом смазки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роверить состояние шарнирных узлов, стопорение валиков, состояние предохранительных тросиков и скоб. 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Осмотреть авторегулятор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Молоток, пассатижи, мон- тировка, ламп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462</w:t>
            </w:r>
          </w:p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* В шарнирные узлы добавить смазку УСс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Добавление смазки производить на ТР-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дефектов согласно требованиям раздела 5 Инструкции ЦТ-329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извести замеры параметров обод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агон направить на обточку при отклонениях от требований, установленных приложением 5 Инструкции ЦТ-3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Работа выполняется с участием мастера и техника-замерщика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Разница диаметров поверхностей катания по вагону не более 1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автосцеп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трещин и сколов головки и хвостовика; проверить состояние центрирующих бал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расцепные привод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в доступных местах поглощающие аппара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свободные головки шаблонов 940-Р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ежду сцепленными вагонами произвести проверку ломиком-калибром и шаблоном 873, разница в высоте смежных автосцепок не более 70м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У свободных автосцепок замерить высоту осей над уровнем головок рельсов (980÷108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омплект шаблонов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*0,2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0,0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с участием работников лаборатории диагности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При осмотре руководствоваться требованиями Инструкции ЦВ-ВНИИЖТ-494. 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При ТР-1 вагоны должны быть расцеплены и разведены на расстояние не менее 2 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 свободных автосцепок проверить действие при расцеплении и в положении «на полке». При необходимости отрегулировать число звеньев цеп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При ТР-1 все головки подлежат проверке шаблоном 940-Р и замер высот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механические демпф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состояние рабочих поверхностей тарелок и надёжность резьбовых соединен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признаков заклинивания стаканов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*На трущиеся поверхности тарелок и стаканов нанести смазку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и торцовые 24 и 27 мм, пассатиж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205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Смазка выполняется на ТР-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выход штоков тормозных цилинд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еличина выхода 100±5 мм, при необходимости заменить авторегулятор и выполнить настройку действующим поряд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пецключ, пассатижи, моло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сцепления с моторным вагоном, при работающем дизеле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се время нахождения вагона на стойле он должен быть закреплён башмака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смотре вагона из канавы пользоваться защитной кас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ыполнении сварочных работ на вагоне место сварки огораживать брезентовыми шторами. При сварке внутри вагона место работы обеспечивать средствами пожаротушения, надзор за работами должен обеспечивать специально выделенный работн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мене тормозных колодок на вагоне выключать воздухораспределитель и выпускать воздух из запасного резерву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 экипажа во время маневровых передвижений после вывода со стойла производить по согласованию с машинистом под контролем мастера или бригадир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3,167/**2,693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Р-1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О-3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29" w:hanging="284"/>
        <w:rPr/>
      </w:pPr>
      <w:r>
        <w:rPr/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29" w:hanging="284"/>
        <w:rPr/>
      </w:pPr>
      <w:r>
        <w:rPr/>
        <w:t>Справочник по эксплуатации тележек прицепного вагона АПЧ2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29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29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41:00Z</dcterms:created>
  <dc:creator>Верещак Юрий</dc:creator>
  <dc:description/>
  <dc:language>en-US</dc:language>
  <cp:lastModifiedBy>А.А.Шитов</cp:lastModifiedBy>
  <cp:lastPrinted>2004-02-27T13:12:00Z</cp:lastPrinted>
  <dcterms:modified xsi:type="dcterms:W3CDTF">2004-02-27T10:27:00Z</dcterms:modified>
  <cp:revision>18</cp:revision>
  <dc:subject/>
  <dc:title>________        УТВЕРЖДАЮ:</dc:title>
</cp:coreProperties>
</file>