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3260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sz w:val="24"/>
              </w:rPr>
              <w:t>OC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 № 16 от 26.03.1991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 от 28.03.1991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марта 2004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1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кущего ремонта ТР-1 и технического обслуживания ТО-3 механического оборудования моторного вагона автомотрисы АЧ2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Осмотреть главную раму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смотреть балки и рифлёные настилы в доступных местах, особое внимание уделяя сварным швам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смотреть стяжные ящики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затяжку и шплинтовку соеди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молоток смотровой, пассатижи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6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Выявленные трещины и прочие дефекты устранять согласно требованиям п. 6.1 Инструкции по сварочным работам ЦТ-336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Осмотреть тележ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Рамы осмотреть, проверить отсутствие трещин, забоин, прочих дефектов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Покрепить резьбовые соединения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 Заменить тормозные колодки при толщине 10 мм и менее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4. Осмотреть тормозную рычажную передачу, проверить состояние шарнирных узлов, стопорение валиков, состояние предохранительных тросиков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*Добавить в шарниры смазку УСс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 Осмотреть рессорное подвешивание, проверить отсутствие трещин пружин и целостность стягивающих плано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Осмотреть гидродемпферы. При обнаружении повреждений или утечек жидкости гидродемпфер заменить на исправный и заправленный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. Произвести наружный осмотр букс, проверить отсутствие признаков перегрева, затяжку и шплинтовку соедине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Молотки слесарный и смотровой, набор ключей, пассатижи, спецключ, ломик, лампа переносная, гусак заправочный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2,197</w:t>
            </w:r>
          </w:p>
          <w:p>
            <w:pPr>
              <w:pStyle w:val="Normal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1,9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23"/>
              <w:jc w:val="both"/>
              <w:rPr/>
            </w:pPr>
            <w:r>
              <w:rPr/>
              <w:t>Особое внимание уделять сварным швам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  <w:t>При замене тормозных колодок выключать авторегулятор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  <w:t>*Добавление смазки производить при ТР-1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  <w:t>Гидродемпферы устанавливать только модификаций, предписанных для данной точки демпфирования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  <w:t xml:space="preserve">При замечаниях на выделение буксы по нагреву (даже незначительному) произвести осмотр со снятием крышки,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ий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. Осмотреть осевые редуктор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отсутствие признаков перегрева и утечек масла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*Прочистить сапун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уровни масла, при необходимости добавить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. Осмотреть реактивный раскос ведущей тележки, проверить состояние блоков. Покрепить соеди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jc w:val="both"/>
              <w:rPr/>
            </w:pPr>
            <w:r>
              <w:rPr/>
              <w:t>при необходимости с анализом смазки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  <w:t>*Очистка сапунов на ТР-1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  <w:t>Тип масла ТАп-15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смотреть колёсные па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отсутствие дефектов согласно требованиям раздела 5 Инструкции ЦТ-329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извести замеры параметров бандажей (ободов)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Вагон направить на обточку при отклонениях от требований, установленных приложением 5 Инструкции ЦТ-32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Молоток смотрово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9"/>
              <w:jc w:val="both"/>
              <w:rPr/>
            </w:pPr>
            <w:r>
              <w:rPr/>
              <w:t>Работа выполняется с участием мастера и техника-замерщика.</w:t>
            </w:r>
          </w:p>
          <w:p>
            <w:pPr>
              <w:pStyle w:val="Normal"/>
              <w:ind w:left="-19" w:right="-94" w:firstLine="19"/>
              <w:jc w:val="both"/>
              <w:rPr/>
            </w:pPr>
            <w:r>
              <w:rPr/>
              <w:t>Разница диаметров поверхностей катания ведущей тележки не более 1,0 мм (после выкатки или ТО-4 – не более 0,5 мм). У поддерживающей тележки не более 15мм; между тележками одного вагона не более 15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смотреть тяговые карданные вал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Произвести контрольную подтяжку болтов соединения с фланцами гидропередачи и осевых редукторов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Осмотреть карданные соединения и валы, проверить отсутствие трещин и скручивания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 Произвести смазку крестовин карданов (смазка ФИОЛ-2М) и шлицевых соединений (смазка ВНИИ-НП-242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Молоток смотровой, пресс-маслёнка, ключ моментны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Момент затяжки соединений фланцев – 90 кгс•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Проверить состояние путеочистителе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. Произвести внешний осмотр, выправить деформированные част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Проверить высоту нижних кромок на уровнем головок рельсов (100÷150 мм), при необходимости отрегулироват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Покрепить соединения, проверить состояние стопорения и шплинтов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Ключ рожковый 27*30 мм, молотки слесарный и смотровой, кувалда малая, шаблон для замера высот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4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Во всех случаях не выше нижних точек приёмных катушек АЛСН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смотреть автосцеп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. Проверить отсутствие трещин и сколов головки и хвостовика; проверить состояние центрирующих балок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. Осмотреть расцепные приводы, проверить действие при расцеплении и в положении «на полке»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Комплект шаблонов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7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Работа выполняется с участием работников лаборатории диагностик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необходимости отрегулировать число звеньев цеп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Осмотреть в доступных местах поглощающие аппараты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 Проверить головки шаблонов 940-Р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 Замерить высоту осей над уровнем головок рельсов (980÷1080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осмотре руководствоваться требованиями Инструкции ЦВ-ВНИИЖТ-494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смотреть механические демпфе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состояние рабочих поверхностей тарелок и надёжность резьбовых соединени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отсутствие признаков заклинивания стаканов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*На трущиеся поверхности тарелок и стаканов нанести смазку УС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Ключи торцовые 24 и 27 мм, пассатиж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0,205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17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*Смазка выполняется на ТР-1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смотреть приводы ручного тормоз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извести контрольную затяжку в обеих кабинах, проверить плотность прилегания колодок при затянутых тормозах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мазать цепи и червяки смазкой УС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Молоток смотровой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0,23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*Работа выполняется на ТР-1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д нанесением смазки старую удалять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" w:hanging="0"/>
              <w:jc w:val="both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  <w:t>Механическое оборудование после вывода вагона со стойла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Проверить выход штоков тормозных цилиндров (40±10 мм)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. Проверить отсутствие ударов в тяговых карданах при реверсирован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ри работающем дизеле и выполнении маневровых передвижений на путях цеха и депо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/>
      </w:pPr>
      <w:r>
        <w:rPr/>
        <w:t>Требования охраны труда и техники безопасности:</w:t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34" w:hanging="284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се время нахождения вагона на стойле он должен быть закреплён башмаками с обеих сторо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34" w:hanging="28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 осмотре вагона из канавы пользоваться защитной каско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34" w:hanging="284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Грузоподъёмные работы выполнять только типовыми и непросроченными чалочными приспособлениями. грузоподъёмные работы имеют право выполнять только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34" w:hanging="284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ращивание плеча рычага гаечного ключа осуществлять только при помощи специального захва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34" w:hanging="28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34" w:hanging="284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выполнении сварочных работ на вагоне место сварки огораживать брезентовыми шторами. При сварке внутри вагона место работы обеспечивать средствами пожаротушения, надзор за работами должен обеспечивать специально выделенный работни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34" w:hanging="284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смене тормозных колодок на вагоне выключать воздухораспределитель и выпускать воздух из запасного резервуа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sz w:val="24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 экипажа во время маневровых передвижений после вывода со стойла производить по согласованию с машинистом под контролем мастера или бригадира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*5,050/**4,487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0;</w:t>
      </w:r>
    </w:p>
    <w:p>
      <w:pPr>
        <w:pStyle w:val="Normal"/>
        <w:ind w:left="142" w:right="283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* - для ТР-1</w:t>
      </w:r>
    </w:p>
    <w:p>
      <w:pPr>
        <w:pStyle w:val="Normal"/>
        <w:ind w:left="142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* - для ТО-3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АЧ2. Руководство по эксплуатации 112.0. Издание Н.П. «Вагонка-Студенка КР», Чехия. 198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Справочник по эксплуатации тележек автомотрисы АЧ2. Издание Н.П. «Вагонка-Студенка КР», Чехия. 198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М.Д.Рахматулин. «Ремонт тепловозов». 196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1906" w:h="16443"/>
      <w:pgMar w:left="1021" w:right="567" w:gutter="0" w:header="113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1:17:00Z</dcterms:created>
  <dc:creator>Верещак Юрий</dc:creator>
  <dc:description/>
  <dc:language>en-US</dc:language>
  <cp:lastModifiedBy>А.А.Шитов</cp:lastModifiedBy>
  <cp:lastPrinted>2004-02-26T14:41:00Z</cp:lastPrinted>
  <dcterms:modified xsi:type="dcterms:W3CDTF">2004-02-26T11:44:00Z</dcterms:modified>
  <cp:revision>25</cp:revision>
  <dc:subject/>
  <dc:title>________        УТВЕРЖДАЮ:</dc:title>
</cp:coreProperties>
</file>