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2 от 27.08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6237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953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осевого редуктора тележки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Редуктор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ывернуть штифты, вставить в гнёзда крышек подшипниковых узлов отжимные болты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рнуть болты подшипнико</w:t>
              <w:softHyphen/>
              <w:t>вых крыше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вернуть гайки стяжных шпилек половин картера, ослабить болты соединения половин карт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ослаблением болтов крепления заворачивать отжимные бол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полного выворачивания болтов и отжима фланцев ниж</w:t>
              <w:softHyphen/>
              <w:t>нюю часть картера вывести из-под колёсного блок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евой редуктор зачалить, снять с колёсной па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**Вывернуть штифты крышек подшипниковых узлов входного вала, снять гайки шпилек крепле</w:t>
              <w:softHyphen/>
              <w:t>ния крышки входного редуктора, завернуть отжимные бол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ты входного редуктора и нижней части подшипниковых крышек отвернуть, отжимными болтами поднять редуктор, снять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нтаж</w:t>
              <w:softHyphen/>
              <w:t>ные тумбы, набор ключей, молоток, бородок, плоскогу</w:t>
              <w:softHyphen/>
              <w:t>бцы, мон</w:t>
              <w:softHyphen/>
              <w:t>тировка, комплект отжимных болтов, чалочное приспосо</w:t>
              <w:softHyphen/>
              <w:t>бление, ёмкость для сбора шлам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2,67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3,7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 разборке редук</w:t>
              <w:softHyphen/>
              <w:t>тора приступать после полного слива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станционные прокладки одного комплекта увязать вместе, на связке закрепить бирку с клеймом (номер редуктора, наиме</w:t>
              <w:softHyphen/>
              <w:t>нование и сторона вал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раско</w:t>
              <w:softHyphen/>
              <w:t>мплектовка дистан</w:t>
              <w:softHyphen/>
              <w:t>ционных прокладок без надоб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ъединении половин картера не допускать боковых перемещений снимаемых частей редук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** П.4 для редуктора </w:t>
            </w:r>
            <w:r>
              <w:rPr>
                <w:lang w:val="en-US"/>
              </w:rPr>
              <w:t>NP20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нтова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** Отвернуть оставшиеся болты крышек подшипников входного редуктора, крышки снять и изъять входной ва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нять верхнюю часть картера и вторичный ва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з нижней части картера изъять смазочный насос с фильтрами. Вывернуть сливные и контрольные проб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8. Снять крышку сапу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** П.5 для редуктора </w:t>
            </w:r>
            <w:r>
              <w:rPr>
                <w:lang w:val="en-US"/>
              </w:rPr>
              <w:t>NP</w:t>
            </w:r>
            <w:r>
              <w:rPr/>
              <w:t>20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етали редуктора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Разобранный редуктор промыть в моечной машине, после промывки удалить остатки загрязнений, моющего раствора, корроз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, скреб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промывки дальнейшие работы выполнять после полного высыхания дета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Нижнюю часть карте</w:t>
              <w:softHyphen/>
              <w:t>ра отремон</w:t>
              <w:softHyphen/>
              <w:t>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плоскостей разъёма удалить остатки уплотняющей пас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ртер осмотреть, устранить вы</w:t>
              <w:softHyphen/>
              <w:t>явленные дефек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картере допускается проведе</w:t>
              <w:softHyphen/>
              <w:t>ние следующих работ: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варка трещин длиной не более 100 мм, не выходящих на под</w:t>
              <w:softHyphen/>
              <w:t>шипниковые горловин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плавка дефектов на необрабо</w:t>
              <w:softHyphen/>
              <w:t>танных поверхностях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осстановление резьбы гнёзд под болты и шпильки с предва</w:t>
              <w:softHyphen/>
              <w:t>рительным высверливанием ста</w:t>
              <w:softHyphen/>
              <w:t>рой резьб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варка раковин на поверхности разъёма с последующей обработ</w:t>
              <w:softHyphen/>
              <w:t>кой и подгон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арка пористости и свищей, вызывающих теч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лавка изношенных посадоч</w:t>
              <w:softHyphen/>
              <w:t xml:space="preserve">ных мест подшипниковых гнёз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электро</w:t>
              <w:softHyphen/>
              <w:t>дрель, молоток, зубило, машинка шлифова</w:t>
              <w:softHyphen/>
              <w:t>льная, резьбона</w:t>
              <w:softHyphen/>
              <w:t>резной инстру</w:t>
              <w:softHyphen/>
              <w:t>мент, че</w:t>
              <w:softHyphen/>
              <w:t>каны, шаберы, подвод сжатого воздуха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3,01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3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плотняющую пасту удалять про</w:t>
              <w:softHyphen/>
              <w:t>тиркой растворите</w:t>
              <w:softHyphen/>
              <w:t>л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зава</w:t>
              <w:softHyphen/>
              <w:t>риваемых трещин на детали – не бо</w:t>
              <w:softHyphen/>
              <w:t>лее 1 шт. Запрещае</w:t>
              <w:softHyphen/>
              <w:t>тся повторная зав</w:t>
              <w:softHyphen/>
              <w:t>арка трещ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ст</w:t>
              <w:softHyphen/>
              <w:t>ранение дефектов постановкой гужо</w:t>
              <w:softHyphen/>
              <w:t>нов на резьбе с последующей под</w:t>
              <w:softHyphen/>
              <w:t>чеканкой и провер</w:t>
              <w:softHyphen/>
              <w:t>кой герметичности кероси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с</w:t>
              <w:softHyphen/>
              <w:t>тановка ремонтных ступенчатых шпи</w:t>
              <w:softHyphen/>
              <w:t>лек с увеличением диаметра гнезда не более, чем на один раз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ристость устра</w:t>
              <w:softHyphen/>
              <w:t>нять полной выруб</w:t>
              <w:softHyphen/>
              <w:t xml:space="preserve">кой дефектного металла, после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обработкой до чертёжного размер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еред заваркой трещины засвер</w:t>
              <w:softHyphen/>
              <w:t>ливать по концам сверлом диаме</w:t>
              <w:softHyphen/>
              <w:t xml:space="preserve">тром 5÷6 мм и разделывать под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– образный ш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дуть масляные каналы сжатым воздухом, отвернув контрольные проб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чистить сапу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** Осмотреть стяжные шпильки входного редуктора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Шпильки с изношенной, сорван</w:t>
              <w:softHyphen/>
              <w:t>ной или забитой резьбой, дефор</w:t>
              <w:softHyphen/>
              <w:t>мированные вывернуть и заме</w:t>
              <w:softHyphen/>
              <w:t>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jc w:val="both"/>
              <w:rPr/>
            </w:pPr>
            <w:r>
              <w:rPr/>
              <w:t>заварки зашлифо</w:t>
              <w:softHyphen/>
              <w:t>вать заподлицо с основным метал</w:t>
              <w:softHyphen/>
              <w:t>л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варку выпол</w:t>
              <w:softHyphen/>
              <w:t>нять электродами УОНИ-13/45 или СМ-11, наплавку горловин подшип</w:t>
              <w:softHyphen/>
              <w:t>никовых гнёзд – ОЗН-7; прочие наплавки – ОЗН-300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на картере проверять гермети</w:t>
              <w:softHyphen/>
              <w:t>чность керосином (не более 30 мин.)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* П.5 для редук</w:t>
              <w:softHyphen/>
              <w:t xml:space="preserve">тора </w:t>
            </w:r>
            <w:r>
              <w:rPr>
                <w:lang w:val="en-US"/>
              </w:rPr>
              <w:t>NP</w:t>
            </w:r>
            <w:r>
              <w:rPr/>
              <w:t>20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Новые шпильки ставить на сурике или цинковых бе</w:t>
              <w:softHyphen/>
              <w:t>лил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ходной ре</w:t>
              <w:softHyphen/>
              <w:t>дуктор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ъять из корпуса вал с шестерня</w:t>
              <w:softHyphen/>
              <w:t>ми и подшипни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рпус очистить, с плоскостей разъёма удалить уплотняющую паст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рпус отремонтировать согласно требованиям п.2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л разобр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ессовать фланец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ять опорный шариковый подшипни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 xml:space="preserve">- Демонтировать наружную обойму и ролики с сепаратором опорно-упорного подшипника. 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ссовать внутреннюю обойму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Все детали промыть, насухо выте</w:t>
              <w:softHyphen/>
              <w:t>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етали редуктора осмотреть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, имеющие повреждения или износ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, зубило, сварочное оборудо</w:t>
              <w:softHyphen/>
              <w:t>вание, электро</w:t>
              <w:softHyphen/>
              <w:t>дрель, машинка шлифова</w:t>
              <w:softHyphen/>
              <w:t>льная, шкурка шлифова</w:t>
              <w:softHyphen/>
              <w:t>льная, гидросъё</w:t>
              <w:softHyphen/>
              <w:t>мник, электро</w:t>
              <w:softHyphen/>
              <w:t>ванна А115, элек</w:t>
              <w:softHyphen/>
              <w:t>трошкаф А298, штанген</w:t>
              <w:softHyphen/>
              <w:t>циркуль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3,2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** Для редуктора </w:t>
            </w:r>
            <w:r>
              <w:rPr>
                <w:lang w:val="en-US"/>
              </w:rPr>
              <w:t>NP2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зава</w:t>
              <w:softHyphen/>
              <w:t>риваемых трещин не более двух, мак</w:t>
              <w:softHyphen/>
              <w:t>симальная длина подлежащей завар</w:t>
              <w:softHyphen/>
              <w:t>ке трещины 5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рессовочные работы производить нагнетанием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естерню спрес</w:t>
              <w:softHyphen/>
              <w:t>совывать только в случае выявления повреждений её или вала, а также при неудовлетворитель</w:t>
              <w:softHyphen/>
              <w:t>ном результате магнитного контро</w:t>
              <w:softHyphen/>
              <w:t>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ланец, вал и шестерня подлежат магнитному контр</w:t>
              <w:softHyphen/>
              <w:t xml:space="preserve">олю (вал и фланец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ал заменить при возникновении трещин, выходящих на торцы со</w:t>
              <w:softHyphen/>
              <w:t>прягаемых поверхностей, сколах, забоин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Фланец заменить при выявлении трещин, выработки или овальнос</w:t>
              <w:softHyphen/>
              <w:t>ти отверст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мотреть зубчатое колесо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дефектов и изно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вреждения, не вызывающие браковки, зашлифовать до плав</w:t>
              <w:softHyphen/>
              <w:t>ных переходов. Удалить следы корроз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Осмотреть подшипники, крышки подшипниковых узлов и лабирин</w:t>
              <w:softHyphen/>
              <w:t>ты. Детали с износом или повреж</w:t>
              <w:softHyphen/>
              <w:t>дё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ал собр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рить диаметры внутренних колец подшипников и диаметр шеек на вале, проверить натяг (0,10÷0,15 мм)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шипники нагреть в масле и напрессовать на шейки. 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деть лабиринт, крышку подши</w:t>
              <w:softHyphen/>
              <w:t>пникового узла, проверить при</w:t>
              <w:softHyphen/>
              <w:t>легание фланца (не менее 85% поверхности)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Фланец нагреть и напрессовать на в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 приложенном по-ле, шестерня – в остаточно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</w:t>
              <w:softHyphen/>
              <w:t>личие раковин, вмятин и выкраши</w:t>
              <w:softHyphen/>
              <w:t>вании глубиной не более 2,0 мм на площади зуба не более 10 %, а также сколы длиной не более 15 мм и глу</w:t>
              <w:softHyphen/>
              <w:t>биной не более 3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прессов</w:t>
              <w:softHyphen/>
              <w:t>кой острые кромки деталей притупить шкуркой на масле, после шлифовки все детали тщате</w:t>
              <w:softHyphen/>
              <w:t>льно протере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шипники наг</w:t>
              <w:softHyphen/>
              <w:t>ревать до темпера</w:t>
              <w:softHyphen/>
              <w:t>туры ≈80º; фланец – до 200÷2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торичный вал отремон</w:t>
              <w:softHyphen/>
              <w:t>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ъять вал из корпуса, спрессовать фланец и коническую шестерн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вать подшипники, спрессовать внутренние обойм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се детали промыть и насухо вы</w:t>
              <w:softHyphen/>
              <w:t>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Детали вала осмотреть, при выяв</w:t>
              <w:softHyphen/>
              <w:t>лении дефектов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подлежит замене в слу</w:t>
              <w:softHyphen/>
              <w:t>чае выявления трещин, выработок, овальности отверст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идросъ</w:t>
              <w:softHyphen/>
              <w:t>ёмник, напильни</w:t>
              <w:softHyphen/>
              <w:t>ки, шкурка шлифова</w:t>
              <w:softHyphen/>
              <w:t>льная, штанген</w:t>
              <w:softHyphen/>
              <w:t>циркуль, чалочное приспосо</w:t>
              <w:softHyphen/>
              <w:t>бление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3,05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3,5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рессовку вы</w:t>
              <w:softHyphen/>
              <w:t>полнять путём наг</w:t>
              <w:softHyphen/>
              <w:t>нетания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прессовке шестерни прокачать маслом каналы до выхода масла с противоположной стороны шестерни, затем закрыть вспомогательное отверстие проб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Цилиндрическую шестерню спрессо</w:t>
              <w:softHyphen/>
              <w:t xml:space="preserve">вывать только в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вале и зубчатых колёсах не допускается трещин и рисок, вы</w:t>
              <w:softHyphen/>
              <w:t>ходящих на торцы сопрягаемых поверхностей,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Риски и царапины глубиной до 0,1 мм, коррозионный износ заш</w:t>
              <w:softHyphen/>
              <w:t>лифовать шкуркой с зерном № 5÷6 на масл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Удалить наработки на краях зубьев шестерён, не затрагивая рабочих поверхностей. Зашлифовать сколы, не вызывающие браковки коле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приводной шестерни смазочного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натяг внутренних колец подшипников (0,10÷0,1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и нагреть в масле и напрессовать на вал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прилегание конической шестерни к шейке вала (отпечаток краски не менее 75 % от сопряга</w:t>
              <w:softHyphen/>
              <w:t>емой площади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Шестерню нагреть и напрессо</w:t>
              <w:softHyphen/>
              <w:t>вать на вал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рить прилегание фланца к хвостовику вала (отпечаток краски не менее 85 % от сопрягаемой площади)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деть лабиринт, установить крышку подшипникового узла. Фланец нагреть и напрессовать на в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е выявления дефектов или неу</w:t>
              <w:softHyphen/>
              <w:t>довлетворительном результате магнит</w:t>
              <w:softHyphen/>
              <w:t>ного контро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зубчатых колёс допускается нали</w:t>
              <w:softHyphen/>
              <w:t>чие вмятин и вык</w:t>
              <w:softHyphen/>
              <w:t>рашиваний на ра</w:t>
              <w:softHyphen/>
              <w:t>бочих поверхностях зубьев не более 2,0 мм на площади зуба не более 10 %, а также отколов длиной не более 15 мм и глубиной не более 3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 и зубья шес</w:t>
              <w:softHyphen/>
              <w:t>терён подлежать магнитному конт</w:t>
              <w:softHyphen/>
              <w:t>рол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вала дефектос</w:t>
              <w:softHyphen/>
              <w:t>копировать подши</w:t>
              <w:softHyphen/>
              <w:t>пниковые шейки, галтели, шейку под фланцы и коничес</w:t>
              <w:softHyphen/>
              <w:t>кую шестерн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наг</w:t>
              <w:softHyphen/>
              <w:t>рева подшипников не выше 8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грев шестерни и фланца произво</w:t>
              <w:softHyphen/>
              <w:t>дить в кипящем содовом растворе (10 гр. на 1 л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г</w:t>
              <w:softHyphen/>
              <w:t>рев в электрошкафе или индукционном нагревателе до температуры шес</w:t>
              <w:softHyphen/>
              <w:t>терни не выше 170º; фланца – не выше 2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ремонти</w:t>
              <w:softHyphen/>
              <w:t>ровать сма</w:t>
              <w:softHyphen/>
              <w:t>зочный на</w:t>
              <w:softHyphen/>
              <w:t>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азъединить насос и фильтр. Маг</w:t>
              <w:softHyphen/>
              <w:t>нитную ловушку и фильтрующий элемент очистить, промыть, про</w:t>
              <w:softHyphen/>
              <w:t>дуть,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сос разобрать, детали очистить, промыть,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колёса отремонтировать согласно требованиям п.7 раздела 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ассатижи, ванны промыво</w:t>
              <w:softHyphen/>
              <w:t>чные, щётка волосяная, камера продувоч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</w:t>
              <w:softHyphen/>
              <w:t>ты не допускаются (кроме восстанов</w:t>
              <w:softHyphen/>
              <w:t>ления изношенных отверстий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борки на</w:t>
              <w:softHyphen/>
              <w:t>сос заполнить чис</w:t>
              <w:softHyphen/>
              <w:t>тым маслом ГТ-50, оставить заполнен</w:t>
              <w:softHyphen/>
              <w:t>ным до сборки редук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3. Насос собрать, соединения зашп</w:t>
              <w:softHyphen/>
              <w:t>линтовать вязальной проволо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дним отрезком проволок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лабиринт</w:t>
              <w:softHyphen/>
              <w:t>ных уплот</w:t>
              <w:softHyphen/>
              <w:t>нений и под</w:t>
              <w:softHyphen/>
              <w:t>шипников на колёсной па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смотреть, проверить отсут</w:t>
              <w:softHyphen/>
              <w:t>ствие повреждений и износ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тверстия при износе или овально</w:t>
              <w:softHyphen/>
              <w:t>сти на глубину более 0,5 мм запла</w:t>
              <w:softHyphen/>
              <w:t>вить и рассверлить до чертёжного размер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Места, изношенные на глубину бо</w:t>
              <w:softHyphen/>
              <w:t>лее 2 мм заплавить с последующей обработкой и подгонко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шлифовать заусенцы на кромках, мелкие задиры и коррозию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опорных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шкурка шлифова</w:t>
              <w:softHyphen/>
              <w:t>льная, напильни</w:t>
              <w:softHyphen/>
              <w:t>ки, шабе</w:t>
              <w:softHyphen/>
              <w:t>ры, штан</w:t>
              <w:softHyphen/>
              <w:t>генцир</w:t>
              <w:softHyphen/>
              <w:t>куль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и наплавка изношен</w:t>
              <w:softHyphen/>
              <w:t>ных мест лабирин</w:t>
              <w:softHyphen/>
              <w:t>т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>боты выполнять электродами ОЗН-400М или прутком ПП-АН-12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сверливание восстанавливаемых отверстий произво</w:t>
              <w:softHyphen/>
              <w:t>дить по кондукто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едуктор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пёжные детали очистить, ос</w:t>
              <w:softHyphen/>
              <w:t>мотреть, заменить изношенные или повреждённы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торичный вал уложить в картер вместе с дистанционными прокла</w:t>
              <w:softHyphen/>
              <w:t>дками, стоявшими в данных узлах до разбор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извести контрольную прове</w:t>
              <w:softHyphen/>
              <w:t>рку регулировки пятна контакта в зацеплении по отпечатку крас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лощадь контакта должна соста</w:t>
              <w:softHyphen/>
              <w:t>влять не менее 60 % рабочей по</w:t>
              <w:softHyphen/>
              <w:t>верхности зубье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тпечаток должен иметь оваль</w:t>
              <w:softHyphen/>
              <w:t>ную форму, вершины овала рав</w:t>
              <w:softHyphen/>
              <w:t>ноудалены от граней зуб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произвести передвижку картера на оси и вто</w:t>
              <w:softHyphen/>
              <w:t>ричного вала путём подбора тол</w:t>
              <w:softHyphen/>
              <w:t>щины дистанционной про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олщину прокладки подшипника вторичного вала подбирать с учё</w:t>
              <w:softHyphen/>
              <w:t>том обеспечения размера «А» ко</w:t>
              <w:softHyphen/>
              <w:t>нического зацепления (между геометрической осью колёсной пары и образующей поверхности внутреннего торца зубьев малой конической шестерни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вести контрольную подтяж</w:t>
              <w:softHyphen/>
              <w:t>ку соединений системы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алочное приспосо</w:t>
              <w:softHyphen/>
              <w:t>бление, набор ключей, тумбы монтаж</w:t>
              <w:softHyphen/>
              <w:t>ные, штанген</w:t>
              <w:softHyphen/>
              <w:t>циркуль, оснастка для нане</w:t>
              <w:softHyphen/>
              <w:t>сения уплотня</w:t>
              <w:softHyphen/>
              <w:t>ющей пасты, ломик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2,21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4,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раскомплектовка зубчатых па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редуктора осуществлять с новыми уплотнени</w:t>
              <w:softHyphen/>
              <w:t>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болтов подшипниковых узлов до установки верхней части кар</w:t>
              <w:softHyphen/>
              <w:t>тера и затяжки его болтов осуществ</w:t>
              <w:softHyphen/>
              <w:t>лять предваритель</w:t>
              <w:softHyphen/>
              <w:t>ну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узел устанавли</w:t>
              <w:softHyphen/>
              <w:t>вать не более одной проклад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размера «А» выгравирована на торце большой конической шесте</w:t>
              <w:softHyphen/>
              <w:t xml:space="preserve">рни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Установить масляный насос с фильтрами, отрегулировать зацеп</w:t>
              <w:softHyphen/>
              <w:t>ление приводных шестерён, после чего зафиксировать креп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ивалочные поверхности поло</w:t>
              <w:softHyphen/>
              <w:t>вин картера покрыть пастой «Гер</w:t>
              <w:softHyphen/>
              <w:t>метик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Установить верхнюю часть картера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предварительной затяжки соединений замерить боковой за</w:t>
              <w:softHyphen/>
              <w:t>зор в зацеплении (толщина выжи</w:t>
              <w:softHyphen/>
              <w:t>мки 0,3÷0,4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разбег вторичного вала (0,10÷0,13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** Собрать входной редуктор: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ложить первичный ва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б. По отпечаткам краски прове</w:t>
              <w:softHyphen/>
              <w:t>рить регулировку пятна контакта зацепления согласно требовани</w:t>
              <w:softHyphen/>
              <w:t>ям п. 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На привалочные поверхности нанести пасту «Герметик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г. Крышку входного редуктора ус</w:t>
              <w:softHyphen/>
              <w:t>тановить на место, соединения затянуть предварительной затяж</w:t>
              <w:softHyphen/>
              <w:t>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верить разбег первичного вала (0,10÷0,13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Произвести окончательную затяж</w:t>
              <w:softHyphen/>
              <w:t>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предварительной затяжки болты и гайки поочерёдно затя</w:t>
              <w:softHyphen/>
              <w:t>нуть на одинаковое число граней, соблюдая попарно-перекрёстный порядок обход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9. Установить крышку сапу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борки ре</w:t>
              <w:softHyphen/>
              <w:t>дуктора насос оста</w:t>
              <w:softHyphen/>
              <w:t>вить заполненным свежи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сос устанавли</w:t>
              <w:softHyphen/>
              <w:t>вать с новыми уп</w:t>
              <w:softHyphen/>
              <w:t>лотнени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уплотняющей пасты строго соблюдать технологию подго</w:t>
              <w:softHyphen/>
              <w:t>товки поверхнос</w:t>
              <w:softHyphen/>
              <w:t>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.7 выполняется для редукторов </w:t>
            </w:r>
            <w:r>
              <w:rPr>
                <w:lang w:val="en-US"/>
              </w:rPr>
              <w:t>NP</w:t>
            </w:r>
            <w:r>
              <w:rPr/>
              <w:t>2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гласно требо</w:t>
              <w:softHyphen/>
              <w:t>ваниям гр.7 п.5 настоящего разде</w:t>
              <w:softHyphen/>
              <w:t>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первую очередь затягиваются сое</w:t>
              <w:softHyphen/>
              <w:t>динения половин картера, затем крышек подшипни</w:t>
              <w:softHyphen/>
              <w:t>ковых узлов карте</w:t>
              <w:softHyphen/>
              <w:t>ра, затем входного редуктор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Затяжку осущест</w:t>
              <w:softHyphen/>
              <w:t>влять не более од</w:t>
              <w:softHyphen/>
              <w:t>ной грани за об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извести обкатку собранного р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новить блок на обкаточный стенд, соединить фланец входного вала с приводом стен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Чалочное приспособление, обкато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олёсные пары после установки колёсно-редуктор-ного блока должны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у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вернуть все пробки на редукторе, редуктор заправить маслом ТАп-15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пустить двигатель привода. Обкатывать блок по 30 мин. в одном направлении, затем в другом. Скорость вращения водного фланца - 500÷750 об/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разу после запуска привода путём отворачивания пробок проверить наличие напора в системе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ку работы системы смазки производить при обкатке в обоих направления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о время обкатки контролировать отсутствие посторонних шумов и уда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 завершению обкатки привод остановить, проверить отсутствие нагрева и отсутствие металлических частиц в масл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течей масла по лабиринтам и стыкам карт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уровень масла после обкатки, в случае заметного снижения и выявления внешних утечек произвести ревизию уплотнений и лабиринт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асло полностью слить и залить свеже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ый стенд, гусак заправочный, фонендоскоп техническ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быть полностью вывешенны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бкатка на бывшем в работе маслом после взятия анализа, без браковочных парамет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итель масла – ТСп-1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масла в редукторах: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lang w:val="en-US"/>
              </w:rPr>
              <w:t>NK20</w:t>
            </w:r>
            <w:r>
              <w:rPr/>
              <w:t xml:space="preserve"> </w:t>
            </w:r>
            <w:r>
              <w:rPr>
                <w:lang w:val="en-US"/>
              </w:rPr>
              <w:t>–</w:t>
            </w:r>
            <w:r>
              <w:rPr/>
              <w:t xml:space="preserve"> 14 л.;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lang w:val="en-US"/>
              </w:rPr>
              <w:t>NP2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 20 л.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онтрольные про-бки системы смазки: у </w:t>
            </w:r>
            <w:r>
              <w:rPr>
                <w:lang w:val="en-US"/>
              </w:rPr>
              <w:t>NP</w:t>
            </w:r>
            <w:r>
              <w:rPr/>
              <w:t xml:space="preserve">20 – под фланцами вторичного вала, у </w:t>
            </w:r>
            <w:r>
              <w:rPr>
                <w:lang w:val="en-US"/>
              </w:rPr>
              <w:t>NK</w:t>
            </w:r>
            <w:r>
              <w:rPr/>
              <w:t>20 – над входным фланц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распаровки зубчатых колёс редуктора суммарное время обкатки – по 3 часа в каждую сторону. Первая остановка после 30 мин. обкатки в одну сторону обязатель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остановки двигателя проверить отсутствие за-метного сопротивления вращению по свободному выбегу колёсной пары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Запрещается оставлять редуктор не заправленным масло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время нахождения колёсной пары на позиции разборки – сборки она должна быть подклинена с обеих сторон под обоими колёсными цент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Нижний картер осевого редуктора при разборке – сборке должен быть надёжно зафиксирован на специальном основании позиции разборки – сбор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выполнять типовыми и непросроченными чалочными приспособлениями, со</w:t>
              <w:softHyphen/>
              <w:t>гласн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плотняющую пасту с разъёмов картера удалять в резиновых перчат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продувке смазочных каналов не находиться в зоне струи вылета шл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использованием гидросъёмника убеждаться в исправном состоянии скобы, предохраняющей от выброса спрессовываемой детали, при спрессовке не находиться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</w:t>
              <w:softHyphen/>
              <w:t>т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22,593/**29,95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* - для редуктора </w:t>
      </w:r>
      <w:r>
        <w:rPr>
          <w:rFonts w:cs="Courier New" w:ascii="Courier New" w:hAnsi="Courier New"/>
          <w:sz w:val="24"/>
          <w:lang w:val="en-US"/>
        </w:rPr>
        <w:t>NK</w:t>
      </w:r>
      <w:r>
        <w:rPr>
          <w:rFonts w:cs="Courier New" w:ascii="Courier New" w:hAnsi="Courier New"/>
          <w:sz w:val="24"/>
        </w:rPr>
        <w:t>20</w:t>
      </w:r>
    </w:p>
    <w:p>
      <w:pPr>
        <w:pStyle w:val="Normal"/>
        <w:ind w:left="859" w:right="283" w:hanging="0"/>
        <w:rPr/>
      </w:pPr>
      <w:r>
        <w:rPr>
          <w:rFonts w:cs="Courier New" w:ascii="Courier New" w:hAnsi="Courier New"/>
          <w:sz w:val="24"/>
        </w:rPr>
        <w:t xml:space="preserve">** - для редуктора </w:t>
      </w:r>
      <w:r>
        <w:rPr>
          <w:rFonts w:cs="Courier New" w:ascii="Courier New" w:hAnsi="Courier New"/>
          <w:sz w:val="24"/>
          <w:lang w:val="en-US"/>
        </w:rPr>
        <w:t>NP</w:t>
      </w:r>
      <w:r>
        <w:rPr>
          <w:rFonts w:cs="Courier New" w:ascii="Courier New" w:hAnsi="Courier New"/>
          <w:sz w:val="24"/>
        </w:rPr>
        <w:t>20</w:t>
      </w:r>
    </w:p>
    <w:p>
      <w:pPr>
        <w:pStyle w:val="Normal"/>
        <w:ind w:left="85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автомотрисы А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5:20:00Z</dcterms:created>
  <dc:creator>Верещак Юрий</dc:creator>
  <dc:description/>
  <dc:language>en-US</dc:language>
  <cp:lastModifiedBy>А.А.Шитов</cp:lastModifiedBy>
  <cp:lastPrinted>2004-01-15T15:00:00Z</cp:lastPrinted>
  <dcterms:modified xsi:type="dcterms:W3CDTF">2004-01-19T05:24:00Z</dcterms:modified>
  <cp:revision>48</cp:revision>
  <dc:subject/>
  <dc:title>________        УТВЕРЖДАЮ:</dc:title>
</cp:coreProperties>
</file>