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46 от 06.13.1991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0 февраля 2004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9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кущего ремонта ТР-2 механического оборудования моторного вагона автомотрисы АЧ2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нять автосце</w:t>
              <w:softHyphen/>
              <w:t>пки и центри</w:t>
              <w:softHyphen/>
              <w:t>рующие бал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Отсоединить приводные цеп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Изъять поддерживающие болты, вынуть тяговые клинь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Головки зачалить, вывести из гнёзд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молоток бородок, зубило, плоскогубцы, чалочное при</w:t>
              <w:softHyphen/>
              <w:t>способление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Частично ра</w:t>
              <w:softHyphen/>
              <w:t>зобрать рыч</w:t>
              <w:softHyphen/>
              <w:t>ажную систему ручных тормо</w:t>
              <w:softHyphen/>
              <w:t>з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нять вилки между червяками и го</w:t>
              <w:softHyphen/>
              <w:t>ризонтальными рычагами, тяги меж</w:t>
              <w:softHyphen/>
              <w:t>ду рычажными передачами и коро</w:t>
              <w:softHyphen/>
              <w:t>мыслами на главной раме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нять тяги от коромысел к рычаж</w:t>
              <w:softHyphen/>
              <w:t>ным передачам тележе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лоскогу</w:t>
              <w:softHyphen/>
              <w:t>бцы, моло</w:t>
              <w:softHyphen/>
              <w:t>ток слеса</w:t>
              <w:softHyphen/>
              <w:t>рный, бо</w:t>
              <w:softHyphen/>
              <w:t>родок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нять погло</w:t>
              <w:softHyphen/>
              <w:t>щающие аппа</w:t>
              <w:softHyphen/>
              <w:t>рат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двести подъёмник под поддер</w:t>
              <w:softHyphen/>
              <w:t>живающую плиту, распустить креп</w:t>
              <w:softHyphen/>
              <w:t>ления поддерживающей плиты, ап</w:t>
              <w:softHyphen/>
              <w:t>парат с тяговым хомутом опустить и вывести из-под вагон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плоскогубцы, подъёмник, чалочное приспособ</w:t>
              <w:softHyphen/>
              <w:t>ле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т</w:t>
              <w:softHyphen/>
              <w:t>ся после частичного демонтажа ручных тормозов, демонтажа воздушных трубоп</w:t>
              <w:softHyphen/>
              <w:t>роводов и приёмных катушек АЛСН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нять большой тяговый кар</w:t>
              <w:softHyphen/>
              <w:t>данный вал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1. Снять предохранительную скобу.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одвести под вал ложе подъёмни</w:t>
              <w:softHyphen/>
              <w:t>ка, скрепить с вало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Ослабить затяжку гаек фланцев, затем полностью отвернуть, вал вывести из-под вагон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молоток слесарный, подъёмник, чалочное приспособ</w:t>
              <w:softHyphen/>
              <w:t>ление, лампа пере</w:t>
              <w:softHyphen/>
              <w:t>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слабление за</w:t>
              <w:softHyphen/>
              <w:t>тяжки соединений фланцев осуществ</w:t>
              <w:softHyphen/>
              <w:t>лять не более, чем на одну грань за обход, попарно-перекрёстным по</w:t>
              <w:softHyphen/>
              <w:t>рядк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состояние главной рам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Раму очистить в доступных местах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Осмотреть балки и рифлёные настилы, особое внимание уделять сварным шва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Осмотреть стяжные ящи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Проверить затяжку и стопорение не подлежащих разборке соедине</w:t>
              <w:softHyphen/>
              <w:t>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вание, скребки, молотки  слесарный и смотро</w:t>
              <w:softHyphen/>
              <w:t>вой, набор ключей, пассатижи, зубило, машинка шлифова</w:t>
              <w:softHyphen/>
              <w:t>льная, шкурка шлифова</w:t>
              <w:softHyphen/>
              <w:t>льная, напильни</w:t>
              <w:softHyphen/>
              <w:t>ки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,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ыявленные трещины и прочие дефекты устранять согласно требованиям п. 6.1. Инст</w:t>
              <w:softHyphen/>
              <w:t>рукции по свароч</w:t>
              <w:softHyphen/>
              <w:t>ным работам ЦТ-33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Тележки осмотреть и отремонти</w:t>
              <w:softHyphen/>
              <w:t>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Раму осмотреть, проверить отсутс</w:t>
              <w:softHyphen/>
              <w:t>твие трещин, забоин, прочих де</w:t>
              <w:softHyphen/>
              <w:t>фект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варка трещин сварных швов допускается при распространении трещины без выхода на основной металл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еред заваркой трещин произво</w:t>
              <w:softHyphen/>
              <w:t>дится засверловка её концов свер</w:t>
              <w:softHyphen/>
              <w:t>лом диаметром 6÷12 мм с после</w:t>
              <w:softHyphen/>
              <w:t xml:space="preserve">дующей </w:t>
            </w:r>
            <w:r>
              <w:rPr>
                <w:rFonts w:cs="Haettenschweiler" w:ascii="Haettenschweiler" w:hAnsi="Haettenschweiler"/>
                <w:sz w:val="34"/>
                <w:szCs w:val="34"/>
                <w:lang w:val="en-US"/>
              </w:rPr>
              <w:t>V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-образной раздел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тарый металл при разделке сварных швов полностью удаля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варка трещин и приварка нак</w:t>
              <w:softHyphen/>
              <w:t>ладок производится при горизон</w:t>
              <w:softHyphen/>
              <w:t>тальном или вертикальном распо</w:t>
              <w:softHyphen/>
              <w:t>ложении шва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Осмотреть продольные упоры лю</w:t>
              <w:softHyphen/>
              <w:t>лек, проверить качество приварки фиксирующих плано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роверить состояние букс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. Снять наружные крышки, очис</w:t>
              <w:softHyphen/>
              <w:t>тить от загрязнений и старой смазки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. Осмотреть концевые плиты, произвести контрольную подтя</w:t>
              <w:softHyphen/>
              <w:t>жку болтов, проверить надёж</w:t>
              <w:softHyphen/>
              <w:t>ность стопорения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. Осмотреть корпуса и крышки, проверить отсутствие трещин, сколов, выработки отверстий, признаков перегрева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г. Осмотреть задние крышки, про</w:t>
              <w:softHyphen/>
              <w:t>верить затяжку и фиксацию бол</w:t>
              <w:softHyphen/>
              <w:t>тов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. Осмотреть наружные буксовые подшипники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е. Проверить качество смазки, её консистенцию и отсутствие ме</w:t>
              <w:softHyphen/>
              <w:t>таллических частиц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Осмотреть колёсные пар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отсутствие дефектов согласно требованиям раздела 5 Инструкции ЦТ-329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извести замеры параметров бандажей (ободов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агон направить на обточку при отклонении от требований, уста</w:t>
              <w:softHyphen/>
              <w:t>новленных приложением 5 Инст</w:t>
              <w:softHyphen/>
              <w:t>рукции ЦТ-329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Заменить тормозные колод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 Тормозную рычажную передачу осмотреть и отремонтировать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. Проверить отсутствие трещин, забоин, надрывов, потёртостей. Дефектные детали заменить на отремонтированные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. Проверить состояние и надёж</w:t>
              <w:softHyphen/>
              <w:t>ность крепления предохраните</w:t>
              <w:softHyphen/>
              <w:t>льных тросиков. Износ допускае</w:t>
              <w:softHyphen/>
              <w:t>тся не более 15 сечения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. Тяги с авторегуляторами снять, заменить на отре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</w:t>
              <w:softHyphen/>
              <w:t>вание, электрод</w:t>
              <w:softHyphen/>
              <w:t>рель, ма</w:t>
              <w:softHyphen/>
              <w:t>шинка шлифова</w:t>
              <w:softHyphen/>
              <w:t>льная, зубило, молоток, напиль</w:t>
              <w:softHyphen/>
              <w:t>ники, пресс-маслёнка, лампа перенос</w:t>
              <w:softHyphen/>
              <w:t>ная, ве</w:t>
              <w:softHyphen/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сварочных работах руководст</w:t>
              <w:softHyphen/>
              <w:t>воваться требовани</w:t>
              <w:softHyphen/>
              <w:t>ями раздела 6.2 Инструкции по сварочным и напла</w:t>
              <w:softHyphen/>
              <w:t>вочным работам ЦТ-336.</w:t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вскрытия буксы берётся проба смазки для анализа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выявлении дефектов буксы произвести выкатку и разборку тележки.</w:t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мос</w:t>
              <w:softHyphen/>
              <w:t>ти буксу пополнить свежей смазкой «Буксол».</w:t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.4 выпол</w:t>
              <w:softHyphen/>
              <w:t>няется с участием приёмщика и тех</w:t>
              <w:softHyphen/>
              <w:t>ника-замерщик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выпуске из ТР-2 разница диа</w:t>
              <w:softHyphen/>
              <w:t>метров поверхнос</w:t>
              <w:softHyphen/>
              <w:t>тей катания веду</w:t>
              <w:softHyphen/>
              <w:t>щей тележки не более 0,5 мм; у поддерживающей – не более 15 мм; между тележками одного вагона – не более 15 мм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смене шар</w:t>
              <w:softHyphen/>
              <w:t>нирных валиков подвергать их маг</w:t>
              <w:softHyphen/>
              <w:t>нитному контролю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зоры в шарни</w:t>
              <w:softHyphen/>
              <w:t>рах при смене эле</w:t>
              <w:softHyphen/>
              <w:t xml:space="preserve">ментов 0,5÷2,5 мм. 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росики распле</w:t>
              <w:softHyphen/>
              <w:t xml:space="preserve">тённые, с обрывом хотя бы одной пряди подлежат замене. 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47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86" w:firstLine="5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монтированные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г. В шарнирные соединения зало</w:t>
              <w:softHyphen/>
              <w:t>жить смазку УСс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7. Покрепить резьбовые соедин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8. Осмотреть рессорное подвешива</w:t>
              <w:softHyphen/>
              <w:t>ние, проверить отсутствие трещин пружин и целостность стягиваю</w:t>
              <w:softHyphen/>
              <w:t>щих плано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Гидродемпферы снять, заменить на отремонтированные и заправ</w:t>
              <w:softHyphen/>
              <w:t>ленные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9. Осмотреть поперечные тяги, про</w:t>
              <w:softHyphen/>
              <w:t>верить отсутствие повреждений, состояние упругих элементов, на</w:t>
              <w:softHyphen/>
              <w:t>дёжность крепления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0. *Поверить состояние осевых ре</w:t>
              <w:softHyphen/>
              <w:t>дукторов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. Слить масло, картеры промыть керосином, дать керосину полно</w:t>
              <w:softHyphen/>
              <w:t>стью стечь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. Осмотреть корпуса, проверить отсутствие повреждений, утечек масла, признаков перегрева. По</w:t>
              <w:softHyphen/>
              <w:t>крепить резьбовые соединения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. Магнитные ловушки и смазоч</w:t>
              <w:softHyphen/>
              <w:t>ные насосы снять и осмотреть: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528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Очистить и промыть в керосине магнитные элементы ловушек и фильтры насосов. Проверить целостность фильтрующих эле</w:t>
              <w:softHyphen/>
              <w:t>ментов.</w:t>
            </w:r>
          </w:p>
          <w:p>
            <w:pPr>
              <w:pStyle w:val="Normal"/>
              <w:ind w:left="528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528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Проверить ход шестерён насо</w:t>
              <w:softHyphen/>
              <w:t>сов.</w:t>
            </w:r>
          </w:p>
          <w:p>
            <w:pPr>
              <w:pStyle w:val="Normal"/>
              <w:ind w:left="528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528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Проверить затяжку и стопоре</w:t>
              <w:softHyphen/>
              <w:t>ние соединений.</w:t>
            </w:r>
          </w:p>
          <w:p>
            <w:pPr>
              <w:pStyle w:val="Normal"/>
              <w:ind w:left="528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г. Очистить сапуны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. Очистить сливные пробки, про</w:t>
              <w:softHyphen/>
              <w:t>верить состояние резьбы пробок и их гнёзд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е. Заправить редукторы свежим маслом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1. *Осмотреть реактивный раскос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состояние резиновых блоков, отсутствие надрывов, трещин и расслоени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полураскосы и боковины, покрепить соединения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2. *Осмотреть малый тяговый кар</w:t>
              <w:softHyphen/>
              <w:t>данный вал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затяжку соединений, отсутствие трещин и скручивания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прессовать узлы трения смазкой.</w:t>
            </w:r>
          </w:p>
          <w:p>
            <w:pPr>
              <w:pStyle w:val="Normal"/>
              <w:ind w:left="355" w:hanging="106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 необходимости вал отремо</w:t>
              <w:softHyphen/>
              <w:t>нтировать со снятие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4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94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ипы гидродемп</w:t>
              <w:softHyphen/>
              <w:t>феров: вертикаль</w:t>
              <w:softHyphen/>
              <w:t>ные у ведущей тележки ТВ190.63, у поддерживающей – ТВ190.40; гори</w:t>
              <w:softHyphen/>
              <w:t>зонтальные у веду</w:t>
              <w:softHyphen/>
              <w:t>щей тележки ТВ140.63, у подде</w:t>
              <w:softHyphen/>
              <w:t>рживающей ТВ140.40.</w:t>
            </w:r>
          </w:p>
          <w:p>
            <w:pPr>
              <w:pStyle w:val="Normal"/>
              <w:ind w:lef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94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У ведущей теле</w:t>
              <w:softHyphen/>
              <w:t>жки.</w:t>
            </w:r>
          </w:p>
          <w:p>
            <w:pPr>
              <w:pStyle w:val="Normal"/>
              <w:ind w:left="-94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еред ремонтом из редукторов берё</w:t>
              <w:softHyphen/>
              <w:t>тся проба масла для анализа.</w:t>
            </w:r>
          </w:p>
          <w:p>
            <w:pPr>
              <w:pStyle w:val="Normal"/>
              <w:ind w:lef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94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выявлении течей или механи</w:t>
              <w:softHyphen/>
              <w:t>ческих поврежде</w:t>
              <w:softHyphen/>
              <w:t>ний редуктора те</w:t>
              <w:softHyphen/>
              <w:t>лежку выкатить.</w:t>
            </w:r>
          </w:p>
          <w:p>
            <w:pPr>
              <w:pStyle w:val="Normal"/>
              <w:ind w:lef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94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верить отсут</w:t>
              <w:softHyphen/>
              <w:t>ствие металличе</w:t>
              <w:softHyphen/>
              <w:t>ской стружки.</w:t>
            </w:r>
          </w:p>
          <w:p>
            <w:pPr>
              <w:pStyle w:val="Normal"/>
              <w:ind w:left="-94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мо</w:t>
              <w:softHyphen/>
              <w:t>сти насосы отремо</w:t>
              <w:softHyphen/>
              <w:t>нтировать с разбор</w:t>
              <w:softHyphen/>
              <w:t>кой.</w:t>
            </w:r>
          </w:p>
          <w:p>
            <w:pPr>
              <w:pStyle w:val="Normal"/>
              <w:ind w:left="-94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установке на место насосы запо</w:t>
              <w:softHyphen/>
              <w:t>лнять свежим мас</w:t>
              <w:softHyphen/>
              <w:t>лом ТАп-15в.</w:t>
            </w:r>
          </w:p>
          <w:p>
            <w:pPr>
              <w:pStyle w:val="Normal"/>
              <w:ind w:lef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94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Масло редукторов ТАп-15в, заменитель ТС-10п; количество масла: в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NK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20 – 14 л,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NP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20 – 20 л.</w:t>
            </w:r>
          </w:p>
          <w:p>
            <w:pPr>
              <w:pStyle w:val="Normal"/>
              <w:ind w:lef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П.11 для ведущей тележк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мости раскос отремонтировать с выкаткой тележки.</w:t>
            </w:r>
          </w:p>
          <w:p>
            <w:pPr>
              <w:pStyle w:val="Normal"/>
              <w:ind w:lef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94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П.12 для веду</w:t>
              <w:softHyphen/>
              <w:t>щей тележки.</w:t>
            </w:r>
          </w:p>
          <w:p>
            <w:pPr>
              <w:pStyle w:val="Normal"/>
              <w:ind w:left="-94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мазка карданных головок – ФИОЛ-2М; шлицевой части – ВНИИ-НП-242; шприцевать до выдавливания из зазоров.</w:t>
            </w:r>
          </w:p>
          <w:p>
            <w:pPr>
              <w:pStyle w:val="Normal"/>
              <w:ind w:left="-94"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мент затяжки соединений флан</w:t>
              <w:softHyphen/>
              <w:t>цев – 90 кгс•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механичес</w:t>
              <w:softHyphen/>
              <w:t>кие демпф</w:t>
              <w:softHyphen/>
              <w:t>е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С трущихся поверхностей удалить старую смазку и загрязн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люч тор-</w:t>
              <w:softHyphen/>
              <w:t xml:space="preserve"> цовый 24*27 мм, молоток смотровой, пассати</w:t>
              <w:softHyphen/>
              <w:t>жи, ве</w:t>
              <w:softHyphen/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износе таре</w:t>
              <w:softHyphen/>
              <w:t>лок на глубину более 2 мм (мест</w:t>
              <w:softHyphen/>
              <w:t xml:space="preserve">ные выработки – до 5 мм при площади дефекта 50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Осмотреть стаканы корпусов и рабочие поверхности тарелок, особое внимание уделяя сварным швам. Проверить отсутствие приз</w:t>
              <w:softHyphen/>
              <w:t>наков заклинивания стакан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окрепить резьбовые соедин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Нанести на трущиеся поверхности свежую смазку УСс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м</w:t>
            </w:r>
            <w:r>
              <w:rPr>
                <w:rFonts w:cs="Haettenschweiler" w:ascii="Haettenschweiler" w:hAnsi="Haettenschweiler"/>
                <w:sz w:val="26"/>
                <w:szCs w:val="2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 и выше), признаках заклинивания демпфер отремон</w:t>
              <w:softHyphen/>
              <w:t>тировать со сняти</w:t>
              <w:softHyphen/>
              <w:t>е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утеочисти</w:t>
              <w:softHyphen/>
              <w:t>тели осмот</w:t>
              <w:softHyphen/>
              <w:t>реть и отре</w:t>
              <w:softHyphen/>
              <w:t>монтиро</w:t>
              <w:softHyphen/>
              <w:t>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роизвести внешний осмотр, вып</w:t>
              <w:softHyphen/>
              <w:t>равить деформированные част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2. Выявленные трещины и надрывы устранить сваркой.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роверить высоту нижних кромок над уровнем головок рельсов (100÷150 мм), при необходимости отрегулирова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Покрепить соединения, проверить состояние стопорения и шплинто</w:t>
              <w:softHyphen/>
              <w:t>в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люч рожковый 27*30 мм, молотки слесарный и смотро</w:t>
              <w:softHyphen/>
              <w:t>вой, кува</w:t>
              <w:softHyphen/>
              <w:t>лда малая, сварочное оборудо</w:t>
              <w:softHyphen/>
              <w:t>вание, плоскогу</w:t>
              <w:softHyphen/>
              <w:t>бцы, ло</w:t>
              <w:softHyphen/>
              <w:t>мик, шаб</w:t>
              <w:softHyphen/>
              <w:t>лон для замера высоты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варку трещин производить с пос</w:t>
              <w:softHyphen/>
              <w:t>тановкой накладок.</w:t>
            </w:r>
          </w:p>
          <w:p>
            <w:pPr>
              <w:pStyle w:val="Normal"/>
              <w:ind w:firstLine="18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о всех случаях не выше нижних точек приёмных катушек АЛСН.-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глощаю</w:t>
              <w:softHyphen/>
              <w:t>щие аппа</w:t>
              <w:softHyphen/>
              <w:t>раты отре</w:t>
              <w:softHyphen/>
              <w:t>монтиро</w:t>
              <w:softHyphen/>
              <w:t>ванные на место уста</w:t>
              <w:softHyphen/>
              <w:t>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ппараты с тяговыми хомутами и плитами завести под вагон, устано</w:t>
              <w:softHyphen/>
              <w:t>вить аппараты в стяжные ящик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литы закрепить, гайки застопо</w:t>
              <w:softHyphen/>
              <w:t>р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дъёмник, чалочное приспособ</w:t>
              <w:softHyphen/>
              <w:t>ление, набор ключей, монтировка, плоскогуб</w:t>
              <w:softHyphen/>
              <w:t>цы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Ручные тормоза соб</w:t>
              <w:softHyphen/>
              <w:t>рать, отре</w:t>
              <w:softHyphen/>
              <w:t>гулировать, проверить работу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Ранее снятые тяги и вилки на мес</w:t>
              <w:softHyphen/>
              <w:t>то установить, шарниры смазать и застопор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роизвести контрольную затяжку тормоза из обеих каби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длину остающейся свободной части червяков (не ме</w:t>
              <w:softHyphen/>
              <w:t>нее 1/3 полной длины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состояние и натяже</w:t>
              <w:softHyphen/>
              <w:t>ние цепе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роверить плотность прилегания колодок при затянутом тормоз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При необходимости отрегулиро</w:t>
              <w:softHyphen/>
              <w:t>вать величину затяж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Смазать цепи, червяки, подшипни</w:t>
              <w:softHyphen/>
              <w:t>ки и валики смазкой УСс, предва</w:t>
              <w:softHyphen/>
              <w:t>рительно удалив старую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ки слесарный и смотро</w:t>
              <w:softHyphen/>
              <w:t>вой, плос</w:t>
              <w:softHyphen/>
              <w:t>когубцы, лампа перенос</w:t>
              <w:softHyphen/>
              <w:t>ная, ве</w:t>
              <w:softHyphen/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утём остукива</w:t>
              <w:softHyphen/>
              <w:t>ния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ерестановкой валиков в рычаж</w:t>
              <w:softHyphen/>
              <w:t>ной передаче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алики смазывать до сборки шарнир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ольшой тяго</w:t>
              <w:softHyphen/>
              <w:t>вый карданный вал отремон</w:t>
              <w:softHyphen/>
              <w:t>тированный на место устано</w:t>
              <w:softHyphen/>
              <w:t>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Завести вал под вагон, навернуть гайки на болты от ру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Затянуть гайки ключом до момен</w:t>
              <w:softHyphen/>
              <w:t>та резкого возрастания усилия за</w:t>
              <w:softHyphen/>
              <w:t>тяж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Моментным ключом 90 кгс·м про</w:t>
              <w:softHyphen/>
              <w:t>извести окончательную затяжку (попарно-перекрёстным поряд</w:t>
              <w:softHyphen/>
              <w:t>ко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Установить предохранительную скоб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Чалочное приспосо</w:t>
              <w:softHyphen/>
              <w:t>бление, подъёмник, набор ключей, ключ моментный, лампа пе</w:t>
              <w:softHyphen/>
              <w:t>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9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первую очередь подсоединяется вал к фланцу разда</w:t>
              <w:softHyphen/>
              <w:t>точного вала гидропередач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ля облегчения затяжки провора</w:t>
              <w:softHyphen/>
              <w:t>чивать раздаточный вал и «кантовать» вагон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втосцепки и центрирующие балки отремонтированные на место уста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роверить наличие установленных клей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Головки автосцепок зачалить, завести в гнёзда, вставить тяговые клинья, закрепить болтами, болты зашплинтова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Чалочное приспособление, набор ключей, плоскогубцы, шаблон для замера высоты автосцепок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Болты тяговых клиньев шплинтовать одним отрезком проволок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Замерить высоту осей головок автосцепок над уровнем головок рельсов (980÷1080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Расцепные приводы ос</w:t>
              <w:softHyphen/>
              <w:t>мотреть и отремонти</w:t>
              <w:softHyphen/>
              <w:t>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Осмотреть цепи, проверить целос</w:t>
              <w:softHyphen/>
              <w:t>тность звеньев, при необходимос</w:t>
              <w:softHyphen/>
              <w:t>ти отремонтировать с использова</w:t>
              <w:softHyphen/>
              <w:t>нием свар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роверить действие при расцепле</w:t>
              <w:softHyphen/>
              <w:t>нии и в положении «на полке»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 необходимости отрегулиро</w:t>
              <w:softHyphen/>
              <w:t>вать число звеньев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Изогнутые рычаги и кронштейны снять, выправить в горячем состо</w:t>
              <w:softHyphen/>
              <w:t>яни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ок слесарный, плоско</w:t>
              <w:softHyphen/>
              <w:t>губцы, зубило, кузнечное оборудо</w:t>
              <w:softHyphen/>
              <w:t>вание, сварочное оборудо</w:t>
              <w:softHyphen/>
              <w:t>ва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</w:t>
              <w:softHyphen/>
              <w:t>тся после установ</w:t>
              <w:softHyphen/>
              <w:t>ки автосцепо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трегули</w:t>
              <w:softHyphen/>
              <w:t>ровать уст</w:t>
              <w:softHyphen/>
              <w:t>ройства ав</w:t>
              <w:softHyphen/>
              <w:t>торежим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ыставить зазор между скользуном и наконечником 10±3 м м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состояние и подвиж</w:t>
              <w:softHyphen/>
              <w:t>ность рычажной системы, шарниры смазать смазкой УСс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молоток слесарный, плоскогуб</w:t>
              <w:softHyphen/>
              <w:t>цы, линей</w:t>
              <w:softHyphen/>
              <w:t>ка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егулировку производить путём изменения затяжки пружины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Механическое оборудование после вывода вагона со стойла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роверить выход штоков тормозных цилиндров (40±10 м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2. Проверить отсутствие ударов в тяговых карданах при реверсировании.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о завершении маневровых передвижений проверить отсутствие нагрева букс. В случае даже незначительного выделения буксы по нагреву произвести её осмотр со вскрытие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пецключ, 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Работа выполняется при работающем дизеле и выполнении маневровых передвижений по путям цеха и депо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кончательно контроль нагрева букс и шплинтовку болтов крышек производить после завершения поездной обкатки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34" w:hanging="355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Все время нахождения вагона на стойле он должен быть закреплён башмаками с обеих сторо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34" w:hanging="355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ри осмотре вагона из канавы пользоваться защитной каско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34" w:hanging="355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Запрещается ослабление соединений фланцев тяговых карданных валов до их надёжной фиксации на ложе подъёмни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34" w:hanging="355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Грузоподъёмные работы выполнять только типовыми и непросроченными чалочными приспособлениями. грузоподъёмные работы имеют право выполнять только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34" w:hanging="355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Наращивание плеча рычага гаечного ключа осуществлять только при помощи специального захва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34" w:hanging="355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34" w:hanging="355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ри выполнении сварочных работ на вагоне место сварки огораживать брезентовыми шторами. При сварке внутри вагона место работы обеспечивать средствами пожаротушения, надзор за работами должен обеспечивать специально выделенный работни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34" w:hanging="355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ри работе со шлифовальной машинкой пользоваться защитными оч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34" w:hanging="355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Снятие заклиненных поглощающих аппаратов и механических демпферов осуществлять только в специальном кондуктор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  <w:tab w:val="left" w:pos="15594" w:leader="none"/>
              </w:tabs>
              <w:ind w:left="355" w:right="283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Осмотр экипажа во время маневровых передвижений после вывода со стойла производить по согласованию с машинистом под контролем мастера или бригадира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АЧ2. Руководство по эксплуатации 112.0. Издание Н.П. «Вагонка-Студенка КР», Чехия. 198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Справочник по эксплуатации тележек автомотрисы АЧ2. Издание Н.П. «Вагонка-Студенка КР», Чехия. 198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М.Д.Рахматулин. «Ремонт тепловозов». 196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Инструкция по сварочным и наплавочным работам ЦТ-336 от 11.08.199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2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7:29:00Z</dcterms:created>
  <dc:creator>Mалов Денис</dc:creator>
  <dc:description/>
  <dc:language>en-US</dc:language>
  <cp:lastModifiedBy>А.А.Шитов</cp:lastModifiedBy>
  <cp:lastPrinted>2002-03-15T16:20:00Z</cp:lastPrinted>
  <dcterms:modified xsi:type="dcterms:W3CDTF">2004-02-24T05:23:00Z</dcterms:modified>
  <cp:revision>16</cp:revision>
  <dc:subject/>
  <dc:title>DOC	</dc:title>
</cp:coreProperties>
</file>