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64 от 13.09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8 феврал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8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авторегулятора 458.9.817.22.00.2 тормозной рычажной передачи тележки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Авторегуля</w:t>
              <w:softHyphen/>
              <w:t>тор раз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еревести переключательный ва</w:t>
              <w:softHyphen/>
              <w:t>лик в положение выключения ав</w:t>
              <w:softHyphen/>
              <w:t>томатического регулирования. От</w:t>
              <w:softHyphen/>
              <w:t>вернуть болты лючка, изъять валик из корпус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Расстопорить и отвернуть гайки крепления переднего кожуха и задней трубы к корпус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Изъять из корпуса заднюю крышку, изъять труб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Задвинуть шпиндель вглубь корпу</w:t>
              <w:softHyphen/>
              <w:t>са, расстопорить и снять с хвосто</w:t>
              <w:softHyphen/>
              <w:t>вика шпинделя торцовое кольцо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Снять кольцевую пружину с суха</w:t>
              <w:softHyphen/>
              <w:t>рей тяговой гайки, гайку со шпин</w:t>
              <w:softHyphen/>
              <w:t>деля сня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Изъять шпиндель из корпуса, со шпинделя снять включающую шайб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Вывернуть из накидной гайки ко</w:t>
              <w:softHyphen/>
              <w:t>жух шпинделя, снять накидную гайку, из гайки изъять войлочную шайб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зубило, бородок, молоток, монтиро</w:t>
              <w:softHyphen/>
              <w:t>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зах</w:t>
              <w:softHyphen/>
              <w:t>ват регулятора тис</w:t>
              <w:softHyphen/>
              <w:t>ками при разборке-сборке за полые детал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авторегулято</w:t>
              <w:softHyphen/>
              <w:t>ра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очистить от старой смазки и загрязнений, промыть и насухо выте</w:t>
              <w:softHyphen/>
              <w:t>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 открытых частей деталей зачис</w:t>
              <w:softHyphen/>
              <w:t>тить отслаивающуюся крас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льная, щётки, ванны промывоч</w:t>
              <w:softHyphen/>
              <w:t>ные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шпинд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прямолинейность стержн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 участке со спецрезьбой бие</w:t>
              <w:softHyphen/>
              <w:t>ние не более 0,1 мм, на остальных участках не более 0,3 м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Шпиндель осмотреть, проверить отсутствие трещин, забоин, ско</w:t>
              <w:softHyphen/>
              <w:t>лов, износа резьбы, а также нару</w:t>
              <w:softHyphen/>
              <w:t>шений профиля спецрезьбы. Осо</w:t>
              <w:softHyphen/>
              <w:t>бое внимание уделять гал</w:t>
              <w:softHyphen/>
              <w:t>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</w:t>
              <w:softHyphen/>
              <w:t>рудо</w:t>
              <w:softHyphen/>
              <w:t>вание, горе</w:t>
              <w:softHyphen/>
              <w:t>лка газовая, напиль</w:t>
              <w:softHyphen/>
              <w:t>ники, шкурка шлифова</w:t>
              <w:softHyphen/>
              <w:t>льная, круг вой</w:t>
              <w:softHyphen/>
              <w:t>лочный, электрод</w:t>
              <w:softHyphen/>
              <w:t>рель, го</w:t>
              <w:softHyphen/>
              <w:t>ловка ин</w:t>
              <w:softHyphen/>
              <w:t>дика</w:t>
              <w:softHyphen/>
              <w:t>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п.1 вы</w:t>
              <w:softHyphen/>
              <w:t>полнять на станке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авку выполнять мето</w:t>
              <w:softHyphen/>
              <w:t>дом ассимет</w:t>
              <w:softHyphen/>
              <w:t>ричного нагре</w:t>
              <w:softHyphen/>
              <w:t>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вы</w:t>
              <w:softHyphen/>
              <w:t>полнение каких-либо сварочных работ на шпинделе, кроме вос</w:t>
              <w:softHyphen/>
              <w:t>станов</w:t>
              <w:softHyphen/>
              <w:t xml:space="preserve">ления шарнир-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еля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натиров и задиров на повер</w:t>
              <w:softHyphen/>
              <w:t>хности шпинделя и торцовой шайб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лкие заусенцы и сколы запи</w:t>
              <w:softHyphen/>
              <w:t>лить до плавных перех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лкие риски на резьбовой части зашлифовать мелкой шкур</w:t>
              <w:softHyphen/>
              <w:t>кой и заполировать войлок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ушки шарнирной части. При выявлении трещин, сколов, надрывов, местных износах или за</w:t>
              <w:softHyphen/>
              <w:t>боинах глубиной более 10 % чертёжного сечения де</w:t>
              <w:softHyphen/>
              <w:t>таль выру</w:t>
              <w:softHyphen/>
              <w:t>бить по сварным швам, вварить новую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зазоры в шарнирных узлах (0,5÷2,5 мм). При износе ва</w:t>
              <w:softHyphen/>
              <w:t>лик или втулку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с отверстий под втулку бо</w:t>
              <w:softHyphen/>
              <w:t>лее 1,5 мм устранить наплавкой с последующей расточкой до чертё</w:t>
              <w:softHyphen/>
              <w:t>жного диаметра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ектный сварной шов незави</w:t>
              <w:softHyphen/>
              <w:t>симо от длины трещины полнос</w:t>
              <w:softHyphen/>
              <w:t>тью вырубить (весь наплавленный металл), деталь приварить внов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Изогнутые более, чем на 1 мм ушки выправить горя</w:t>
              <w:softHyphen/>
              <w:t>чей правкой с последующим отпуском от темпе</w:t>
              <w:softHyphen/>
              <w:t>ра</w:t>
              <w:softHyphen/>
              <w:t>туры 400÷450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р</w:t>
              <w:softHyphen/>
              <w:t>ная, гид</w:t>
              <w:softHyphen/>
              <w:t>роп</w:t>
              <w:softHyphen/>
              <w:t>ресс, стенд Рок</w:t>
              <w:softHyphen/>
              <w:t>велл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ых ушек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рыве или износе резьбы торцового кольца резьбу переточить на сле</w:t>
              <w:softHyphen/>
              <w:t>дующий ремонтный раз</w:t>
              <w:softHyphen/>
              <w:t>мер (не более одного раза) с изготовле</w:t>
              <w:softHyphen/>
              <w:t>нием ремонт</w:t>
              <w:softHyphen/>
              <w:t>ных деталей.</w:t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варку ушек произво</w:t>
              <w:softHyphen/>
              <w:t>дить элект</w:t>
              <w:softHyphen/>
              <w:t>родами ОЗС-18, наплавочные рабо</w:t>
              <w:softHyphen/>
              <w:t>ты выпол</w:t>
              <w:softHyphen/>
              <w:t>нять элек</w:t>
              <w:softHyphen/>
              <w:t>тродами ОЗН-6, ОЗН-7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сварочны</w:t>
              <w:softHyphen/>
              <w:t>ми рабо</w:t>
              <w:softHyphen/>
              <w:t>тами прои</w:t>
              <w:softHyphen/>
              <w:t>звести местный разогрев до 300÷350º, не допу</w:t>
              <w:softHyphen/>
              <w:t>ская перегрева стержня шпинделя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произвести отпуск от тем</w:t>
              <w:softHyphen/>
              <w:t>пера</w:t>
              <w:softHyphen/>
              <w:t>туры 600÷650º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тулки запрессовы</w:t>
              <w:softHyphen/>
              <w:t>вать с натягом 0,03÷0,11 мм, ма</w:t>
              <w:softHyphen/>
              <w:t xml:space="preserve">териал втулок и валиков – сталь 45, цементация на глубину не менее 1 мм, закалка до твёрдости: валик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= 45÷52; втулк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= 52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тя</w:t>
              <w:softHyphen/>
              <w:t>говой гайки, включаю</w:t>
              <w:softHyphen/>
              <w:t xml:space="preserve"> щей шайбы и переклю</w:t>
              <w:softHyphen/>
              <w:t>чающего вал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Детали осмотреть, проверить отсу</w:t>
              <w:softHyphen/>
              <w:t>тствие поврежде</w:t>
              <w:softHyphen/>
              <w:t>ний. Мелкие сколы и заусенцы запилить до плавных скруглений и заполиро</w:t>
              <w:softHyphen/>
              <w:t>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прилегание сопрягае</w:t>
              <w:softHyphen/>
              <w:t>мых с корпусом пове</w:t>
              <w:softHyphen/>
              <w:t>рхностей (не менее 85 %), при необходимости пришаб</w:t>
              <w:softHyphen/>
              <w:t>р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Изношенные поверхности вклю</w:t>
              <w:softHyphen/>
              <w:t>чающей шайбы (кроме резьбовой части) и переключательного вали</w:t>
              <w:softHyphen/>
              <w:t>ка восстановить газовой наплав</w:t>
              <w:softHyphen/>
              <w:t>кой латунью с после</w:t>
              <w:softHyphen/>
              <w:t>дующей обра</w:t>
              <w:softHyphen/>
              <w:t>боткой и подгон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состояние кольцевой пружины тяговой гайки. Растяну</w:t>
              <w:softHyphen/>
              <w:t>тую, с надрывами, деформирован</w:t>
              <w:softHyphen/>
              <w:t>ную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</w:t>
              <w:softHyphen/>
              <w:t>рудо</w:t>
              <w:softHyphen/>
              <w:t>вание, сва</w:t>
              <w:softHyphen/>
              <w:t>рочное оборудо</w:t>
              <w:softHyphen/>
              <w:t>вание, напиль</w:t>
              <w:softHyphen/>
              <w:t>ники, надфили, шкурка шлифова</w:t>
              <w:softHyphen/>
              <w:t>льная, круг вой</w:t>
              <w:softHyphen/>
              <w:t>лочный, электрод</w:t>
              <w:softHyphen/>
              <w:t>рель, ша</w:t>
              <w:softHyphen/>
              <w:t>беры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трещин деталь бракуется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и нап</w:t>
              <w:softHyphen/>
              <w:t>лавочные работы на тяговой гайке не допускаю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задней трубы и пе</w:t>
              <w:softHyphen/>
              <w:t>реднего ко</w:t>
              <w:softHyphen/>
              <w:t>жуха с фланцам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надёжность соединения с фланцами корпу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ектные сварные швы выру</w:t>
              <w:softHyphen/>
              <w:t>бить в пределах целого участка, заварить внов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вмятин цилиндрических част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отсутствие изгибов. Радиальное биение допускается не более 0,2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выполнить правку методом ассиметричного нагрев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Шарнирное ушко задней трубы отремонтировать согласно требо</w:t>
              <w:softHyphen/>
              <w:t>ваниям п.3 раздела 3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резьбовую часть перед</w:t>
              <w:softHyphen/>
              <w:t>него кожуха и накидную гайку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изношенной или сорванной (хотя бы один виток) резьбе кожух или гайку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</w:t>
              <w:softHyphen/>
              <w:t>вание, горелка газовая, напиль</w:t>
              <w:softHyphen/>
              <w:t>ники, шкурка шлифова</w:t>
              <w:softHyphen/>
              <w:t>льная, круг вой</w:t>
              <w:softHyphen/>
              <w:t>лочный, электрод</w:t>
              <w:softHyphen/>
              <w:t>рель, го</w:t>
              <w:softHyphen/>
              <w:t>ловка ин</w:t>
              <w:softHyphen/>
              <w:t>дикатор</w:t>
              <w:softHyphen/>
              <w:t>ная, гид</w:t>
              <w:softHyphen/>
              <w:t>ропресс, стенд Рок</w:t>
              <w:softHyphen/>
              <w:t>велл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ку выполнять в кондукторе для соблюдения пер</w:t>
              <w:softHyphen/>
              <w:t>пендикулярности фланца к оси дета</w:t>
              <w:softHyphen/>
              <w:t>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спользовать электроды УОНИ-13/45 с предвари</w:t>
              <w:softHyphen/>
              <w:t>тельным разогре</w:t>
              <w:softHyphen/>
              <w:t>вом детали до 300÷350º и после</w:t>
              <w:softHyphen/>
              <w:t>дующим отпуском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проверить отсутствие короб</w:t>
              <w:softHyphen/>
              <w:t>лений и изгибов согласно требова</w:t>
              <w:softHyphen/>
              <w:t>ниям п.2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сстановление резьбы наплавкой не до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Изношенные места фланцев, включая отверстия под шпильки восстановить газовой наплавкой с последующей обработкой и под</w:t>
              <w:softHyphen/>
              <w:t>гон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рпус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извести внешний осмотр. Мел</w:t>
              <w:softHyphen/>
              <w:t>кие сколы и заусенцы запилить до плавных скруглений и зашлифо</w:t>
              <w:softHyphen/>
              <w:t>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прилегание фланцев к привалочным поверхностям (не менее 85 %), отсутствие вырабо</w:t>
              <w:softHyphen/>
              <w:t>ток и износов (не более 15 % чер</w:t>
              <w:softHyphen/>
              <w:t>тёжного сечения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шпильки. При износе или срыве (хотя бы одной нитки) шпильку вывернуть и заменить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гнёзда рассверлить, заплавить электродами УОНИ-13/55, УОНИ-13/55К, ВН-48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станочное оборудо</w:t>
              <w:softHyphen/>
              <w:t>вание, машинка шлифова</w:t>
              <w:softHyphen/>
              <w:t>льная, напиль</w:t>
              <w:softHyphen/>
              <w:t>ники, надфили, метчи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в корпусе не допус</w:t>
              <w:softHyphen/>
              <w:t>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фекты устра</w:t>
              <w:softHyphen/>
              <w:t>нять пришабрива</w:t>
              <w:softHyphen/>
              <w:t>нием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произвести газовую наплавку латунью с после</w:t>
              <w:softHyphen/>
              <w:t>дующей обработ</w:t>
              <w:softHyphen/>
              <w:t>кой и подгонк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плавочных работах корпус предварительно разогревать до 300÷350º с после</w:t>
              <w:softHyphen/>
              <w:t>дующим отпуском от температуры 600÷650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вторегуля</w:t>
              <w:softHyphen/>
              <w:t>тор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На шпиндель надвинуть накидную гайку, в гайку вставить уплотне</w:t>
              <w:softHyphen/>
              <w:t>ни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деть на шпиндель передний ко</w:t>
              <w:softHyphen/>
              <w:t>жух, ввернуть в накидную гайку, поджать уплотнени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Резьбовую часть шпинделя проте</w:t>
              <w:softHyphen/>
              <w:t>реть, обильно пок</w:t>
              <w:softHyphen/>
              <w:t>рыть маслом ТАп-15в, открытую часть - смаз</w:t>
              <w:softHyphen/>
              <w:t>кой УСс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Включающую шайбу протереть, покрыть маслом ТАп-15в, одеть на шпиндель до упора во фланец пе</w:t>
              <w:softHyphen/>
              <w:t>ред</w:t>
              <w:softHyphen/>
              <w:t>него кожух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деть на шпиндель кожух, соеди</w:t>
              <w:softHyphen/>
              <w:t>нить с фланцами переднего кожу</w:t>
              <w:softHyphen/>
              <w:t>ха, уложить лепестковые шайбы, за</w:t>
              <w:softHyphen/>
              <w:t>тянуть и застопор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Залить в лючок переключательно</w:t>
              <w:softHyphen/>
              <w:t>го валика масло ТАп-15в, вставить валик, закрыть лючок, затянуть и зафиксировать бол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ход валика, чёткость включения и вык</w:t>
              <w:softHyphen/>
              <w:t>лючени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Выдвинуть шпиндель из корпу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ухари тяговой гайки протереть и покрыть маслом ТАп-15в. Гайку собрать на шпинделе, су</w:t>
              <w:softHyphen/>
              <w:t>хари стянуть кольцевой пружин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Навернуть на хвостовик торцовое кольцо, закрепить кольцо гайкой, гайку застопор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Заднюю трубу продуть, внутрен</w:t>
              <w:softHyphen/>
              <w:t>нюю поверхность трубы и торцо</w:t>
              <w:softHyphen/>
              <w:t>вое кольцо шпинделя обильно по</w:t>
              <w:softHyphen/>
              <w:t>- крыть маслом ТАп-15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0. Ввести конец шпинделя в трубу, фланец трубы сое</w:t>
              <w:softHyphen/>
              <w:t>динить с корпу</w:t>
              <w:softHyphen/>
              <w:t>сом согласно требованиям п.5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1. Закрепить регулятор в приспосо</w:t>
              <w:softHyphen/>
              <w:t>блении, проверить усилие сжатия и расхождения комплекта регуля</w:t>
              <w:softHyphen/>
              <w:t>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зубило, молоток, спецклю</w:t>
              <w:softHyphen/>
              <w:t>чи, мон</w:t>
              <w:softHyphen/>
              <w:t>тировка, приспо</w:t>
              <w:softHyphen/>
              <w:t>со</w:t>
              <w:softHyphen/>
              <w:t>бление для проверки усилия хода с динамо</w:t>
              <w:softHyphen/>
              <w:t>ме</w:t>
              <w:softHyphen/>
              <w:t>тром, сал</w:t>
              <w:softHyphen/>
              <w:t>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3 уплот</w:t>
              <w:softHyphen/>
              <w:t>нение на</w:t>
              <w:softHyphen/>
              <w:t>кидной гайки ставить только новые, при ТР-2 или неплано</w:t>
              <w:softHyphen/>
              <w:t>вом ремонте допу</w:t>
              <w:softHyphen/>
              <w:t>ска</w:t>
              <w:softHyphen/>
              <w:t>ется использо</w:t>
              <w:softHyphen/>
              <w:t>вание бывших в работе уплотне</w:t>
              <w:softHyphen/>
              <w:t>ний, не имеющих изно</w:t>
              <w:softHyphen/>
              <w:t>са, застеклованнос</w:t>
              <w:softHyphen/>
              <w:t>ти и пов</w:t>
              <w:softHyphen/>
              <w:t>реждений поверхностей, пос</w:t>
              <w:softHyphen/>
              <w:t>ле тщательной промы</w:t>
              <w:softHyphen/>
              <w:t>вки в керо</w:t>
              <w:softHyphen/>
              <w:t>си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тирку деталей при сборке осуще</w:t>
              <w:softHyphen/>
              <w:t>ствлять без</w:t>
              <w:softHyphen/>
              <w:t>ворсо</w:t>
              <w:softHyphen/>
              <w:t>выми салфеткам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нить масла ТАп-15в – масло МВП, смешивание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лик оставлять в вык</w:t>
              <w:softHyphen/>
              <w:t>люченном по</w:t>
              <w:softHyphen/>
              <w:t>ложени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опорение осу</w:t>
              <w:softHyphen/>
              <w:t>ществ</w:t>
              <w:softHyphen/>
              <w:t>лять раскер</w:t>
              <w:softHyphen/>
              <w:t>ниванием стыка резьбы гайки и хвостовик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чало сжатия при уси</w:t>
              <w:softHyphen/>
              <w:t>лии не ме</w:t>
              <w:softHyphen/>
              <w:t>нее 15 кгс, уси</w:t>
              <w:softHyphen/>
              <w:t>лие при работе регуля</w:t>
              <w:softHyphen/>
              <w:t>тора не должно превышать 30 кг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вторегуля</w:t>
              <w:softHyphen/>
              <w:t>тор окра</w:t>
              <w:softHyphen/>
              <w:t>с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ста отслаивающейся краски за</w:t>
              <w:softHyphen/>
              <w:t>чистить до металл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Поверхности, подлежащие окраске, протере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</w:t>
              <w:softHyphen/>
              <w:t>льная, кисти, краско</w:t>
              <w:softHyphen/>
              <w:t xml:space="preserve">пульт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краске не под</w:t>
              <w:softHyphen/>
              <w:t xml:space="preserve">лежат втулки шарнирных узлов ушек и открытая часть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айтспирит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чищенные неровности покрыть грунт-эмалью, после высыхания за</w:t>
              <w:softHyphen/>
              <w:t>чистить до ровной поверхност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крытую часть шпинделя (при максимальном выдвижении) обвернуть бумагой, обвязать шпага</w:t>
              <w:softHyphen/>
              <w:t>том шарнирные втулки ушек покрыть консистентной смазкой.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расить авторегулятор эмалью ПФ-115 чёрн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пиндел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промывк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усилия хода шпинделя осуществлять после проверки надёжности соединения ушек шарниров с динамометром и приспособл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краску регулятора осуществлять вне цеха, в месте, оборудованном вытяжной вентиляц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о шлифовальной машинкой пользоваться защитными оч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3:58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2-18T06:47:00Z</dcterms:modified>
  <cp:revision>12</cp:revision>
  <dc:subject/>
  <dc:title>DOC	</dc:title>
</cp:coreProperties>
</file>