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31"/>
        <w:gridCol w:w="522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 64 от 13.09.1991 г.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7 феврал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комплекта тормозной рычажной передачи тележки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Детали ры</w:t>
              <w:softHyphen/>
              <w:t>чажной пе</w:t>
              <w:softHyphen/>
              <w:t>редачи очис</w:t>
              <w:softHyphen/>
              <w:t>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мывки в моечной машине удалить остатки загрязнений, корро</w:t>
              <w:softHyphen/>
              <w:t>зии, отслоившуюся краску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насухо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ребки, шкурка шлифова</w:t>
              <w:softHyphen/>
              <w:t>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Горизонтал</w:t>
              <w:softHyphen/>
              <w:t>ьные и вер</w:t>
              <w:softHyphen/>
              <w:t>ти</w:t>
              <w:softHyphen/>
              <w:t>кальные рычаги, ко</w:t>
              <w:softHyphen/>
              <w:t>роткие про</w:t>
              <w:softHyphen/>
              <w:t>дольные тяги осмот</w:t>
              <w:softHyphen/>
              <w:t>реть и отре</w:t>
              <w:softHyphen/>
              <w:t>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Детали осмотреть. Забраковать в случае выявления трещин, надры</w:t>
              <w:softHyphen/>
              <w:t>вов, надломов, местных износах, за</w:t>
              <w:softHyphen/>
              <w:t>боинах или выработках глуби</w:t>
              <w:softHyphen/>
              <w:t>ной более 10 % от чертё</w:t>
              <w:softHyphen/>
              <w:t>жного се</w:t>
              <w:softHyphen/>
              <w:t>ч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зазоры между валиком и втулками шар</w:t>
              <w:softHyphen/>
              <w:t>нира (0,5÷2,5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случае износа валик или втулку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и износе отверстий под втулки на глубину более 1,5 мм выработ</w:t>
              <w:softHyphen/>
              <w:t>ку устранить наплавкой с после</w:t>
              <w:softHyphen/>
              <w:t>дую</w:t>
              <w:softHyphen/>
              <w:t xml:space="preserve">щей расточкой до чертёжного размера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ри необходимости допускается проточка валиков с уменьшением диаметра не более, чем на 4 мм с постановкой ремонтной втулки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и износе шарнирной головки на глубину до 15 % от чертёжной ве</w:t>
              <w:softHyphen/>
              <w:t>личины произвести наплавку с по</w:t>
              <w:softHyphen/>
              <w:t>сле</w:t>
              <w:softHyphen/>
              <w:t>дующей обработкой до чертё</w:t>
              <w:softHyphen/>
              <w:t>жных разм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Рычаги и тяги проверить на отсут</w:t>
              <w:softHyphen/>
              <w:t>ствие изгибов. При изгибе более 1 мм произвести правку с разогре</w:t>
              <w:softHyphen/>
              <w:t>вом. После правки произвести от</w:t>
              <w:softHyphen/>
              <w:t>пуск от температуры 400÷450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</w:t>
              <w:softHyphen/>
              <w:t>рудо</w:t>
              <w:softHyphen/>
              <w:t>вание, тер</w:t>
              <w:softHyphen/>
              <w:t>мичес</w:t>
              <w:softHyphen/>
              <w:t>кое обору</w:t>
              <w:softHyphen/>
              <w:t>дование, станоч</w:t>
              <w:softHyphen/>
              <w:t>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молоток, изме</w:t>
              <w:softHyphen/>
              <w:t>рите</w:t>
              <w:softHyphen/>
              <w:t>льный ин</w:t>
              <w:softHyphen/>
              <w:t>струмент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рнирные узлы ремон</w:t>
              <w:softHyphen/>
              <w:t>тируются совместно с вали</w:t>
              <w:softHyphen/>
              <w:t>ками, вставленны</w:t>
              <w:softHyphen/>
              <w:t>ми в «свои» гнёзда, распаровка без надобности не до</w:t>
              <w:softHyphen/>
              <w:t>пускаетс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ется заварка трещин в любых частях ТРП, кроме специально оговоренных слу</w:t>
              <w:softHyphen/>
              <w:t>чаев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рнирные вали</w:t>
              <w:softHyphen/>
              <w:t>ки под</w:t>
              <w:softHyphen/>
              <w:t>лежат магни</w:t>
              <w:softHyphen/>
              <w:t>тному контро</w:t>
              <w:softHyphen/>
              <w:t>лю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</w:t>
              <w:softHyphen/>
              <w:t>боты вы</w:t>
              <w:softHyphen/>
              <w:t>полнять электродами ОЗН-6. Перед наплавкой прои</w:t>
              <w:softHyphen/>
              <w:t>зводить мест</w:t>
              <w:softHyphen/>
              <w:t>ный разог</w:t>
              <w:softHyphen/>
              <w:t>рев дета</w:t>
              <w:softHyphen/>
              <w:t>ли до 300÷350º с последующим отпу</w:t>
              <w:softHyphen/>
              <w:t>ском от темпе</w:t>
              <w:softHyphen/>
              <w:t>рату</w:t>
              <w:softHyphen/>
              <w:t>ры 600÷650º. Втулки запрессо</w:t>
              <w:softHyphen/>
              <w:t>вывать с натягом 0,03÷0,11 мм, ма</w:t>
              <w:softHyphen/>
              <w:t>териал втулок и валиков – сталь 45, цементация на глу</w:t>
              <w:softHyphen/>
              <w:t>бину не менее 1 мм, закалка до твёрдос</w:t>
              <w:softHyphen/>
              <w:t xml:space="preserve">ти: валик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= 45÷52; втулк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=5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вески тормозных башмаков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вески разобрать и осмотреть согласно требовани</w:t>
              <w:softHyphen/>
              <w:t>ям п.1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отсутствие изгибов серьги и вилки. При выявлении из</w:t>
              <w:softHyphen/>
              <w:t>гиба серьги более 1 мм, изгиба вилки любой величины произвес</w:t>
              <w:softHyphen/>
              <w:t>ти горячую прав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</w:t>
              <w:softHyphen/>
              <w:t>рудо</w:t>
              <w:softHyphen/>
              <w:t>вание, тер</w:t>
              <w:softHyphen/>
              <w:t>мичес</w:t>
              <w:softHyphen/>
              <w:t>кое обору</w:t>
              <w:softHyphen/>
              <w:t>дование, станоч</w:t>
              <w:softHyphen/>
              <w:t>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 xml:space="preserve">ль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равки произвести от</w:t>
              <w:softHyphen/>
              <w:t>пуск от температуры 400÷450º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вилки. Задиры на пове</w:t>
              <w:softHyphen/>
              <w:t>рхности трения зашлиф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нить при износе поверхнос</w:t>
              <w:softHyphen/>
              <w:t>ти трения на глубину 1,0 мм и бо</w:t>
              <w:softHyphen/>
              <w:t>лее с любой из сторо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болт, гайку и пружину с шайбой. Заменить при износе, срыве резьбы (хотя бы один ви</w:t>
              <w:softHyphen/>
              <w:t>ток), выя</w:t>
              <w:softHyphen/>
              <w:t>влении трещи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ужину заменить при изломе или просадк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йбу заменить при износе на глубину 1 мм и боле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Замерить зазор в горизонтальной плоскости между внутренними рёбрами петли серьги и шейкой триан</w:t>
              <w:softHyphen/>
              <w:t>геля (≈ 7,0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серьгу заме</w:t>
              <w:softHyphen/>
              <w:t>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Подвеску собрать, гайку затянуть до упора. Заме</w:t>
              <w:softHyphen/>
              <w:t>рить высоту пружи</w:t>
              <w:softHyphen/>
              <w:t>ны в сжатом состоянии (не более 38,6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, изме</w:t>
              <w:softHyphen/>
              <w:t>рите</w:t>
              <w:softHyphen/>
              <w:t>льный ин</w:t>
              <w:softHyphen/>
              <w:t>струмент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вос</w:t>
              <w:softHyphen/>
              <w:t>становить прямолиней</w:t>
              <w:softHyphen/>
              <w:t>ность граней шлифов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за</w:t>
              <w:softHyphen/>
              <w:t>зор восстано</w:t>
              <w:softHyphen/>
              <w:t>вить напрес</w:t>
              <w:softHyphen/>
              <w:t>совкой на шейку трианге</w:t>
              <w:softHyphen/>
              <w:t>ля сменной втулки с тол</w:t>
              <w:softHyphen/>
              <w:t>щиной стенки 4 мм и выфрезеров</w:t>
              <w:softHyphen/>
              <w:t>кой серьг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под пружину подложить до</w:t>
              <w:softHyphen/>
              <w:t>пол</w:t>
              <w:softHyphen/>
              <w:t>нительную шайб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иангел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Триангели осмотреть согласно требованиям п.1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резьбовые части. При износе резьбы хвостовик напла</w:t>
              <w:softHyphen/>
              <w:t>вить и нарезать чертёжную резьб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Изношенные места на глубину до 3,0 мм восстановить наплавкой электродами ОЗН-6 с соблюдени</w:t>
              <w:softHyphen/>
              <w:t>ем требований графы 7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Изгибы устранить согласно требо</w:t>
              <w:softHyphen/>
              <w:t>ваниям п.5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машинка шлифова</w:t>
              <w:softHyphen/>
              <w:t>льная, молоток, измерите</w:t>
              <w:softHyphen/>
              <w:t>льный ин</w:t>
              <w:softHyphen/>
              <w:t>струмент, калибры резьбов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</w:t>
              <w:softHyphen/>
              <w:t>боты выполнять электродами ОЗН-300М, ОЗН-400М с предварительным разогревом до 300÷350º и последующим отпуском от температуры 600÷65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ормозные башмак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Места, изношенные на глубину до 15 % от чертёжного сечения, вос</w:t>
              <w:softHyphen/>
              <w:t>становить наплавкой с последую</w:t>
              <w:softHyphen/>
              <w:t>щей обработ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тремонтировать устройства пре</w:t>
              <w:softHyphen/>
              <w:t>дупреждения клиновидного износа колод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вилок, за</w:t>
              <w:softHyphen/>
              <w:t>диры зашлифовать. Вилки заме</w:t>
              <w:softHyphen/>
              <w:t>нять при износе поверхности тре</w:t>
              <w:softHyphen/>
              <w:t>ния на глубину более 1,0 мм (с ка</w:t>
              <w:softHyphen/>
              <w:t>ждой сторо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рямолинейность ви</w:t>
              <w:softHyphen/>
              <w:t>лок (изгиб более 0,5 мм выпра</w:t>
              <w:softHyphen/>
              <w:t>вить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ыправить че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крепёжные детали, из</w:t>
              <w:softHyphen/>
              <w:t>ношенные и повреждённые за</w:t>
              <w:softHyphen/>
              <w:t>ме</w:t>
              <w:softHyphen/>
              <w:t>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молоток, измерите</w:t>
              <w:softHyphen/>
              <w:t>льный ин</w:t>
              <w:softHyphen/>
              <w:t>струмен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ч</w:t>
              <w:softHyphen/>
              <w:t>ных работ башмак подвергнуть норма</w:t>
              <w:softHyphen/>
              <w:t>лиз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мычки допу</w:t>
              <w:softHyphen/>
              <w:t>скается восстанав</w:t>
              <w:softHyphen/>
              <w:t>ливать наплавкой при остаточной толщине не менее 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бо</w:t>
              <w:softHyphen/>
              <w:t>ты выполнять элек</w:t>
              <w:softHyphen/>
              <w:t>тродами ОЗН-6 или ОЗН-7 с пред</w:t>
              <w:softHyphen/>
              <w:t>вари</w:t>
              <w:softHyphen/>
              <w:t>тельным разог</w:t>
              <w:softHyphen/>
              <w:t>ре</w:t>
              <w:softHyphen/>
              <w:t>вом до 300÷ 350º с последующей нор</w:t>
              <w:softHyphen/>
              <w:t>мализацией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тор</w:t>
              <w:softHyphen/>
              <w:t>мозной ры</w:t>
              <w:softHyphen/>
              <w:t>чажной пе</w:t>
              <w:softHyphen/>
              <w:t>редачи ок</w:t>
              <w:softHyphen/>
              <w:t>ра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Детали очистить от остатков заг</w:t>
              <w:softHyphen/>
              <w:t>рязнений, моющего раствора, кор</w:t>
              <w:softHyphen/>
              <w:t>розии. Зачистить отслаивающуюся краску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ерхности, подлежащие окра</w:t>
              <w:softHyphen/>
              <w:t>ске, протереть в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</w:t>
              <w:softHyphen/>
              <w:t>льная, краско</w:t>
              <w:softHyphen/>
              <w:t>пульт, кисти, шпате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краске не под</w:t>
              <w:softHyphen/>
              <w:t>лежат трущиеся поверхности шар</w:t>
              <w:softHyphen/>
              <w:t>ниров, компенсато</w:t>
              <w:softHyphen/>
              <w:t>ров клиновидного износа колодок, закрытые поверх</w:t>
              <w:softHyphen/>
              <w:t>ности башмаков, хвостови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ошью, смочен</w:t>
              <w:softHyphen/>
              <w:t>ной в уайтспирит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чищенные поверхности покрыть грунт-эмалью, после высыхания про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верхности, не подлежащие ок</w:t>
              <w:softHyphen/>
              <w:t>раске, покрыть слоем консистент</w:t>
              <w:softHyphen/>
              <w:t>но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и триан</w:t>
              <w:softHyphen/>
              <w:t>гелей, резьбовые части деталей, кре</w:t>
              <w:softHyphen/>
              <w:t>пёжные детали, шарнирные вали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деталей дизельного топл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ссовку и распрессовку деталей на прессе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краску деталей рычажной передачи производить в специально отведённом месте, оборудованном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у со шлифовальной машинкой выполнять в специальных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П «Вагонка-Студенка КР»; Чехия. 1987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38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2-17T08:32:00Z</dcterms:modified>
  <cp:revision>9</cp:revision>
  <dc:subject/>
  <dc:title>DOC	</dc:title>
</cp:coreProperties>
</file>