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69 от 09.1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5 февра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758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2190"/>
        <w:gridCol w:w="284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КАРТА ТЕХНОЛОГИЧЕСКОГО ПРОЦЕССА № 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75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комплекта тормозной рычажной передачи вагона автомотрисы АПЧ2 (от одного тормозного цилиндра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Детали ры</w:t>
              <w:softHyphen/>
              <w:t>чажной пе</w:t>
              <w:softHyphen/>
              <w:t>редачи очис</w:t>
              <w:softHyphen/>
              <w:t>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в моечной машине удалить остатки загрязнений, корро</w:t>
              <w:softHyphen/>
              <w:t>зии, отслоившуюся краску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насухо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ребки, шкурка шлифова</w:t>
              <w:softHyphen/>
              <w:t>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Длинную тягу между тележкой и авторегуля</w:t>
              <w:softHyphen/>
              <w:t>тором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ягу осмотреть. Забраковать в случае выявления трещин, надры</w:t>
              <w:softHyphen/>
              <w:t>вов, надломов, местных износах, забоинах или выработках глуби</w:t>
              <w:softHyphen/>
              <w:t>ной более 10 % от чертёжного се</w:t>
              <w:softHyphen/>
              <w:t>ч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зазоры между валиком и втулками шарнира (0,5÷2,5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случае износа валик или втулку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и износе отверстий под втулки на глубину более 1,5 мм выработ</w:t>
              <w:softHyphen/>
              <w:t>ку устранить наплавкой с после</w:t>
              <w:softHyphen/>
              <w:t xml:space="preserve">дующей расточкой до чертёжного размера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ри необходимости допускается проточка валиков с уменьшением диаметра не более, чем на 4 мм с постановкой ремонтной втулк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и износе шарнирной головки на глубину до 15 % от чертёжной ве</w:t>
              <w:softHyphen/>
              <w:t>личины произвести наплавку с по</w:t>
              <w:softHyphen/>
              <w:t>следующей обработкой до чертёж- ных размер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скользун. Проверить крепление пластины. При износе пластины на глубину 2 мм и более произвести замен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набор ключей, молоток, измерите</w:t>
              <w:softHyphen/>
              <w:t>льный ин</w:t>
              <w:softHyphen/>
              <w:t>струмен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рнирные узлы ремонтируются совместно с вали</w:t>
              <w:softHyphen/>
              <w:t>ками, вставленны</w:t>
              <w:softHyphen/>
              <w:t>ми в «свои» гнёзда, распаровка без надобности не до</w:t>
              <w:softHyphen/>
              <w:t>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заварка трещин в любых частях ТРП, кроме специально оговоренных слу</w:t>
              <w:softHyphen/>
              <w:t>чае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рнирные вали</w:t>
              <w:softHyphen/>
              <w:t>ки подлежат магни</w:t>
              <w:softHyphen/>
              <w:t>тному контролю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>боты выполнять электродами ОЗН-6. Перед наплавкой производить мест</w:t>
              <w:softHyphen/>
              <w:t>ный разогрев дета</w:t>
              <w:softHyphen/>
              <w:t>ли до 300÷350º с последующим отпу</w:t>
              <w:softHyphen/>
              <w:t>ском от температу</w:t>
              <w:softHyphen/>
              <w:t>ры 600÷650º. Втулки запрессо</w:t>
              <w:softHyphen/>
              <w:t>вывать с натягом 0,03÷0,11 мм, ма</w:t>
              <w:softHyphen/>
              <w:t>териал втулок и валиков – сталь 45, цементация на глу</w:t>
              <w:softHyphen/>
              <w:t>бину не менее 1 мм, закалка до твёрдос</w:t>
              <w:softHyphen/>
              <w:t xml:space="preserve">ти: валик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= 45÷52; втулк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=5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арретирую</w:t>
              <w:softHyphen/>
              <w:t>щего плеча авторегуля</w:t>
              <w:softHyphen/>
              <w:t>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лечо осмотреть. Заменить при вы</w:t>
              <w:softHyphen/>
              <w:t>явлении трещин, надрывов, изломов, выработке ушек на глубину1,5 мм и боле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яги ручного тормоза ос</w:t>
              <w:softHyphen/>
              <w:t>мотреть и отремонти</w:t>
              <w:softHyphen/>
              <w:t>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олнить работы согласно требо</w:t>
              <w:softHyphen/>
              <w:t>ваниям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Для комплекта ТРП с приводом ручного тормо</w:t>
              <w:softHyphen/>
              <w:t>з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носе текс</w:t>
              <w:softHyphen/>
              <w:t>толито-</w:t>
              <w:softHyphen/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й подклад</w:t>
              <w:softHyphen/>
              <w:t>ки кронште</w:t>
              <w:softHyphen/>
              <w:t xml:space="preserve">йна подвеса на глубину более </w:t>
            </w:r>
            <w:r>
              <w:rPr>
                <w:sz w:val="26"/>
                <w:szCs w:val="26"/>
              </w:rPr>
              <w:t>⅓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чертёжной подк</w:t>
              <w:softHyphen/>
              <w:t>ладку заме</w:t>
              <w:softHyphen/>
              <w:t>н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межуто</w:t>
              <w:softHyphen/>
              <w:t>чный рычаг рычажной передачи ручного тор</w:t>
              <w:softHyphen/>
              <w:t>моза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ычаг осмотреть согласно требо</w:t>
              <w:softHyphen/>
              <w:t>ваниям п.1 раздела 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заварка трещин сварных швов без выхода на осно</w:t>
              <w:softHyphen/>
              <w:t>вной металл (с вырубкой всего дефектного шва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зазоры между шпиль</w:t>
              <w:softHyphen/>
              <w:t>кой и втулкой, между валиками и втулками (0,5÷2,5 мм). В случае износа втулки выпрессовать и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износе отверстий под втулки на глубину более 1,5 мм произвес</w:t>
              <w:softHyphen/>
              <w:t>ти расточку и запрессовать ремон</w:t>
              <w:softHyphen/>
              <w:t>тную втул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овые втулки запрессовывать с натягом 0,03÷0,11 мм; материал втулок, валиков и шпилек – сталь 45, цементация на глубину не ме</w:t>
              <w:softHyphen/>
              <w:t xml:space="preserve">нее 1 мм, твёрдость валиков и шпилек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=45÷52; втулки –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=52.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и износе или повреждении эле</w:t>
              <w:softHyphen/>
              <w:t>ментов рычага, дефектный эле</w:t>
              <w:softHyphen/>
              <w:t>мент вырубить по сварным швам и вварить новы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Для комплекта ТРП с приводом ручного торм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ходе тре</w:t>
              <w:softHyphen/>
              <w:t>щины на основной металл дефектный элемент вырубить по сварным швам, вварить новый, удаляя весь наплав</w:t>
              <w:softHyphen/>
              <w:t>ленный металл старого ш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льзоваться электродами УОНИ-13/45, СМ-1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сварочны</w:t>
              <w:softHyphen/>
              <w:t>ми работами произ</w:t>
              <w:softHyphen/>
              <w:t>водить предварите</w:t>
              <w:softHyphen/>
              <w:t>льный разогрев до температуры 300÷ 350º с после</w:t>
              <w:softHyphen/>
              <w:t>дую</w:t>
              <w:softHyphen/>
              <w:t>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ики и шпильки подлежат магнит</w:t>
              <w:softHyphen/>
              <w:t>ному контролю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оризонта</w:t>
              <w:softHyphen/>
              <w:t>льные попе</w:t>
              <w:softHyphen/>
              <w:t>речные ры</w:t>
              <w:softHyphen/>
              <w:t>чаги тормоз</w:t>
              <w:softHyphen/>
              <w:t>ного цилин</w:t>
              <w:softHyphen/>
              <w:t>дра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ычаги осмотреть согласно требо</w:t>
              <w:softHyphen/>
              <w:t>ваниям п.1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и выявлении изгиба более 1 мм произвести прав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Изношенные места на глубину до 15 % от чертёжного сечения вос</w:t>
              <w:softHyphen/>
              <w:t>становить наплавкой согласно требованиям п.4 (гр.7)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равки произвести отпуск от температуры 400÷450º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едините</w:t>
              <w:softHyphen/>
              <w:t>льную тягу горизонта</w:t>
              <w:softHyphen/>
              <w:t>льных рыча</w:t>
              <w:softHyphen/>
              <w:t>гов тормоз</w:t>
              <w:softHyphen/>
              <w:t>ного цилин</w:t>
              <w:softHyphen/>
              <w:t>дра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ягу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омысло компенсации неравномер</w:t>
              <w:softHyphen/>
              <w:t>ного износа колодок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омысло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на глубину до 15 % от чертёжного сечения места отремон</w:t>
              <w:softHyphen/>
              <w:t>тировать согласно требованиям п.3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яги коро</w:t>
              <w:softHyphen/>
              <w:t>мысла ком</w:t>
              <w:softHyphen/>
              <w:t>пенсации неравномер</w:t>
              <w:softHyphen/>
              <w:t>ного износа колодок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омысло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токи сис</w:t>
              <w:softHyphen/>
              <w:t>темы ком</w:t>
              <w:softHyphen/>
              <w:t>пенсации не</w:t>
              <w:softHyphen/>
              <w:t>равномерно</w:t>
              <w:softHyphen/>
              <w:t>го изно</w:t>
              <w:softHyphen/>
              <w:t>са от</w:t>
              <w:softHyphen/>
              <w:t>ремон</w:t>
              <w:softHyphen/>
              <w:t>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ычаги осмотреть согласно требо</w:t>
              <w:softHyphen/>
              <w:t xml:space="preserve">ваниям п.1 раздела 2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Шарнирные соединения отремон</w:t>
              <w:softHyphen/>
              <w:t xml:space="preserve">тировать согласно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носе резьбы или срыве хотя бы одного шток забра</w:t>
              <w:softHyphen/>
              <w:t>кова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бованиям п.п. 2, 3 и 4 раздела 2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трущиеся поверхности. Мелкие риски и задиры вывести шлифов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отсутствие изгибов. Изгиб любой величины устранить горячей прав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зазоры между штоками и обоймами (1,0÷2,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Резьбовые части протереть и сма</w:t>
              <w:softHyphen/>
              <w:t>з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задиров проверять состояние обойм на раме тележ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равки шток подвергать отпуску от темпера</w:t>
              <w:softHyphen/>
              <w:t>туры 400÷450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утём обмера диаметр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УС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му компе</w:t>
              <w:softHyphen/>
              <w:t>нсатора не</w:t>
              <w:softHyphen/>
              <w:t>равномерно</w:t>
              <w:softHyphen/>
              <w:t>го износа колодок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му осмотреть. Выявленные тре</w:t>
              <w:softHyphen/>
              <w:t>щины сварных швов, кроме выхо</w:t>
              <w:softHyphen/>
              <w:t>дящих на основной металл, устра</w:t>
              <w:softHyphen/>
              <w:t>нить заваркой с полной вырубкой дефектного шв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отсутствие изгибов и изменений углов между балками в плане. При необходимости произ</w:t>
              <w:softHyphen/>
              <w:t>вести горячую прав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Балки с трещинами, надрывами и прочими дефектами вырубить по сварным швам, вварить нов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Шарнирные соединения отремон</w:t>
              <w:softHyphen/>
              <w:t>тировать согласно требованиям п.п. 2, 3 и 4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у трещин осуществлять элек</w:t>
              <w:softHyphen/>
              <w:t>тродами УОНИ-13/45 или СМ-11 с предварительным разогревом до 300÷ 350º и после</w:t>
              <w:softHyphen/>
              <w:t>дую</w:t>
              <w:softHyphen/>
              <w:t>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горячей правки производить отпуск от темпера</w:t>
              <w:softHyphen/>
              <w:t>туры 400÷45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водное дышло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омысло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места на глубину до 15 % от чертёжного сечения вос</w:t>
              <w:softHyphen/>
              <w:t>ста</w:t>
              <w:softHyphen/>
              <w:t>новить наплавкой согласно требова</w:t>
              <w:softHyphen/>
              <w:t>ниям п.4 (гр.7)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цепные тяги отре</w:t>
              <w:softHyphen/>
              <w:t>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яги осмотреть согласно требова</w:t>
              <w:softHyphen/>
              <w:t>ниям п.1 раздела 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заварка трещин сварных швов без выхода на осно</w:t>
              <w:softHyphen/>
              <w:t>вной металл. При возникновении трещины в месте приварки профильного плеча к тяге шарнирной головки дефектный шов вырубать полнос</w:t>
              <w:softHyphen/>
              <w:t>ть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возникновении трещины в местах соединения рёбер профи</w:t>
              <w:softHyphen/>
              <w:t xml:space="preserve">льного плеча, шов вырубается в пределах трещины (при длине трещины не более </w:t>
            </w:r>
            <w:r>
              <w:rPr>
                <w:sz w:val="34"/>
                <w:szCs w:val="34"/>
              </w:rPr>
              <w:t>⅓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длины шва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гибы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равке особое внимание уделять недопущению коробления рёбер профильных плеч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Шарнирные соединения отремон</w:t>
              <w:softHyphen/>
              <w:t>тировать согласно требованиям п.п. 2, 3 и 4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варочных работах не допус</w:t>
              <w:softHyphen/>
              <w:t>кать изменения длины тяги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заварка трещин в месте приварки шарнирной головки к тяг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выполнять элек</w:t>
              <w:softHyphen/>
              <w:t>тродами УОНИ-13/55К или ВН-48 с предварительным разогревом до 300÷350º и после</w:t>
              <w:softHyphen/>
              <w:t>дую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гибах, вы</w:t>
              <w:softHyphen/>
              <w:t>звавших коробле</w:t>
              <w:softHyphen/>
              <w:t>ние рёбер профи</w:t>
              <w:softHyphen/>
              <w:t>льных тяг, тяга браку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даточ</w:t>
              <w:softHyphen/>
              <w:t>ные тяг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яги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ртикальные рычаг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ычаги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иангел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резьбовые части. В слу</w:t>
              <w:softHyphen/>
              <w:t>чае износа (при проверке калиб</w:t>
              <w:softHyphen/>
              <w:t>ром), срыве одного или более вит</w:t>
              <w:softHyphen/>
              <w:t>ков триангель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гиб глубиной более 1 мм устра</w:t>
              <w:softHyphen/>
              <w:t>нить согласно требований п.3 раз</w:t>
              <w:softHyphen/>
              <w:t>де</w:t>
              <w:softHyphen/>
              <w:t>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Изношенные на глубину до 3 мм места устранить наплавкой согла</w:t>
              <w:softHyphen/>
              <w:t>сно требованиям п.4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ормозные башмак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Места, изношенные на глубину до 15 % от чертёжного сечения, восстановить наплавкой с последую</w:t>
              <w:softHyphen/>
              <w:t>ще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тремонтировать устройства пре</w:t>
              <w:softHyphen/>
              <w:t>дупреждения клиновидного износа колод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вилок, за</w:t>
              <w:softHyphen/>
              <w:t>диры зашлифовать. Вилки заме</w:t>
              <w:softHyphen/>
              <w:t>нять при износе поверхности тре</w:t>
              <w:softHyphen/>
              <w:t>ния на глубину более 1,0 мм (с ка</w:t>
              <w:softHyphen/>
              <w:t>ждой сторо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ямолинейность ви</w:t>
              <w:softHyphen/>
              <w:t>лок (изгиб более 0,5 мм выпра</w:t>
              <w:softHyphen/>
              <w:t>вить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ыправить че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крепёжные детали, изношенные и повреждённые за</w:t>
              <w:softHyphen/>
              <w:t>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ных работ башмак подвергнуть норма</w:t>
              <w:softHyphen/>
              <w:t>лиз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мычки допу</w:t>
              <w:softHyphen/>
              <w:t>скается восстанав</w:t>
              <w:softHyphen/>
              <w:t>ливать наплавкой при остаточной толщине не менее 4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бо</w:t>
              <w:softHyphen/>
              <w:t>ты выполнять элек</w:t>
              <w:softHyphen/>
              <w:t>тродами ОЗН-6 или ОЗН-7 с пред</w:t>
              <w:softHyphen/>
              <w:t>вари</w:t>
              <w:softHyphen/>
              <w:t>тельным разог</w:t>
              <w:softHyphen/>
              <w:t>ре</w:t>
              <w:softHyphen/>
              <w:t>вом до 300÷ 350º с последующей нор</w:t>
              <w:softHyphen/>
              <w:t>мализ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вески тормозных башмаков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ычаги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места на глубину до 15 % от чертёжного сечения вос</w:t>
              <w:softHyphen/>
              <w:t>стано</w:t>
              <w:softHyphen/>
              <w:t>вить наплавкой согласно требовани</w:t>
              <w:softHyphen/>
              <w:t>ям п.4 (гр.7)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тор</w:t>
              <w:softHyphen/>
              <w:t>мозной ры</w:t>
              <w:softHyphen/>
              <w:t>чажной пе</w:t>
              <w:softHyphen/>
              <w:t>редачи ок</w:t>
              <w:softHyphen/>
              <w:t>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Детали очистить от остатков заг</w:t>
              <w:softHyphen/>
              <w:t>рязнений, моющего раствора, кор</w:t>
              <w:softHyphen/>
              <w:t>розии. Зачистить отслаивающуюся крас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ерхности, подлежащие окра</w:t>
              <w:softHyphen/>
              <w:t>ске, протереть ветошью, смочен</w:t>
              <w:softHyphen/>
              <w:t>ной в уайтспирит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чищенные поверхности покрыть грунт-эмалью, после высыхания про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верхности, не подлежащие ок</w:t>
              <w:softHyphen/>
              <w:t>раске, покрыть слоем консистент</w:t>
              <w:softHyphen/>
              <w:t>ной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Детали рычажной передачи окра</w:t>
              <w:softHyphen/>
              <w:t>сить эмалью ПФ-115 чёр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</w:t>
              <w:softHyphen/>
              <w:t>льная, краско</w:t>
              <w:softHyphen/>
              <w:t>пульт, кисти, шпате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раске не под</w:t>
              <w:softHyphen/>
              <w:t>лежат трущиеся поверхности шар</w:t>
              <w:softHyphen/>
              <w:t>ниров, компенсато</w:t>
              <w:softHyphen/>
              <w:t>ров клиновидного износа колодок, закрытые поверх</w:t>
              <w:softHyphen/>
              <w:t>ности башмаков, хвостовики триан</w:t>
              <w:softHyphen/>
              <w:t>гелей, резьбовые части деталей, кре</w:t>
              <w:softHyphen/>
              <w:t>пёжные детали, шарнирные валики.</w:t>
            </w:r>
          </w:p>
        </w:tc>
      </w:tr>
    </w:tbl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ab/>
        <w:tab/>
        <w:tab/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34"/>
          <w:szCs w:val="34"/>
        </w:rPr>
        <w:t>* - для комплекта ТРП с приводом от ручного тормоз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4"/>
          <w:u w:val="single"/>
        </w:rPr>
      </w:pPr>
      <w:r>
        <w:rPr>
          <w:rFonts w:cs="Courier New" w:ascii="Courier New" w:hAnsi="Courier New"/>
          <w:b/>
          <w:sz w:val="32"/>
          <w:szCs w:val="3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ссовку и распрессовку деталей на прессе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краску деталей рычажной передачи производить в специально отведённом месте, оборудованном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3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у со шлифовальной машинкой выполнять в специальных защитных очках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141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прицепного вагона АПЧ2. Издание НП «Вагонка-Студенка КР»;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141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141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10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2-06T04:51:00Z</dcterms:modified>
  <cp:revision>14</cp:revision>
  <dc:subject/>
  <dc:title>DOC	</dc:title>
</cp:coreProperties>
</file>