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74 от 17.1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1 января 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продольной тяги тележки прицепного вагона автомотрисы АП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Детали тяг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Металлические детали протереть ветошью, смоченной в керосине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зиновые блоки протереть влаж</w:t>
              <w:softHyphen/>
              <w:t>ной ветошь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жёсткая, ванна промыво</w:t>
              <w:softHyphen/>
              <w:t>ч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убчатые поверх</w:t>
              <w:softHyphen/>
              <w:t>ности предварите</w:t>
              <w:softHyphen/>
              <w:t>льно прочистить проволочной щёт</w:t>
              <w:softHyphen/>
              <w:t>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верить состояние резинометаллических бло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при выявлении надрывов, расслоений, износе металлических шайб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толщины металлических шайб допускается не более 1/5 от чертёжной величи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верить состояние стяжной гай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целостность граней и состояние резьб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при срыве хотя бы одного витка резьбы, срыве граней, трещи</w:t>
              <w:softHyphen/>
              <w:t>нах, сколах, износе резьбы (при про</w:t>
              <w:softHyphen/>
              <w:t>верке калибр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либр резьбово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и нап</w:t>
              <w:softHyphen/>
              <w:t>лавочные работы на гайке не допускаю</w:t>
              <w:softHyphen/>
              <w:t>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териал новой гайки – поковка стали 60 или 38Х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верить состояние стержн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тержень осмотреть, проверить отсутствие трещин, сколов, вмя</w:t>
              <w:softHyphen/>
              <w:t>тин, скручивания и изгиб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Незначительный изгиб, не вызы</w:t>
              <w:softHyphen/>
              <w:t>вающий появления трещин и ко</w:t>
              <w:softHyphen/>
              <w:t>робления, выправить горячей прав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резьбовой части калибром. При износе, срыве хотя бы одного витка резь</w:t>
              <w:softHyphen/>
              <w:t>бовой хвостовик наплавить, наре</w:t>
              <w:softHyphen/>
              <w:t>зать чертёжную резьб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узнечное оборудо</w:t>
              <w:softHyphen/>
              <w:t>вание, станочное оборудо</w:t>
              <w:softHyphen/>
              <w:t>вание, калибр резьб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произ</w:t>
              <w:softHyphen/>
              <w:t>водить электродами ОЗН-400М или ОЗН-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лавкой стержень нагревать до 300÷350º с пос</w:t>
              <w:softHyphen/>
              <w:t>ледующим отпус</w:t>
              <w:softHyphen/>
              <w:t>ком от 600÷650º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убчатую прокладку и подушку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внешний осмотр, про</w:t>
              <w:softHyphen/>
              <w:t>верить отсутствие трещин, сколов, забо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ношенные места подушки или прокладки при глубине износа до 15 % от чертежа восстановить на</w:t>
              <w:softHyphen/>
              <w:t>плавкой с предварительным разо</w:t>
              <w:softHyphen/>
              <w:t>гревом до 300÷350º и последую</w:t>
              <w:softHyphen/>
              <w:t>щим отпуском от температуры 600÷650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наплавки зубчатые повер</w:t>
              <w:softHyphen/>
              <w:t>хности прошлифовать и сделать новую нарезку (угол заточки резца 45º, высота гребней 2,0 мм, шаг насечки 4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Деформированные части подушки выправить с разогрев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станочное оборудо</w:t>
              <w:softHyphen/>
              <w:t>вание, термичес</w:t>
              <w:softHyphen/>
              <w:t>кое обору</w:t>
              <w:softHyphen/>
              <w:t>дование, машинка шлифова</w:t>
              <w:softHyphen/>
              <w:t>ль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гладких открытых поверх</w:t>
              <w:softHyphen/>
              <w:t>ностей производить электродами ОЗН-300М, зубчатых частей - электрода</w:t>
              <w:softHyphen/>
              <w:t>ми ОЗН-7 или прутком Св-08 под флюсом АН-348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ние насечки выполняет</w:t>
              <w:softHyphen/>
              <w:t>ся одновременно подушки и наклад</w:t>
              <w:softHyphen/>
              <w:t>ки, нарезку подуш</w:t>
              <w:softHyphen/>
              <w:t>ки и накладки вы</w:t>
              <w:softHyphen/>
              <w:t>полнять одним резц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лщина детали после обработки должна соответст</w:t>
              <w:softHyphen/>
              <w:t>вовать чертежу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плавленный металл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сварных швов разде</w:t>
              <w:softHyphen/>
              <w:t>лать и завар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ыработку отверстий под болты и центрального гнезда более 1 мм устранить наплавкой с последую</w:t>
              <w:softHyphen/>
              <w:t>щей обработкой до чертёжных размеров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Наплавку изношенных отверс</w:t>
              <w:softHyphen/>
              <w:t>тий выполнять электродами ОЗН-6, ОЗН-7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ного шва полностью удалять в пределах трещ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ку вести электродами УОНИ-13/45 или СМ-11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варочных работах соблюдать режим нагрева и отпуск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тир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сварочных работ детали тяги передавать в сварочное отдел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3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прицепного вагона АПЧ2. Издание НП «Вагонка-Студенка КР», 1987 г. Чех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3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3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03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2-03T11:56:00Z</dcterms:modified>
  <cp:revision>5</cp:revision>
  <dc:subject/>
  <dc:title>DOC	</dc:title>
</cp:coreProperties>
</file>