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67 от 25.01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9 от 25.02.1992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6 декабр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7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шахты холодильника моторного вагона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автомотрисы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Снять верхние жалюзи с решёткам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ссоединить шарнирные соединения тяг привода жалюз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спустить гайки крепления рамы жалюзи, жалюзи зачалить, осторожно оторвать от посадочного места, снять с шах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невмогайковёрт, молоток, выколотка, пассатижи, чалочное приспособление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Снять секции охлаждения вод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лабить болты нажимных траверс, пару смежных секций зачал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аверсы развернуть, секции осторожно отделить от посадочных мест, извлечь из шах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 рожковый 19*22 мм, чалочное приспособление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екции для ремонта передаю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Снять теплообменни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хомуты крепления секций теплообменника и топливоподогревателя на раме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му зачалить, выбрать провисание тросов, распустить крепление рамы с шахтой, раму с теплообменником осторожно опустить и вывести из-под шахты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хомуты, секции теплообменника с рамы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нтировка, 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пливоподогреватель снимается в комплекте с секциями теплообменника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плообменник передаётся для ремонта в заготовительный цех, топливоподогреватель – в отделение топливной аппаратуры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Жалюзи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чистить и осмотреть створки, повреждённые заменить, выправить деформированны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Вручную проверить ход рычажной системы. Проверить отсутствие заеданий и плотность закрытия створ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элементы рычажной системы привода. Устранить деформации, изношенные и повреждё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далить старую смазку из шарнирный узлов, заложить свежу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губцы, молоток, набор ключей, киянка, выколо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монт пневматических цилиндров выполняется слесарями автотормозного отделения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УС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бочие колёса вентиляторов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олёса спрессовать с хвостовиков гидромоторов, очистить,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затяжку гаек крепления лопастей на ступице, отсутствие свободной качки или проворачивания в гнёздах ступицы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Проверить наличие и затяжку стопорных штифто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Установка аргоно-дуговой сварки, станочное оборудование, набор ключей, отвёртки, машинка шлифовальная, шкурка шлифовальная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выполняется при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не допускаетс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наплавочных работ путём шлифовки вес лопасти довести до значения, выбитого у торца лопатк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лопаст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Колёса осмотреть, проверить отсутствие трещин, сколов,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опускается наплавка с последующей обработкой сколов длиной до 50 мм и глубиной до 20 мм в среде аргона прутками АК, АМу, АМг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надёжность запрессовки центральных втулок в ступицах. При ослаблении, смещении (самом незначительном) запрессовать новую втулку с натягом 0,03÷0,06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рить диаметры отверстий во втулках для определения посадки на хвостовики гидромоторов (натяг 0,01÷0,03 мм). Замер производить в двух поясах и двух плоскостях, овальность и конусность посадочных отверстий не более 0,02 м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трые кромки, заусенцы, мелкие забоины зашлифовать до плавных переход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Колёса напрессовать на хвостовики гидромоторов, проверить разность зазоров между торцами лопастей и стенками диффузоров (не более 3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, резьбонарезной инструмент, стенд обкаточный, станок балансировочный, нутромер, штангенциркуль, линейка, съёмник, наставка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лопасти после балансировки колеса нанести клейма с обозначением её номера (у основания) и вес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лабление стопорных штифтов устранять совместным рассверливанием гнезда штифта под очередной ремонтный размер с нарезкой резьбы и постановкой ремонтного штифт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величение диаметра гнезда в ступице при запрессовке ремонтной втулки не более 6 мм от чертеж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или замены лопасти колесо подвергнуть статической балансировке (дисбаланс не более 5 гр·см) и испытать на разнос при скорости 1540±20 об/мин в течение 10 ми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бочие колёса вентиляторов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дтянуть осевые крепления, проверить надёжность стопор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Колёса осмотреть, проверить надёжность фиксации и целостность лопастей, отсутствие ослаблений посадки на хвостовиках гидромоторов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Колёса провернуть вручную, проверить отсутствие рывков, неровного хода, зацеплений за стенки диффузо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, пассатижи, отвёртка, лампа переносная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при ТР-2, после демонтажа секций и жалюз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паровоздушного клапан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лапан снять, осмотреть, проверить лёгкость хода в направляющих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работу клапана на стенде. Сброс избыточного давления должен происходить при 0,4±0,1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; открытие при разрежении 0,1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+0,05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стенд испытатель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водомерное стекло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случае потери прозрачности стекло изъять для очист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трещин и отсутствие течи по уплотнения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ёрш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аркас, водяные коллекторы, расширительный бак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явленные трещины устранить заваркой электродами УОНИ-13/55К, ВН-48 диаметром 3÷4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Трещины в каркасе разделать под Х-образный шов, коллекторах – под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-образны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ещины в сварных швах разделывать с полным удалением наплавленного металл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нцы трещин перед разделкой засверл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заварки трещин в металле каркаса шов прошлифовать и усилить плотно припасованными накладками с обеих сторо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расширительном баке допускается постановка заплат на дефекты площадью до 1/5 площади листа, дефектное место при этом вырезается в пределах неповреждённого метал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машинка шлифовальная, молоток, напильники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,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коллекторах допускается заварка трещин диаметром до 50 мм при суммарной длине трещин на одном коллекторе 250 мм.</w:t>
            </w:r>
          </w:p>
          <w:p>
            <w:pPr>
              <w:pStyle w:val="Normal"/>
              <w:ind w:right="-70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хлёст усиливающих накладок не менее 50 мм от дефекта.</w:t>
            </w:r>
          </w:p>
          <w:p>
            <w:pPr>
              <w:pStyle w:val="Normal"/>
              <w:ind w:right="-70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расширительного бака при площади дефекта более 1/5 площади листа лист вырезать, вварить новый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на расширительном баке или коллекторах проверить качество швов масляно-меловым методо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хту промы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мывку осуществлять горячей водой под давление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омывки остатки загрязнений удалить, шахту насухо вы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вод воды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промывкой заглушить штуцеры гидромоторов и маслопроводов, не подлежащих разборк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хту окрас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чистить до металла отслаивающуюся краск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чищенные места покрыть грунт-эмалью, прошлифовать до гладкой поверхност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расить шахту эмалью ПФ-115 салатной или светло-зелёно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Створки жалюзи окрасить серебристой эмалью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идромоторы и рабочие колёса вентиляторов окраске не подлежат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патели, шкурка шлифовальная, кисти, краскопуль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ри ТР-2 устраняются только повреждения окрас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месте с шахтой окрашиваются рама теплообменника и жалюз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краску выполнять до начала сборочных работ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и холодильника на место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ить гнёзда коллекторов под уплотнительные кольц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и попарно зачалить, подвести к посадочным местам, прихватить носики траверсами. Не снимая чалочного приспособления, затянуть болты травер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 19*22 мм, чалочное приспо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герметичность водяной системы шахт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олнить секции и расширительный бак горячей водой на 60 мин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явленные неплотности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набор заглушек, подвод воды, 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70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проверки герметичности воду полностью слить, водяные полости продуть сжатым воздух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еплообменник на место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крепить секции теплообменника и топливоподогреватель на раме хомутами. Раму завести под шахту, подня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е ослабляя натяжения чалочных тросов, наживить, закрепить и застопорить гай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алочное приспособление, набор ключей, зубило, молото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становить жалюз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чистоту привалочных поверхност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Жалюзи зачалить, опустить на шпильки. Наживить и затянуть гай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оединить шарниры тяг с пневмопривод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невмогайковёрт, чалочное приспособление, стремянка, молоток, пассати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секций холодильника и теплообменника осуществл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 и непросроченными чалочными приспособлениями по установленным схемам строповки. Выполняют грузоподъёмные работы только лица, имеющие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со стремянкой выполняются не менее, чем двумя работниками. Перед использованием стремянки проверять её исправность и наличие бирки со сроком испытания. Ножки стремянки должны иметь резиновые наконечн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величение плеча рычага гаечного ключа допускается при помощи специальных захва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варочных работах шахту ограждать брезентовой ширм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монтаж и демонтаж теплообменника без фиксации секций на раме хому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отсоединение чалочных приспособлений от секций холодильника или теплообменника до полного закрепления узлов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right="283" w:hanging="0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* - для ТР-2</w:t>
      </w:r>
    </w:p>
    <w:p>
      <w:pPr>
        <w:pStyle w:val="Normal"/>
        <w:ind w:left="709" w:right="283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** - для ТР-3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54955</wp:posOffset>
            </wp:positionH>
            <wp:positionV relativeFrom="paragraph">
              <wp:posOffset>110490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5:20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12-21T05:51:00Z</dcterms:modified>
  <cp:revision>12</cp:revision>
  <dc:subject/>
  <dc:title>DOC	</dc:title>
</cp:coreProperties>
</file>