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8 от 24.02.1992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дека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котла-подогревателя моторного вагона        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Котёл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мотор-вентилятор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Разобрать соединения гибких суфле между всасывающим и выпускным диффузорами и коробом вентилятор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Ослабить и рассоединить фундаментные соединения мотор-вентилятора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Через всасывающее отверстие короба вентилятора ослабить осевой болт, снять крыльчатку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соединить фундаментные болты двигателя, двигатель снять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нять регулировочные клапаны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тсоединить воздушные трубки от пневматических цилиндр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Вывернуть из корпусов втулки штоков с тарелками клапано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Разобрать выхлопную систему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слабить и вывернуть болты грибка и козырька, грибок с козырьком снять, извлечь уплотнение козырьк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нять болты хомута труб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слабить и снять болты фланцев выхлопной трубы, трубу отсоединить от дымосборной камер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Ослабить и снять болты соединения дымосборной камеры, половины камеры разъедин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отвёртка, плоскогубцы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демонтажа электрооборудования и топливной аппаратур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онт электронагревателя выполняется работниками по ремонту электрооборудовани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монтаж двигателя выполняется работниками по ремонту электрооборудовани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демонтированных клапанов горловины закрывать заглушкам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ы п.п. «а» и «б» выполняются перед демонтажом секции крыши над котло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нять водяной циркуляционный насос. Снять гибкие рукавчики, разобрать фундаментные соедин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 сдвинуть, разобрать муфт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Снять нагревательную секцию калорифера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нять гибкие рукавчики всасывающего и нагнетательного трубопровод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нять соединительное суфле между фильтром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91" w:hanging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Секцию зачалить за боковые стенки, осторожно изъ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сос для ремонта сдавать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хлопной тракт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рубы, половины дымосборной коробки и грибок очистить от кокса и саж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рогаров, трещин, вмят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разделать, заварить, швы зашлифовать, поставить усиливающие запла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горевшие места вырезать, кромки обработать до удаления острых углов и заусенцев, поставить запла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мятины глубиной более 3 мм выправить, более 20 мм устранить вырезкой с постановкой заплат выше указанным поряд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крепление поддона дымосборной короб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чистить и осмотреть поверхности привалочных фланцев, при необходимости наплавить с последующей обра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31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отверстия фланцев, при необходимости рассверлить под следующий ремонтный размер с подбором ремонтного болта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дренажную пробку дымосборной коробки и спускной краник поддона. Проверить отсутствие след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ую резьбу в гнёздах наплавить и нарезать чертёжн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ённые пробку или краник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грибок и козырёк выхлопной трубы. Проверить состояние уплотнения козырь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от копоти, устранить деформац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Наружные поверхности деталей зачистить, протереть ветошью, смоченной в уайтспирите и окрасить серебристой эмалью ПФ-87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машинка шлифовальная, шкурка шлифовальная, щётка жёсткая проволочная, напильники, шабер, молоток, лампа переносная, кисти, краско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газовой сваркой с прутком Св-08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латы должны иметь нахлёст не менее 30 мм, плотно припасованы (прилегание не менее 80 %)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верливание производить совместно с сопрягаемой деталью, не более, чем на один ремонтный размер от чертеж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нтилятор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крыльчатку, проверить состояние лопаток. Мелкие заусенцы зашлифовать. У клёпаных лопаток проверить отсутствие ослаблений. Трещины в диске длиной более 1/3 радиуса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тупицу, при потере натяга допускается наплавка с расточкой до обеспечения натяга 0,0÷0,02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машинка шлифовальная, напильники. молоток, шкурка шлифовальна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заварка трещин в лопатках крыльчат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выпиловка мелких трещин (до 2 мм с плавными закруглениями)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ОЭС, МР-3, АНО-4 диаметром 3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короб, трещины разделать и заварить. Выправить деформированные места. Проверить крепление привалочных рам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основание мотор-вентилятора, выявленные трещины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отверстия под крепёжные детали рассверлить на одну ступень от чертёжной, подобрать ремонтные болт и гайк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крепёжные детали. Болты и гайки с изношенной или сорванной резьбой, забитыми гранями; шайбы просевшие или перетёртые, с трещин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дяной котёл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зобрать водогрейную коробку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слабить и отвернуть накидные гайки водяных трубопроводов, извлеч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Вывернуть болт грибка предохранительного клапана, грибок снять, снять патрон, отвернуть запорную гайку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твернуть барашковые гайки, снять плиты огневой короб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Расстопорить и ослабить корончатые гайки, извлечь болты, снять плиту крепления горелки, снять уплотнение пли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сторожно изъять огневую коробку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Вывернуть спускной клапан и воздуховыпускной болт, снят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ж. Вывернуть болты, снять фронтальную плиту с внутреннего кожуха, снять уплот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. Вывернуть гайки, удалить шайбы, вывернуть болты на фланце наружного кожух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влечь внутренний кожух из наружного кожуха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. Снять уплотнения наружного кожух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чистить огневую коробку и внутренний кожух от сажи и кокса изнутри, снаружи от наки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осмотр коробки и кожуха. Трещины и прогары разделать и заварить электродом ЦТ16-1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ломанное оребрение зашлифовать, трещины устранить выпиловкой с плавными закругления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шлифовать заусенцы и острые кромки выхлопных око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валочные поверхности очистить, при необходимости прошлифовать и подшабр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изнутри водогрейную коробку. Удалить скопления накип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молоток, бородок, сварочное оборудование, станочное оборудование,  машинка шлифовальная, шкурка шлифовальная, шаберы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рцовую крышку и половины термоизоляционного кожуха разъединять только при необходим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зборке с уплотнений и привалочных поверхностей тщательно удалять остатки кле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hanging="0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термоизоляционный кожух, проверить отсутствие трещин и неплотностей. Проверить плотность насадки стягивающих лен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рочие детали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смотреть накидные гайки водяных патрубков с уплотнениями, повреждённые или изноше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роверить состояние предохранительного клапана. Проверить надёжность прилегания запорного клапана к торцу патрубка (след должен быть непрерывным), состояние прижимного патрона с гайкой, внешнего колпак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смотреть уплотнение торца наружного кожуха, торцевую плиту с уплотнения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зиновые детали со следами износа, потерявшие упругость замени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металлических деталях зашлифовать мелкие заусенцы и острые кромки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литу огневой коробки отремонтировать согласно требованиям п.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смотреть дренажную пробку и выпускной клапан, изношенные заменить. Износ резьбы торцовой плиты восстановить заплавкой прутком Св-08 с последующим рассверливанием и нарезной чертёжной резьб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Осмотреть прочие крепёжные детал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Котёл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Торец наружного кожуха протереть салфеткой, смоченной с ацетоне, покрыть клеем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торец наружного кожуха уложить уплотнение, плотно прижать до полного прихватыва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Кромки под уплотнения внутреннего кожуха обработать ацетоном. Осторожно завести внутренний кожух в наружный. Не доводя до конца, поверхность под уплотнение покрыть клеем, окончательно совместить кожухи и сжать до полного прихватывания клея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крепления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Установить уплотнения, поставить фронтальную плиту, затяну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Установить уплотнения, ввернуть спускной клапан и воздуховыпускной болт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Вставить огневую коробку, установить уплотнения плиты крепления горелки, установить плиту, наживить, затянуть и зашплинтовать гайки.</w:t>
            </w:r>
          </w:p>
          <w:p>
            <w:pPr>
              <w:pStyle w:val="Normal"/>
              <w:ind w:left="355" w:hanging="283"/>
              <w:jc w:val="both"/>
              <w:rPr>
                <w:rFonts w:ascii="Haettenschweiler" w:hAnsi="Haettenschweiler" w:cs="Haettenschweiler"/>
                <w:b/>
                <w:b/>
                <w:sz w:val="36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лотностей коробки произвести ремонт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ЦТ16-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борке соблюдать правильность совпадения сборочных рисо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соединений осуществлять постепенно, добиваясь равномерного обжатия уплотнений и стягивания фланцев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Установить и закрепить плиту огневой короб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ж. Собрать предохранительный клапан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. Установить уплотнения, навернуть накидные гайки водяных трубопровод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Заглушить отверстия водяной полости, опрессовать горячей водой давлением 4,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в течение 5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орелку ра</w:t>
              <w:softHyphen/>
              <w:t>зобра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Горелку раз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твернуть колпачковые гайки на шпильках крепления кожуха, кожух сня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Рассоединить штепсельные разъё</w:t>
              <w:softHyphen/>
              <w:t>мы и клеммные соединения электро</w:t>
              <w:softHyphen/>
              <w:t>оборудования горел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твернуть винты, снять стабилизатор оборотов, катушку зажигания и прерывател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пустить болты фланца двигателя насоса, снять двигатель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Отвернуть болты проставочного кольца, снять кольцо, затем кожух топливного насоса и вентилятор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лабить и отвернуть резьбовой штифт, снять крыльчатку вентилятора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твернуть накидную гайку держателя форсунки, удалить штифт, снять держатель форсун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Отсоединить штепсель помехоподавителя, ослабить болты держателя электродов, снять держател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ж. Отвернуть резьбовые соединения, отсоединить гибкий топливопровод, снять топливный насос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. Снять электромагнитный клапан, вывернуть форсунку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зобранные детали и корпус горелки осмотреть, очистить от загряз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механических повреждений, прога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крепления не подлежащих демонтажу детал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ориентировку фотодатчика, протереть линзу фотоприём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шарнирное соединений откидной части, в места трения добавить смазку УС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крепёжные детали, резьбовые гнёзда, шпильки и колпачковые гайки кожуха, проверить состояние резьбы и отсутствие деформаций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напиль</w:t>
              <w:softHyphen/>
              <w:t>ники, шкурка шлифова</w:t>
              <w:softHyphen/>
              <w:t>льная, наставка, молоток, сварочное оборудо</w:t>
              <w:softHyphen/>
              <w:t>вание, штанген</w:t>
              <w:softHyphen/>
              <w:t>циркуль, линейка, щё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ятое электро</w:t>
              <w:softHyphen/>
              <w:t>обору-дование пе</w:t>
              <w:softHyphen/>
              <w:t>редаётся в электро</w:t>
              <w:softHyphen/>
              <w:t>аппаратное отделе</w:t>
              <w:softHyphen/>
              <w:t>ни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ы по демон</w:t>
              <w:softHyphen/>
              <w:t>тажу и монтажу электроаппаратуры выполняются сле</w:t>
              <w:softHyphen/>
              <w:t>сарями-электрика</w:t>
              <w:softHyphen/>
              <w:t>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ы по демонтажу, монтажу и ремонту топливной аппаратуры котла выполняют слесари по ремонту топливной аппаратуры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тали с сорванной или изношенной резьбой подлежат замен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Износ резьбовых гнёзд устранить рассверливан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пружинную рессору передачи вращающего момента от двигателя на насос и вентиля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мотреть крыльчатку вентилятора, проверить целостность и крепление лопат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насадки ступицы на хвостовике, отсутствие качки и люфт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ротереть окошко визуального контроля пламени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Горелку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Установить форсунку и электромагнитный клапан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Установить топливный насос, соединить топливопровод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Установить и закрепить держатели электродов, после установки зафиксировать штифт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Установить проставочное кольцо и кожух топливного насоса, закрепить болта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ить и закрепить крыльчатку вентилятора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Собрать упругое соединение двигателя с насосом и вентилятором, закрепить на месте двигател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Установить стабилизатор оборотов, катушку зажигания, прерыватель, соединить штепсельные и клеммные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ж. Отрегулировать положение поджигающих электрод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стояние между вертикальными проекциями концов форсунки и электродов 5 мм; между горизонтальными – 3 мм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стояние между концами электродов – 4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ем (не более, чем на одну ступень от чертежа) с нарезкой новой резьбы и подбором ремонтного штифта, шпильки или болт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ы электродов располагаются строго по горизонтали, проекция отверстия форсунки должна находиться посередине между концами электр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дяные трубопроводы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отсутствие признаков утечек по стыкам и отсутствие свищ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вреждённые трубы снять с кот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ённые фрагменты вырезать, вварить новые отрезки чертёжных разме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сварных швов фланцев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вварки вставок проверить отсутствие внутри труб натёков, при выявлении уда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поверхности фланцев и конусов наплавить с последующей обработкой и подго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полнить правку труб с местным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ремонта трубу подвергнуть опрессовке водой в течение 2 мин. давлением 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крепить не подлежащие разборк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дюритовые рукава. Изношенные, потерявшие упругость, растрескавшиеся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Длина рукава должна обеспечивать выступан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сварочное оборудование, станочное оборудование, машинка шлифовальная, напильники, шаберы, стенд опрессовочный, нож монтёрский, монтировка, подвод сжатого воздух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соединённые штуцеры и фланцы должны быть обвёрнуты бумагой и обвязаны бечев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ина вставок не менее 30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в металле труб, направка мест, поражённых коррозией, заварка вмятин, постановка заплат не допускается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трубах выполнять газом с прутком Св-08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разогрев труб до белого каления и появления искр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зачистить обгоревшую краску, восстановить окраску эмалью зелёного цвета.</w:t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утренний диаметр дюритов должен быть меньше наружного диаметра бурта на торцах труб на ≈3÷5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нцов из-под хомутов на ≈ 1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здухопровод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еплотности и прочие дефекты устранить проклейкой или наложением заплат из листового асбес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полнить сварочные рабо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, ножницы, нож монтёрский, отвёртка, набор ключей, напильни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ремонтированные участки покрыть синей эмаль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оставление открытых неокрашенных участков асбес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невматические регулировочные клапаны с цилиндрами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лапаны разобрать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твернуть цилиндры от центральных гаек, снять с поршней, отвернуть центральные гайки, вынуть поршни из консоле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Отсоединить консоли от корпусов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Вывернуть втулки клапанов из корпус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Выпрессовать фиксирующие штифты на штоках, снять пружины, изъять штоки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Детали очистить и осмотреть. При необходимости вывести шлифовкой риски на запорных поверхностях с последующей притир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иски на штоках вывести шлифов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запрессовки сёдел клапанов в корпуса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пружины, просевшие и излом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поршни пневмоцилиндров, изношенные манже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резьбовые поверхности корпусов клапанов, втулок и пневмоцилинд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верить надёжность крепления тарелок клапанов к шток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Цилиндры с клапанами с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Установить новые уплотнения на штоки, покрыть смазкой ЖРО, завести клапаны во вту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деть на штоки пружины, на пружины уложить шайбы. Пружины поджать, запрессовать в штоки штифты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ход штоков во втулках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Уложить уплотнения, завернуть втулки с клапанами в корпус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Закрепить на втулках консол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оршни и цилиндры покрыть смазкой ЦИАТИМ-201. Ввести поршни в цилиндр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Завести в консоли центральные гайки. Ввернуть цилиндры в центральные гайки, зафиксировать цилиндры на консоля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, выколотка, коловорот, шкурка шлифовальная, сварочное оборудование, камера продувоч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тали клапанов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лед от прилегания клапанов и сёдел не должен иметь разрывов, ширина не менее 2,0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восстановить наплавкой латунью с нарезкой чертёжной резьбы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замена уплотнений по фактическому состоянию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и ТР-3 укладывать новые уплотнени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регулировать положение упорных пальцев, зафиксировать гайками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одсоединить цилиндры к источнику сжатого воздуха, проверить работу, отсутствие утеч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 между пальцем и хвостовиком штока при выключенном положении должен быть полностью выбра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ибкие суфле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пробоины и надрывы устранить наложением брезентовых заплат с прошивкой двойным шв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крепление брезента на рамках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ормированные рамки выпра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орный инструмент, молоток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хлёст заплат не менее 30 мм от краёв дефек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лохмаченные и неровные края дефектов подруб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ркас котл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аркас осмотреть. Выявленные трещины сварных швов разделать с полным удалением наплавленного металла, заварить вновь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в металле разделать под Х-образный шов, заварить, шов прошлифовать заподлицо, усилить установкой накладок в двух сторон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ношенные отверстия рассверлить под очередной размер совместно с сопрягаемой деталью и подбором ремонтного болта или шпиль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Деформированные места выправить с местным разогрев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далить отслаивающуюся краску, зачищенные места покрыть грунт-эмалью, прошлифовать до гладкой поверх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валочные поверхности протереть и покрыть консистентной смаз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расить каркас серой эмалью ПФ-11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электродрель- молоток, кувалда, зубило, напильники, шкурка шлифовальная, кисти, шпатель, краско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хлёст накладок не менее 30 мм от шв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или правки проверять совпадение отверстий под крепёжные детали с сопрягаемыми узлам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остаточном сечении металла в месте изношенного отверстия допускается восстановление износа заплавкой с последующей рассверловкой под чертёжный разме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тёл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становить калориферную секцию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екцию зачалить, опустить в нишу, наживи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Установить и закрепить соединительное суфле между фильтром и каркасом кот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Закрепить гибкие рукавчики всасывающего и нагнетательного трубопроводов; закрепить окончательно болты крепления секци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Установить водяной циркуляционный насос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Осмотреть муфту. Проверить запрессовку пальцев во фланцах. Осмотреть упругую вставку, при выявлении надрывов, расслоений, трещин, овальности отверстий более 0,5 мм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Насос установить на фундамент, одеть на пальцы упругую вставку, надвинуть на электродвигатель. Проверить свободность совместного проворачивания насоса и якоря двигател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о завершению центровки затянуть фундаментные соединения и установить защитное ограждение муф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обрать выхлопную систему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отвёртки, втулка технологическая, плоскогубцы, чалочное приспособлени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монтажа электродви- гател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выполнить центровку при помощи технологической втулки.</w:t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выхлопной системы выполнять с новыми уплотнениям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овместить половины дымосборной камеры, наживить и затяну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Установить выхлопную трубу на дымосборную камеру, наживить и затянуть крепёжные бол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Установить крышевое уплотнение, одеть козырёк с грибком, затянуть соединения. Установить фиксирующий хомут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мотор-вентилятор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одать на котёл электродвигатель, наживить болт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одвести короб вентилятора с крыльчаткой к двигателю, наживить болты, одеть крыльчатку на вал электродвигателя, затянуть и зафиксировать осевой болт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ончательно затянуть остальные резьбовые соединения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одсоединить гибкое суфле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становить регулировочные клапаны, подсоединить воздушные трубки к пневмоцилинд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п. «в» выполняется после установки котла в вагон и монтажа крышевой секци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момент запуска котла во время проверок и регулировок не находиться в дизельном помеще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очные работы выполнять не допуская выброса загрязнений в сторону нахождения людей. Малогабаритные детали продувать в продувочной каме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деталей дизельного топл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варочных работах котёл ограждать брезентовыми ширм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азборке приступать только после полного удаления топлива из всех элементов топливной аппаратуры кот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15664" w:leader="none"/>
              </w:tabs>
              <w:ind w:left="355" w:right="72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оставление после ремонта открытых или неокрашенных участков асбеста на воздуховод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02555</wp:posOffset>
            </wp:positionH>
            <wp:positionV relativeFrom="paragraph">
              <wp:posOffset>16764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отопительного и вентиляционного агрегата 158.9.112.79.01.0 для автомотрисы АЧ2 112.7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.99 от 28.12.1999 г.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7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12-08T05:28:00Z</dcterms:modified>
  <cp:revision>25</cp:revision>
  <dc:subject/>
  <dc:title>DOC	</dc:title>
</cp:coreProperties>
</file>