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8 от 24.02.1992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33 от 10.01.1991 г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ноябр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№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их ремонтов ТР-2 и ТР-3 вспомогательного оборудования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62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134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Снять секции крыши над дизельным помещение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очерёдно распустить крепления секций крыши над глушителем, шахтой холодильника, котлом-подогревателе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и поочерёдно зачалить, выбрать провисание тросов, осторожно оторвать от посадочных мест, с вагона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нтировки, эстакады переносные, 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секции над котлом - подогревателем разобрать грибок и козырёк с уплотнением выхлопной трубы кот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Снять глуш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лушитель зачалить, выбрать провисание троса. Разобрать соединение глушителя с турбокомпрессором. Разобрать дренажные трубы с компенсатор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лабить затяжку соединений глушителя с каркасом шахты, проверить подвижность глушителя на шпильках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ончательно отвернуть гайки, глушитель изъ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нтировка, пассатижи, чалочное приспособление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Трубопроводы шахты холодильника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гибкий рукав слива в масляный бак дизеля. Рассоединить фланцы маслопроводов теплообменника, отсоединить хомуты, снять маслопроводы к теплообменник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Снять гибкие рукавчики дренажных трубок полостей шах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Рассоединить хомуты, снять рукавчики труб суфлирования картера диз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Снять гибкие соединения воздуховодов наддувочного воздуха между фильтрами и воздушным коллектором и турбокомпрессор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Разобрать систему вестовых труб расширительного ба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Снять гибкие рукава напорных магистралей гидростатического привода вентилят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Снять гибкие рукава питательной трубы от расшири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заглушки, отвёртки, пассатижи, монтировк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гон перед разборкой шахты должен быть полностью разэкипирова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соединённые трубопроводы закрывать заглушками.</w:t>
            </w:r>
          </w:p>
        </w:tc>
      </w:tr>
    </w:tbl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tbl>
      <w:tblPr>
        <w:tblW w:w="1562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134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ельного бака, рукава водяных полостей теплообменника и топливоподогревателя, рукавчик паровоздушной трубы от нижнего водяного коллек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Снять гибкие рукава питательной и обратной труб гидростатического привод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Снять сливные трубки гидромот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0. Снять гибкий рукав всасывающего трубопровода компресс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1. Разобрать и снять трубопроводы питания водой котла-подогрев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хту холодильника сня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торично проверить полное рассоединение всех водяных, масляных и топливных трубопроводов и электропровод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деталей, мешающих нормальному выходу шахты из дизельного помещ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хту зачалить, выбрать провисание чалочных тросов, приподнять шахту на 2÷3 см, проверить рассоединение всех соединений шахты с кузовом, отсутствие зацеплений и заклиниван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алее подъём шахты производить постепенно, по 5÷10 см за приём, до полного выхода шахты из кузов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Эстакады переносные, набор ключей, отвёртки, монтировка, чалочное приспо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хта холодильника снимается после рассоединения электропроводки и топливопроводов на шахт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котёл-подогрева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суфле соединения кассеты соединения кассеты воздушного фильтра и калориферной секции отопительно-вентиляционного агрега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Рассоединить патрубок нагнетательного воздуховода и воздушного канала отопительного воздуха салон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Снять гибкие рукавчики водяной систем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Каркас котла зачалить, выбрать провисание тросов, раскрепить оставшиеся соединения, котёл осторожно поднять и вывести из ваг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монтировка, чалочное приспособление, лампа переносная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тёл - подогреватель снимается после демонтажа топливопроводов и электрических соединени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кас</w:t>
              <w:softHyphen/>
              <w:t>сету возду</w:t>
              <w:softHyphen/>
              <w:t>шного фильтра отопительно-вентиляционного агрегат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ассету увязать за отверстия в каркасе, зачалить, выбрать провисание тро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Распустить гайки соединения кассеты с фланцами воздуховод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Кассету отделить от посадочного места, изъять из ваг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нтировка, чалочное приспособление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снятия секции крыши над котлом-подогревателе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ссета для очистки и ремонта передаё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входные воздушные фильт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нять лобовые кожухи, фильтры изъ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Фильтры для очистки и ремонта передаё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одяные и масляные трубопроводы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У фрагментов трубопроводов, не подлежащих разборке, проверить отсутствие следов утечек по стык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состояние вентилей путём их закрытия и открытия. Заменить повреждённые рукоятки, установить недостающие. При необходимости вентиль отремонтировать со снятие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вреждённые трубы снять с вагона. Повреждённые места вырезать, вварить новые отрезки чертёжного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сварочное оборудование, станочное оборудование, машинка шлифовальная, напильники, шабер, стенд опрессовочный, нож монтёрский, монтировк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мотр фрагментов трубопроводов, отсоединяемых от агрегатов, выполнять вне вагон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тсоединения штуцеры закрывать бумагой и обвязывать бечево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ина вставок не менее 30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Заварка трещин в метал- </w:t>
            </w:r>
          </w:p>
        </w:tc>
      </w:tr>
    </w:tbl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tbl>
      <w:tblPr>
        <w:tblW w:w="1562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134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иамет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ещины сварных швов фланцев разделать и завар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Дефектные конусы и штуцеры срезать, приварить новые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вварки вставок проверить отсутствие внутри труб натёков, при выявлении удал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поверхности фланцев и конусов наплавить с последующей обработкой и подгон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выполнить правку труб с местным разогре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ремонта трубу подвергнуть опрессовке водой в течение 2 мин; водяные давлением 5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, масляные – 15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окрепить соединения, не подлежащие разборк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дюритовые рукава. Изношенные, потерявшие упругость, растрескавшиеся, заменить. Длина рукава должна обеспечивать выступание концов из-под хомутов на ≈ 10 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Осмотреть дренажные шланги, изношенные, повреждённые, потерявшие упругость,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е труб, наплавка мест, поражённых коррозией, заварка вмятин, постановка заплат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Сварочные работы на трубопроводах выполнять газовой сваркой с прутком Св-08. 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разогрев труб до белого каления и появления искр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восстановить окраску маслостойкой эмалью: водяных зелёной, масла дизеля - коричневой, масла гидростатики и гидропередачи – красной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нутренний диаметр дюритов должен быть меньше наружного диаметра бурта на торце трубы на ≈ 3÷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менить пакеты входных и выходных фильтров масла дизеля, проверить состояние фильт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аспустить соединения пакетов фильтров с корпусом, пакеты изъя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ъять резиновые уплотнени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твернуть пробки на днищах колб, выпустить шлам, протереть внутренние полости колб, промыть керосин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крепить соединения корпусов с каркасом кузова и маслопровод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резиновые уплотнения, протереть. Потерявшие упругость, изноше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ивалочные поверхности очистить от остатков старых прокладок, на горловины одеть новы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Проверить ход крана переключения секций фильт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Завернуть сливные пробки, уложить уплотнения, вставить фильтрующие пакеты, затянуть крепл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монтировка, шабер,  ёмкость для сбора шлама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носку пакетов осуществлять в специальной тар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длительном нахождении фильтров без пакетов горловина корпуса закрывать временными крышкам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акеты для ремонта и очистки передаются в заготовительный це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3 прокладки ставить только новые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208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208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208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креплений осуществлять попарно-перекрёстным порядком в несколько обход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менить фильтрующие элементы, проверить состояние полнопоточных фильтров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соединить обезвоздушивающие трубки, снять крышки, изъять фильтрующие элемент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рпуса элементов очистить изнутри, промыть, вставить новые элементы (Нарва-6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крыть крышки, подсоединить обезвоздушивающие тру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лампа переносная, ёмкость для сбора шлама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установке фильтрующих элементов проверять состояние уплотнени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ъять кассеты воздушных фильтров воздухоснабжения дизеля и компресс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ки отвернуть, кассеты из всасывающих камер изъ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ассатижи, монтировка, тар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ссеты для ремонта и очистки передаю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истему объединённого воздухоснабжения дизеля и компрессор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Осмотреть воздуховоды, гибкие рукава, </w:t>
              <w:tab/>
              <w:t>всасывающие камеры, проверить отсутствие признаков неплотности.</w:t>
            </w:r>
          </w:p>
          <w:p>
            <w:pPr>
              <w:pStyle w:val="Normal"/>
              <w:tabs>
                <w:tab w:val="clear" w:pos="708"/>
                <w:tab w:val="left" w:pos="4343" w:leader="none"/>
              </w:tabs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бор ключей, отвёртки, пассатижи, лампа переносная, шорный инструмент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выполнить сварочные работы с использование прутка Св-08.</w:t>
            </w:r>
          </w:p>
        </w:tc>
      </w:tr>
    </w:tbl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tbl>
      <w:tblPr>
        <w:tblW w:w="1562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134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1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 всасывающих камер проверить состояние и подвижность заслонок переключения режима «Зима – Лето»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лючок воздушного коллектора, протереть коллектор изнутри и снаружи. Проверить состояние штуцера суфлирующей трубки .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хомуты гибких рукав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идростатический привод вентиляторов холодильник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Трубопроводы осмотреть согласно требованиям раздела 8. Особое внимание уделять состоянию резьбы штуцеров напорной сет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Заменить гибкие напорные рукав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остояние масляного фильтра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Закрыть вентили до и после фильтра, отвернуть пробку, выпустить из фильтра масло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Отнять колбу, изъять фильтрующий элемент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Внутреннюю полость колбы и детали фильтра промыть керосином и насухо вытере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Магнитный фильтр очистить и осмотреть, проверить отсутствие отложений металлических частиц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Проверить состояние уплотнений колпака, фильтрующего элемента и сливной пробки и пружины, изношенные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е. Фильтр собрать с новым фильтрующим элементо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Снять трубопроводы подвода масла к гидромоторам, произвести масляно-меловую дефектоскопию сварных швов; в случае выявления трещины фрагмент трубопровода подлежит замен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оверить ход насос-моторов, обращая внимание на отсутствие заеданий, тугого хода, рыв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сос-моторы осмотреть, проверить отсутствие следов утечек масла, надёжность насадки рабочих органов (вентиляторных колёс и шкива), затяжку соеди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резьбы разъёмов напорных трубопроводов по калибрам. Срывов и износа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осмотра насос-моторов залить в них свежее отфильтрованное  масло ГТ-50 и заглушить штуцер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У бака открыть верхний и нижний лючки, бак дважды промыть чистым отфильтрованным керосином. Обтирочными материалами для внутренней очистки бака не пользоватьс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После установки дизеля отрегулировать натяжение приводных ремней гидронасоса (при нажатии на комплект ремней с усилием 7,5 кгс (2,5 кгс на один ремень) стрела прогиба должна составлять ≈ 10 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ключ моментный, динамометр, калибры резьбовые, комплект заглушек, ёмкость для сбора шлама, шкурка шлифовальная, стремянка, лампа переносная, кист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на металле труб напорной сети не допускаютс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ну рукавов производить независимо от состояни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течей по уплотнениям насос-моторов, регулирующего блока, обратного клапана, узел снять, отремонтировать с разборко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тирку выполнять чистой салфеткой с подрубленными краям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завершению работ с фильтром колпак сразу же закры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борке фильтра соблюдать момент затяжки, обозначенный на колпаке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туцеры снимаемых трубопроводов и штуцеры трубопроводов и гидроаппаратов, остающихся на вагоне, закрывать заглушкам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ремя нахождения насос-мотора без масла не боле 24 ч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хода насос-моторов осуществлять до монтажа шахты в вагон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ремонт насос-моторов осуществлять со снятием с вагона, в чистом закрываемом и сухом помещении. Избегать разборки насос-моторов без надобност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авку бака маслом производить после полного высыхания полости бак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3 ремни устанавливать только новые, при ТР-2 допускается установка бывших в работе ремней, не имеющих признаков износа и обрывов кордных нитей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ница длин ремней в комплекте не более 10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нование силовой установк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сайлентблоки, изношенные и раздавле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чистить поддон дизеля, проверить отсутствие поврежд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Раму силовой установки осмотреть и отремонтировать: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Выявленные трещины устранить сваркой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Концы трещин засверливать сверлом диаметром 8÷10 мм и разделать под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– образный шов; в сварных швах полностью удалить наплавленный металл в пределах прямого участк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отовые швы подвергнуть наклёпу пневмомолотком со сферическим наконечником радиусом 6÷8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вы зашлифовать заподлицо, наложить усиливающие накладки толщиной 18÷20 мм, приварить усиленным шв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** Проверить кривизну рамы по обе им боковинам в вертикальной и горизонтальной плоскостях (не более 0,5 мм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Покрепить соединения, не подлежащие разборке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гетинаксовые прокладки под дизель. Имеющие сколы размером в ширину более 10 мм, глубину более 3 мм, длину более 1/4 длины прокладки (в сумме), а также трещины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усенцы зашлифовать, мелкие трещины глубиной до 3 мм выпилить до получения плавных скруглений (радиус ≈ 6÷8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сварочное оборудование, машинка шлифовальная, шкурка шлифовальная,  молоток, зубило, электродрель, пневмомолоток, кузнечное оборудование, чалочное приспособление, монтировка, линейка уголковая, штангенциркуль, набор щупов, лампа переносная, кист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снятия дизеля при ТР-3 и гидропередачи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айлентблоки под раму комплектовать с одинаковой степенью износа и упругостью. Разница в высоте ненагруженных сайлентблоков в комплекте не более 3 мм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замены хотя бы одного сайлентблока на новый заменяется на новый весь комплект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айлентблоки под рамой без надобности не менять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одной раме допускается заварка не более двух трещин, распространяющихся в металле листов.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выполнять электродами УОНИ-13/45, УОНИ-13/55, ОЗР, АНО-4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иливающие накладки должны быть тщательно припасованы; ширина накладки должна совпадать с шириной листа рамы и иметь нахлёст не менее 150 мм от трещины в обе сторон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 Работа пп «б» выполняется при ТР-3 при снятой гидропередач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восстановленные места окрасить эмалью ПФ-115 сер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масляного бак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ак осмотреть, проверить отсутствие следов утечек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чистоту масломерного устройства. При утрате прозрачности трубку очистить и промыть со снятие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явленные трещины устранить заваркой с постановкой усиливающих заплат с нахлёстом 50 мм в стороны от дефект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нцы трещин предварительно засверливать сверлом диаметром 5÷6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машинка шлифовальная, шкурка шлифовальная, ёрш щетинистый, электродрель, молоток, кист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разэкипировке предварительно слить отстой, проверить отсутствие следов вод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сварочными работами бак тщательно пропаривать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выполнять электродами УОНИ-13/45, УОНИ-13/55К, СМ-11, ВН-48, ОЗС диаметром 3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маслопрокачивающий насо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работу насоса на слух. Проверить отсутствие утечек по уплотнениям и стыкам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Вручную проверить лёгкость проворачивания вал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крепить соединения, насос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1 выполняется до постановки вагона на стойло и начала работ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жухи ограждения приводов вспомогательных агрегатов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отсутствие вмятин, трещин, надрывов, исправность крепёжных лап и петел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реждённые и изношенные петли срезать, приварить новы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править вмят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боины и трещины устранять наложением заплат с нахлёстом не менее 50 мм от дефек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2.* Покрепить соединения кожухов, не подлежащи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машинка шлифовальная, шкурка шлифовальная, молоток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жухи окрашивать эмалью ПФ-115, изнутри тёмно-красного цвета, снаружи – ярко – жёлтого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восстанавливать повреждённые места, при ТР-3 кожухи окрашивать полностью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2387" w:leader="none"/>
              </w:tabs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2387" w:leader="none"/>
              </w:tabs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2 при ТР-2.</w:t>
            </w:r>
          </w:p>
          <w:p>
            <w:pPr>
              <w:pStyle w:val="Normal"/>
              <w:tabs>
                <w:tab w:val="clear" w:pos="708"/>
                <w:tab w:val="right" w:pos="2387" w:leader="none"/>
              </w:tabs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ию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** Кожухи снять, очистить, зачистить отслаивающуюся краску, протереть ветошью, смоченной в уайтспирите, произвести окрас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 П.3 при ТР-3</w:t>
              <w:tab/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становку газового тушения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распылительные головки, промыть в бензине,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* Осмотреть трубопроводы, покрепить сты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** Отсоединить трубопроводы от пускового механизма, продуть сжатым воздухом, контролируя проходимость воздуха по всем ветвя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повреждений, особенно в местах стыков по штуцерам и наконечника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Снять баллоны, взвесить. При снижении веса на 10% и более от указанного на трафарете баллона, передать баллон на зарядк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и снятых баллонах проверить спусковой механизм, включая целостность тросов, свободность хода и креплен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шомпол с ершом, подвод сжатого воздуха, камера продувочная, лампа переносная, весы амбарные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и продувку головок производить в продувочной камере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Работа п.2 выполняется на ТР-2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 Работа п.3 выполняется на ТР-3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перезарядки на баллон наносится новый трафарет с указанием ве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 допускается к установке неперезаряженные баллоны и с отсутствующей биркой о зарядке и испытани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гулирующие клапаны отопительно-вентиляционного агрегат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тсоединить клапаны от патрубков сжатого воздуха и вывернуть из кожух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Клапаны, сёдла и уплотнительные кольца очистить и осмотреть. При необходимости вывести риски и выполнить притирочные рабо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пружины, просевшие и излома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шлифованные поверхности штоков, пружин и толкателей. Риски и потёртости вывести мелкой шкуркой и запо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шкурка шлифовальная, круг войлочный,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бработки штока нанести тонкий слой смазки ЦИАТИМ-20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опительно - вентиляционные установки кабин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средние дверки пультов, рассоединить пневматические и водяные трубопроводы, выдвинуть агрегаты из пуль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Снять соединительные канал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Снять калориферные секци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механизмы управления жалюзи, из шарниров удалить старую смазку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стопорения детал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оверить состояние уплотнений жалюз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Осмотреть рециркуляционные и обводные заслонки. Проверить состояние подшипников и уплотнений. Заменить смазку в подшипник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Осмотреть приводы рециркуляционных заслонок, проверить состояние тяг и резиновых втулок рычагов. Добавить в тяги масло ТАп-15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8.* Пневматические цилиндры осмотреть, очистить,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монтировка, плоскогубцы, шабер, шкурка шлифовальная, линейк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монтаж агрегатов производится после рассоединения электропроводки выдвижных часте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екции для ремонта передаются в заготовительный це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в шарнирах жалюзи – УСс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в подшипниках – УСс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П.8 выполняется при ТР-2. </w:t>
            </w:r>
          </w:p>
        </w:tc>
      </w:tr>
    </w:tbl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тереть. При наличии следов утечек, заеданиях цилиндр снять, отремонтировать с разборкой согласно требованиям п.9 настоящего раздела. Проверить ход штоков (≈ 100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9.** Пневматические цилиндры снять, разобрать, детали очистить и осмотреть.  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лкие риски зашлифовать мелкой шкуркой и проте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Цилиндры собрать с новыми манжетами, заложить свежую смаз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установки цилиндров на место проверить ход штоков (≈ 100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0. Осмотреть гибкие рукавчики и хомуты, дефект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1. Агрегаты собрать с отремонтированными секция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П.9 выполняется при ТР-3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в цилиндрах ЦИАТИМ-201, по 16÷17 гр. в один цилиндр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оединение дизеля с гидропередачей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оединительный вал осмотреть, проверить отсутствие трещин, скручивания, износа отверст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опускается восстановление наплавкой изношенных фланцев и планшайб с последующей обработкой и подгонкой; а также отверстий под болт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Кордную муфту очистить, протереть, осмот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надрывов, потёртостей, расслоений, прочих поврежден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крепление балансировочных грузов на вал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затяжку соединений внутренней планшайбы со шкивом и фланцем вала, их стопорени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и сборке силовой установки соблюдать центровку валов дизеля и гидропередачи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несоосность – не более 0,30 мм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непараллельность – не более 0,25 мм по длине 230 мм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Окончательную затяжку фундаментных соединений агрегатов силовой установки производить моментными ключами: для дизеля 5 кгс•м; для гидропередачи – 20 кгс•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затяжке соблюдать очерёдность обхода гаек: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На дизеле:</w:t>
            </w:r>
          </w:p>
          <w:p>
            <w:pPr>
              <w:pStyle w:val="Normal"/>
              <w:ind w:left="528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п – 12л – 12п – 1л – 11л – 2п – 3п – 10л – 10п – 3л – 4л – 9п – 9л – 4п – 5п – 8л – 8п – 5л – 6л – 7п – 7л – 6п</w:t>
            </w:r>
          </w:p>
          <w:p>
            <w:pPr>
              <w:pStyle w:val="Normal"/>
              <w:ind w:left="528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На гидропередаче:</w:t>
            </w:r>
          </w:p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п – 2п – 3л – 4л – 4п – 3п – 2л – 1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машинка шлифовальная, шаберы, набор ключей, приспособление для центровки с индикаторной головкой, ключи моментные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очные работы выполнять электродами ОЗН-7, ОЗН-400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и сколов не допускается. При утере грузов вал устанавливать только после проверки статической балансировки (дисбаланс не более 30 гр·с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ез надобности соединения планшайб не разбирать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и регулировку центровки осуществлять после опускания вагона не теле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центровка при нахождении вагона на домкрата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ановку соединительного вала осуществлять после навешивания ремней привода отопительного генератор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гивать на 1/2 грани за обход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ассету воздушного фильтра отопительно - вентиляционного агрегата после ремонта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ассету зачалить, опустить в дизельное помещение в проём отопительно-вентиляционного агрегат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живить, затем затянуть гайки соединения кассеты с фланцами воздуховод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нтировка, чалочное приспособление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тёл-подогреватель от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аркас котла зачалить, опустить в дизельное пом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монти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монтированный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щение, совместить крепёжные отверстия каркасов котла и вагона, наживить, слегка затянуть соединения.</w:t>
            </w:r>
          </w:p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Соединить патрубок нагнетательного воздуховода и воздушного канала отопительного воздуха салон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Установить гибкие рукавчики водяной систем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Скрепить суфле соединения кассеты воздушного фильтра с нагревательной секцией отопительно-вентиляционного агрега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кончательно затяну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овка, чалочное приспособление, стремянка, пассати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хту холодильника отремонтированную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хту зачалить, осторожно опустить в дизельное помещение до упора в посадочные места, совместить крепёжные отверстия, наживить и затяну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Эстакады переносные, набор ключей, отвёртки, монтировка, чалочные приспособлени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пускание шахты производить постепенно, на 5÷10 мм за приё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обрать трубопроводы шахты холодиль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обрать трубопроводы питания водой котла-подогреват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Установить гибкий рукав всасывающего трубопровода компресс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Установить сливные трубки гидромот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становить гибкие рукава питательной и обратной труб гидростатического привод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Установить гибкие рукава питательной трубы от расширительного бака, рукава водяных полостей теплообменника и топливоподогревателя, рукавчик паровоздушной трубки от нижнего водяного коллек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Установить гибкие рукава напорных магистралей гидростатического привод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Собрать систему вестовых труб расширительного ба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Собрать гибкие соединения воздуховодов наддувочного воздуха между фильтрами и воздушным коллектором, между коллектором и турбокомпрессор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Поставить рукавчики труб суфлирования картера диз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0. Поставить гибкие рукавчики дренажных трубок полостей шах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1. Собрать маслопроводы теплообменни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2. Поставить гибкий рукав слива масла в масляный ба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монтировка, лампа переносная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укава ставятся новые независимо от состоя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становить глуш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Глушитель зачалить, опустить в дизельное помещение, совместить крепёжные отверстия глушителя и каркаса шахты, наживить и слегка затяну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нтировка, пассатижи, чалочное приспособление, стре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соединений осуществлять, добиваясь равномерного обжатия уплотнений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Уложить новые уплотнения соединения глушителя с турбокомпрессором, наживить бол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Собрать систему дренажных труб с новыми уплотнения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кончательно затянуть соединения, вначале с турбокомпрессором, затем с каркасом шах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приводов вспомогательных машин и агрега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становить новые комплекты приводных ремней, проверив совпадение осей ручьёв шкив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тянуть ремни. При одновременном нажатии на комплект ремней приводов генераторов прогиб не более 10 мм при усилии 10 кгс; у остальных приводов усилие прикладывается из расчёта 2,5 кгс на один ремень для создания прогиба 1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динамометр, линей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70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ница в длине ремней одного комплекта не более 5 мм.</w:t>
            </w:r>
          </w:p>
          <w:p>
            <w:pPr>
              <w:pStyle w:val="Normal"/>
              <w:ind w:left="-19" w:right="-70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мни привода отопительного генератора устанавливать до монтажа вала между дизелем и ГДП.</w:t>
            </w:r>
          </w:p>
          <w:p>
            <w:pPr>
              <w:pStyle w:val="Normal"/>
              <w:ind w:left="-19" w:right="-70"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привода вентилятора компрессора прогиб не более 16 мм при усилии 2 кг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и крыши над дизельным помещением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адочные места кузова под крышевые секции очистить, протереть. Протереть и уложить уплотнения, тщательно распрямив их. Секции поочерёдно зачалить, уложить на свои места; наживить крепёж и затянуть, равномерно обжимая каждую секцию по периметр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чалочное приспособление, эстакады переносные, монтиров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спомогательное оборудование после ремонта при работающем дизеле осмотреть и отрегул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Вывести маховик регулировочного блока гидростатического привода в положение «Б», провернуть вручную коленчатый вал дизеля на 3÷5 оборотов. 2. Произвести запуск дизеля, не набирая позиций. При работающем дизеле проверить отсутствие посторонних шумов и вибраций во всех узлах и агрегатах, течей масла и воды в соединениях трубопроводов и привалках отдельных деталей. Выявленные недостатки устра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и работе дизеля на нулевой позиции наблюдать за уровнем масла в баке гидростатического привода. После окончания снижения уровня дизель остановить и добавить масло до необходимого уровн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Вновь запустить дизель, постепенно выйти на 8 позицию (задержка на каждой позиции, кроме 2, по 8÷10 сек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ледить за плотностью всех соединений трубопроводов, особенно гидростатического привод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и работающем дизеле перевести маховичок регулирующего блока гидростатического привода в положение «А», затем произвести настройку температуры запуска гидромоторов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При нахождении золотника блока в крайних положениях проверить чёткость запуска и остановки гидромоторов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работающих гидромоторах обращать внимание на характер издаваемого звука и отсутствие вибраций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Вращением маховичка выдвинуть золотник из корпуса блока на 20,5±1,5 м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1765" w:leader="none"/>
                <w:tab w:val="left" w:pos="2694" w:leader="none"/>
              </w:tabs>
              <w:ind w:left="249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Установочным винтом довести до соприкоснов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лампа переносная, карандаш боксовочный, штанген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завершения всех ремонтных работ на всех группах оборудования, включая КИП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гон должен быть полностью экипирован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чие жидкости в гидропередаче и гидростатическом приводе заправлять только свежие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установке нового комплекта аппаратуры гидростатического привода или в случае ремонта аппаратуры с разборкой масло в системе привода сменить установленным порядком после окончания проверки работы вспомогательного оборудовани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авление после регулирующего блока на 8 поз. при прогретом дизеле должно подняться до ≈182 кгс/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ия золотника со втулкой механического термодатчик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Проверить температуру автоматического запуска гидромоторов (≈+58º).</w:t>
            </w:r>
          </w:p>
          <w:p>
            <w:pPr>
              <w:pStyle w:val="Normal"/>
              <w:ind w:left="391" w:firstLine="147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завышенной температуре установочным винтом уменьшить расстояние между блоком и термодатчиком, при заниженной – увеличить.</w:t>
            </w:r>
          </w:p>
          <w:p>
            <w:pPr>
              <w:pStyle w:val="Normal"/>
              <w:ind w:left="391" w:firstLine="147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Проверить регулировку температурных режимов дизеля. Температура воды должна поддерживаться в пределах 75÷80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Проверить давление масла в дизеле в дизеле (на 0 поз. не менее 2, 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, на 3 поз. не менее 3,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, на 8 поз. не менее 9,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Проверить работу отопительно-вентиляционного агрегата салонов. Проверку производить во всех положениях переключателей режимов «Отопление – Вентиляция» и «Зима – Лето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зависимости от износа и температуры окружающего воздуха проверить работу автоматического управления отоплением и вентиляци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Проверить работу отопительно-вентиляционных установок кабин управления во всех положениях переключателей «Отопление - Вентиляция» и во всех положениях рециркуляционных засло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0. Набрать 4 позицию, дать проработать гидропередаче в стоповом режиме 5 мин., после чего заглушить дизел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1. Заменить пакеты ФГО масла дизеля на очищенные согласно требованиям раздела 1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2. Вспомогательное оборудование осмотреть, выявленные недостатки устра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утечек масла и воды по стыкам трубопроводов и фланцам агрегатов, отсутствие течей воды и выбросов масла в шахте холодильника, отсутствие пробоев газов и течей масла по выхлопному тракт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3. Проверить работу котла-подогревателя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Закачать топливо в расходный бачок и произвести пробный запуск. Проверить продолжительность зажигания (не более 2 сек) и общую продолжительность запуска (не бо-</w:t>
              <w:tab/>
              <w:t>лее 8 сек.)</w:t>
            </w:r>
          </w:p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Через окошко осмотреть факел, проверить отсутствие копоти и горящих стру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Через выхлопную трубу проверить отсутствие дымного выхлоп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55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При первом запуске дать котлу проработать в т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окончании регулировки маховичок и установочный винт взаимно обвязать и запломбировать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крытие жалюзи должно происходить при 50±4º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емпературе масла не менее 75º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автоматического регулирования совмещать с проверкой отопления и вентиляции на прицепных вагонах, при сцепленной секции автомотрисы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завершения всех проверок по вагону, включая автотормоз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дновременно с заменой фильтров производится отбор масла и воды для анализ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12 выполняется после первых запусков дизеля и маневровых передвижений по тракционным путям депо собственной тяго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снижения температуры воды в системе охлаждения дизел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слух проверять работу циркуляционного насоса, вентилятора, эффективность разогрева водяной системы дизел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чение 5 мин., проверить отсутствие выбивания дыма из стыков и подтеканий топлив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33" w:hanging="284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По истечении 5 мин. работы котёл выключить, откинуть горелку, тщательно осмотреть камеру сгорания, проверить отсутствие следов перегревов, отложений свежей копоти, подтеканий топлив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со стремянкой выполнять не менее, чем двумя работниками. Перед использованием стремянки проверять её исправность и наличие бирки со сроком испытания. Ножки стремянки должны иметь резиновые наконечн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ются с использованием не менее, чем двух переносных эстакад, вплотную приставляемых к вагону в месте проведения работ. Выполняются работы на крыше не менее, чем двумя работниками, прошедшими специальное медосвидетельствование. После завершения работ на крыше эстакады немедленно убираются от ваг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ются только типовыми и непросроченными чалочными приспособлениями, по установленным схемам строповки. Грузоподъёмные работы выполняются только лицами, имеющими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нахождение в дизельном помещении при изъятой гидропередаче. При этом вход из салона и проходы у проёма в полу под гидропередачу в дизельном помещении должны быть огражде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аботам приступать только после полной разэкипировки ваг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работы маслопрокачивающего насоса производить до разэкипировки вагона, перед постановкой на стойло, до начала работ на электрооборудовании и аккумуляторной батаре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краску отдельных узлов производить со снятием с вагона в специально выделенном месте. На место устанавливать после полного высыхания краски или ла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трубопроводов осуществлять, не допуская вылета загрязнений в сторону нахождения людей. Малогабаритные детали продувать в продувочной каме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и регулировка вспомогательного оборудования при работающем дизеле после ремонта осуществляется после ремонта и вывода вагона со стойла и обеспечения его средствами пожаротушения согласно установленным норм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величение плеча рычага при затяжке соединений осуществляется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нахождение людей в кузове при его поднятии или опускания на домкрат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сборки электрооборудования дальнейшие работы продолжать только при выключенном рубильнике аккумуляторной батареи и расклиненных контакторах К16 и К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Центровку дизеля с гидропередачей, а также любой проворот коленчатого вала дизеля осуществлять после оповещения всех находящихся на вагоне. Все работы на агрегатах, кинематически связанных с дизелем, во время проворота коленчатого вала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а узлов весом более 30 кг выполняется не менее, чем двумя работниками.</w:t>
            </w:r>
          </w:p>
          <w:p>
            <w:pPr>
              <w:pStyle w:val="Normal"/>
              <w:ind w:right="283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right="283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* - для ТР-2</w:t>
      </w:r>
    </w:p>
    <w:p>
      <w:pPr>
        <w:pStyle w:val="Normal"/>
        <w:ind w:left="709" w:right="283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** - для ТР-3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26355</wp:posOffset>
            </wp:positionH>
            <wp:positionV relativeFrom="paragraph">
              <wp:posOffset>78740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3"/>
      <w:headerReference w:type="first" r:id="rId4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5:44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11-18T07:54:00Z</dcterms:modified>
  <cp:revision>56</cp:revision>
  <dc:subject/>
  <dc:title>DOC	</dc:title>
</cp:coreProperties>
</file>