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С.И.Манушарид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3 сентября 2004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4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емонта гидромуфты гидромеханического редуктора </w:t>
            </w:r>
            <w:r>
              <w:rPr>
                <w:b/>
                <w:sz w:val="48"/>
                <w:lang w:val="en-US"/>
              </w:rPr>
              <w:t>HVK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eastAsia="Batang;바탕" w:cs="Haettenschweiler"/>
                <w:sz w:val="34"/>
                <w:szCs w:val="34"/>
              </w:rPr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Гидромуфту раз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зазоры в лабиринте турбинного колеса (0,5÷1,2 мм; при ТР-2 0,5÷1,0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*Расстопорить и отвернуть гайку фиксации ведомой шестерн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* Спрессовать крайний подшипник со ступицы ведомой шестерн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* Спрессовать ведомую шестерню с внутренним подшипником, подшипник со ступицы шестерни спрессовать. Изъять из паза вала шпонку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Вывернуть из колокола сливные ниппел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Нанести совпадающие сборочные риски на колоколе и турбинном колес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Ослабить затяжку винтов соединения турбинного колеса с колоколом в несколько приёмов, вывернуть вин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8. * Разъединить колок и турбинное колесо, снять с вала турбинное колесо с полым валом-шестерней и подшипниковым узл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9. ** Разъединить колокол и турбинное колесо, спрессовать полый вал-шестерню турбинного колеса с подшипнико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прессовать из вала-шестерни подшипник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0. Расстопорить и отвернуть фиксирующую гайку насосного колеса, колесо спрессовать, изъять шпонк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1. Выпрессовать колокол с подшипником из централь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пассатижи, отвёртки, съёмники, молоток, бородок, напильники, кернеры, монтировка, набор щуп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ТР-2 демонтируются обе гидромуфты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Главный вал перед разборкой обмывать в моечной машин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П.2, 3, 4 для гидромуфты главного вентилятора (далее гидромуфта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)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шипники с сопрягаемыми деталями без надобности не распаровывать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.6 выполнять при отсутствии или неясности рисок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П.8 для гидромуфты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*П.9 для гидромуфты привода компрессора (далее гидромуфты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)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ого опорного узла, со ступицы колокола спрессовать подшипни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2. Отвернуть гайку, фиксирующую турбинное колесо на вале-шестерне, колесо спрессовать, изъять шпонк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3. Разъединить корпус подшипника на вале-шестерне, снять с вала части корпуса, спрессовать подшипни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тали гидромуфты и вал насосных колёс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Удалить остатки моющего раствора, загрязнений и отложений шлама. При необходимости использовать жёсткие щётки. После очистки детали промыть в керосине и насухо вытере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чистить и обмыть вал и гидромуфту, не подлежащую разборке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одшипники промыть в чистом керосин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Маслоподводящую трубку и масляные каналы в турбинном колесе прочистить шомполом с ершом, промыть керосином под давлением,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Щётки, скребки, шомпол, камера продувочная, ванны промывочные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мывку подшипников осуществлять последовательно в двух ванна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абочие колёса и колокол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Колёса и колокол осмотреть. Детали подлежат выбраковке при выявлении трещины, выходящей на отверстие ступицы или трещины в металле в другой части длиной 50 мм и боле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длежащие ремонту трещины разделать под углом 70÷80º с засверловкой концов сверлом диаметром 3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Колесо равномерно разогреть до 300÷450º. Трещину в чугунном колесе заварить газовой сваркой с прутком А, Б, </w:t>
            </w:r>
            <w:r>
              <w:rPr>
                <w:rFonts w:cs="Courier New" w:ascii="Haettenschweiler" w:hAnsi="Haettenschweiler"/>
                <w:sz w:val="34"/>
                <w:szCs w:val="34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или </w:t>
            </w:r>
            <w:r>
              <w:rPr>
                <w:rFonts w:cs="Haettenschweiler" w:ascii="Haettenschweiler" w:hAnsi="Haettenschweiler"/>
                <w:sz w:val="34"/>
                <w:szCs w:val="34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диаметром 6 мм или дуговой сваркой электродами ПНЧ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рещину в металле или сварном шве стального колеса разделать и за- варить электродами УОНИ-13/45, УОНИ-13/55, СМ-11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Дефектную лопатку (деформация, скол, трещина сварного шва более 1/3 длины и т.п.) вырубить, вварить новую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Изношенные места чугунных колёс наплавить электродами ОЭЧ без предварительного нагрева, у стальных колёс – электродами ОЗН-300М. После наплавочных работ деталь обработать под чертёжный размер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аплавке подлежат изношенные шпоночные канавки, кромки ступиц, гребни лопаток и лабиринт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трые кромки, мелкие заусенцы и забоины опилить личным напильником и зашлифовать шкур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5. Замерить диаметры посадочных отверстий и ступиц под шейки валов и подшипники для определения посадки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Осмотреть отверстия под стягивающие винты колокола с турбинным колесом и сливные ниппел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ношенные отверстия рассверлить под очередной размер, нарезать новую резьбу, подготовить ремонт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, станочное оборудование, термическое оборудование, машинка шлифовальная, резьбонарезной инструмент, зубило, молоток, шаберы, станок балансировочный, микрометр, нутромер, штангенциркуль, лампа переносная, луп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Границы трещин выявлять обмеливание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 чугунных колёсах допускается сварка без предварительного разогрева электродами МНЧ-2, ОЗХН-1, ОЗЧ-2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варочных работ деталь подвергать отжигу от температуры 600÷650º.</w:t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варочных работ колесо подвергнуть балансировке (дисбаланс не более 40 гр·см). Колокол и насосное колесо балансировать только в сбор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.2 выполняется для стальных колёс. Требования к сварке согласно п.1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газовая наплавка кромок лопаток и лабиринтов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тяг в ступице 0,02÷0,04 мм; в кольце подшипника 0,0÷0,02 мм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величение диаметра отверстия не более, чем на одну ступень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ый винт или ниппел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орпус подшипников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Части корпуса осмотреть, проверить отсутствие трещин, сколов, забо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трые кромки и дефекты глубиной до 1,0 мм зашлифова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прилегание половин корпуса. След от контакта должен быть непрерывным, шириной не менее 2/3 ширины фланца, обрывов не допускаетс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бщая площадь прилегания не менее 75% привалочной поверхност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Сколы и забоины глубиной более 1,0 мм устранить вибродуговой наплавкой с присадкой проволоки Св-08ГА, Св-10Г2, ПП-Нп-14ст с последующей обработкой и подгонкой под чертёжный размер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Замерить внутренний диаметр половин корпуса для определения посадки наружной обоймы подшипника (натяг 0,0÷0,01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6. Проверить посадку корпуса в горловине картера редуктора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лотно припасованные части корпуса должны входить гребнем в пазы горловины с лёгким натягом. След от прилегания боковых граней гребня не должен иметь разрыв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 горловине картера неприлегание допускается не более 20% площади соприкосновения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7. Проверить состояние маслоподводящей трубки. 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надёжность крепления трубки. При наличии трещин сварного шва дефектное место разделать, заварить газовой сваркой латунью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, станочное оборудование, шабер, напильники, шкурка шлифовальная, нутромер, набор щупов, луп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спаровка половин корпуса без надобности не допускается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прилегание проверить по отпечатку краски и выполнить пришабривание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устранение внешних дефектов поверхностей, не воспринимающих нагрузок и восстановление гребней лабиринта газовой наплавкой латунью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 п.5 - разница в диаметрах между половинами не более 0,01 мм, овальность не более 0,03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новь проваренная трубка не должна вызывать напряжений и деформаций маслопроводов при сборке редуктор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лый вал-шестерню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Вал-шестерню осмотреть, проверить отсутствие трещин, сколов, глубоких забо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опускается оставление в работе валов с мелкими дефектами зубчатых колёс глубиной до 0,5 мм (отдельных точек – до 1,0 мм); с отколами торцов зубьев не более 1/10 длины зуб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Осмотреть рабочие поверхности зубьев, проверить отсутствие ненормального профиля (вогнутость, волнообразный профиль, неравномерная толщина зуба у цилиндрического колеса вала гидромуфты </w:t>
            </w:r>
            <w:r>
              <w:rPr>
                <w:rFonts w:cs="Haettenschweiler" w:ascii="Haettenschweiler" w:hAnsi="Haettenschweiler"/>
                <w:sz w:val="34"/>
                <w:szCs w:val="34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и т.п.)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Изношенные места (кроме зубчатых колёс) восстановить наплавкой электродами ОЗН-7, ОЗН-400М диаметром 2÷3 мм с последующей обработкой под чертёжный размер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Замерить диаметры посадочных поверхностей под турбинное колесо и кольца подшипников для определения посад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трые кромки и дефекты, не достигшие браковочных норм, запилить до плавных переходов и зашлифов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, станочное оборудование, термическое оборудование, напильники, шкурка шлифовальная, микрометр, нутромер, луп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варка трещин на вале-шестерне не допускае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лощадь распространения дефектов по зубу не более 1/4 площадь рабочей поверхности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аличии аппаратуры наплавку производить вибродуговым способо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наплавкой деталь разогревать до 250÷300º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ребования к посадке согласно требованиям п.5 раздела 3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резьбу под фиксирующую гайку турбинного колеса, при износе восстановить согласно требованиям п.2 с нарезкой чертёжной резьб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едомую шестерню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Шестерню отремонтировать согласно требованиям п.1 раздела 5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Изношенные места восстановить согласно требованиям п.2 раздела 5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Замерить диаметры посадочных поверхностей под напрессовку подшипников и вал насосных колёс для определения посад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Мелкие дефекты устранить согласно требованиям п.4 раздела 5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, станочное оборудование, термическое оборудование, напильники, шкурка шлифовальная, микрометр, нутромер, луп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ребования к посадке согласно п.2 раздела 3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открытые части вала насосных колёс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Вал осмотреть, удалить остатки загрязнений до чистого металла, протере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Изношенные места и резьбу под фиксирующие гайки насосных колёс и ведущую шестерню восстановить согласно требованиям п.2 раздела 5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Замерить диаметры шеек под напрессовку подшипников и насосных колёс для определения натяг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, станочное оборудование, термическое оборудование, напильники, шкурка шлифовальная, микрометр, луп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крытые части вала подвергать магнитному контролю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варка трещин на вале не допускае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наплавочных работ проверить биение шеек вала (не более 0,01 мм), при необходимости выполнить правку методом ассиметричного нагрев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подшип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одшипники вторично промыть в чистом керосине и продуть сухим сжа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ход подшипников, отсутствие заеданий, рывков при вращении, проверить характер звука при вращени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одшипники заменять при выявлении следующих неисправностей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Признаки перегрева как подшипника, так и отдельных его частей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Защемление отдельных шариков (роликов); неравномерный ход, не устраняемый промывкой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Трещины, сколы, изломы, раковины, забоины отдельных деталей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. Выкрашивание, шелушение, мелкие раковины, чёрная сыпь, гранёность на беговых дорожках, шариках (роликах); выбоины и ползуны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. Выработка торца наружной или внутренней обоймы более 0,3 мм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оверить радиальное биение и осевую игру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Подшипники турбинных колёс на полых валах-шестернях: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биение не более 0,100 мм;</w:t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осевая игра не более 0,520 мм;</w:t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Подшипники на ступицах колоколов: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ы промывочные, камеры, камера продувочная, напильники, шкурка шлифовальная, приспособление для замера радиального биения и осевой игры, лупа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шипники с сопрягаемыми деталями без надобности не распаровыва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нормальном вращении подшипник промыть вторично и вторично проверить ход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ёгкость вращения сравнивать с эталонным подшипником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выработке до 0,3 мм на одном торце при монтаже подшипник устанавливать обратной стороной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биение не более 0,135 мм;</w:t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осевая игра не более 0,550 мм;</w:t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Подшипники на ступицах ведомой шестерни: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биение не более 0,095 мм;</w:t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осевая игра не более 0,450 мм;</w:t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г. Подшипник под валом-шестерней гидромуфты </w:t>
            </w:r>
            <w:r>
              <w:rPr>
                <w:rFonts w:cs="Haettenschweiler" w:ascii="Haettenschweiler" w:hAnsi="Haettenschweiler"/>
                <w:sz w:val="34"/>
                <w:szCs w:val="34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: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биение не более 0,075 мм;</w:t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осевая игра не более 0,340 мм;</w:t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Мелкие риски и забоины на наружных поверхностях колец вывести мелкой шкуркой (№5÷6) на масле или личным напильник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Замерить посадочные диаметры колец для определения натяг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зачистки подшипник тщательно промыва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крепёжные детали и сливные ниппе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тали очистить от загрязнений, протереть, осмотре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менить при износе резьбы или срыве хоты бы одного витка, износе или повреждении головок винт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Прочистить калиброванные отверстия ниппелей, продуть сжатым воздухом. Проверить калибром диаметры отверстий (для гидромуфты </w:t>
            </w:r>
            <w:r>
              <w:rPr>
                <w:rFonts w:cs="Haettenschweiler" w:ascii="Haettenschweiler" w:hAnsi="Haettenschweiler"/>
                <w:sz w:val="34"/>
                <w:szCs w:val="34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2,2 мм, для гидромуфты </w:t>
            </w:r>
            <w:r>
              <w:rPr>
                <w:rFonts w:cs="Haettenschweiler" w:ascii="Haettenschweiler" w:hAnsi="Haettenschweiler"/>
                <w:sz w:val="34"/>
                <w:szCs w:val="34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1,6 мм; отклонения не более ±0,1 мм, при ТР-2 ±0,05 мм)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шпонки. Изношенные, де- формированные, с трещинами и сколами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Щётки, ванны промывочные, камера продувочная, калибры для проверки отверстий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понка должна входить в паз с лёгким натяг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идромуфту с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Напрессовать подшипник на вал-шестерню до упора в бурт. После остывания подшипника на него напрессовать внешнюю и внутреннюю части корпуса подшипников. После напрессовки корпуса проверить свободность хода подшипник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Вложить в паз вала-шестерни шпонку, напрессовать турбинное колесо до упора буртом во внутреннее кольцо подшипник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свободность взаимного проворачивания турбинного колеса относительно корпуса подшипник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мерить зазоры в лабиринте (0,5÷1,2 мм; при ТР-2 0,5÷1,0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тянуть фиксирующую гайку на торце вала-шестерни и застопорить лепестковой шайбо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На ступицу колокола напрессовать подшипни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олокол завести на центральную шейку вала насосных колёс, подшипник запрессовать в центральную опор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 паз шейки вала насосных колёс вложить шпонку. Насосное колесо нагреть и напрессовать на шейку вала до упора в центральную шейк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тянуть фиксирующую гайку насосного колеса, застопорить лепестковой шайбо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5. **Запрессовать в торец вала-шестерни концевой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Набор ключей, пассатижи, отвёртка, молоток, наставка, бородок, зубило, монтировка, электрованна А115, электрошкаф А298, чалочное приспособление, ветошь, салфетки.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напрессовкой посадочные поверхности тщательно очищать и обезжиривать бензино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шипники для напрессовки нагревать в масле до 60÷100º, колёса гидромуфт – в электрошкафе до 120÷ 150º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зоры в лабиринте проверять в четырёх диаметрально противоположных точках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*П.5 для гидромуфты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дшипни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Полый вал-шестерню с собранными подшипниковым узлом и турбинным колесом одеть на вал насосных колёс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овместить сборочные риски колокола и турбинного колеса, наживить и затянуть предварительной затяжкой стягивающие винт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вободность взаимного проворачивания вала насосных колёс относительно колоколов и турбинных колёс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тянуть окончательной затяжкой стягивающие винты гидромуфты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Ввернуть в сливные ниппели (в гидро</w:t>
              <w:softHyphen/>
              <w:t xml:space="preserve">муфту </w:t>
            </w:r>
            <w:r>
              <w:rPr>
                <w:rFonts w:cs="Haettenschweiler" w:ascii="Haettenschweiler" w:hAnsi="Haettenschweiler"/>
                <w:sz w:val="34"/>
                <w:szCs w:val="34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с диаметром калиброванного отверстия 2,2 мм, в гидромуфту </w:t>
            </w:r>
            <w:r>
              <w:rPr>
                <w:rFonts w:cs="Haettenschweiler" w:ascii="Haettenschweiler" w:hAnsi="Haettenschweiler"/>
                <w:sz w:val="34"/>
                <w:szCs w:val="34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- 1,6 м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8. *Напрессовать подшипники на ступицы ведомой шестерн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ложить в паз вала насосных колёс шпонку, напрессовать ведомую шестерню с подшипниками до упора в бурт ва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тянуть фиксирующую гайку и застопорить лепестковой шайбо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9. Закрыть сливные ниппели пробками, штуцеры маслоподводящих трубок и лабиринты обвернуть бумагой и обвязать шпагат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убчатые колёса и подшипники покрыть чистым моторным маслом.</w:t>
            </w:r>
          </w:p>
          <w:p>
            <w:pPr>
              <w:pStyle w:val="Normal"/>
              <w:ind w:left="249" w:firstLine="142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обранный вал перенести на стеллаж с исправными узл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*У гидромуфты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напрессовку подшипника на хвостовик вала насосных колёс производить при помощи медной наставки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тугого хода, рывков, заеданий (даже незначительных) гидромуфту разобрать, недостатки выявить и устрани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тяжку осуществ</w:t>
              <w:softHyphen/>
              <w:t>лять по 1/2 оборота винта за обход, попарно-перекрёст- ным порядком; последние обходы – по 1/4 оборота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П.8 для гидромуфты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.9 выполнять при необходимости длительного (более 12 часов) собранного вала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л должен храниться на специальных козлах, хранение на полу не допускается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275" w:right="283" w:firstLine="141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* - для гидромуфты </w:t>
      </w:r>
      <w:r>
        <w:rPr>
          <w:rFonts w:cs="Courier New" w:ascii="Courier New" w:hAnsi="Courier New"/>
          <w:sz w:val="26"/>
          <w:szCs w:val="26"/>
          <w:lang w:val="en-US"/>
        </w:rPr>
        <w:t>I</w:t>
      </w:r>
    </w:p>
    <w:p>
      <w:pPr>
        <w:pStyle w:val="Normal"/>
        <w:ind w:left="567" w:right="283" w:hanging="0"/>
        <w:rPr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</w:rPr>
        <w:t xml:space="preserve">** - для гидромуфты </w:t>
      </w:r>
      <w:r>
        <w:rPr>
          <w:rFonts w:cs="Courier New" w:ascii="Courier New" w:hAnsi="Courier New"/>
          <w:sz w:val="26"/>
          <w:szCs w:val="26"/>
          <w:lang w:val="en-US"/>
        </w:rPr>
        <w:t>II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213" w:right="-108" w:hanging="21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мывка деталей в дизельном топли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213" w:right="-108" w:hanging="21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вку деталей осуществлять в продувочной камере с вытяжной вентиляцией. При продувке избегать вылета шлама в сторону от вытяжного зонта. При продувке пользоваться защитными оч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213" w:right="-108" w:hanging="21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еремещение собранного вала осуществлять не менее, чем двумя работниками или при помощи чалочного приспособления. Зачаливание производить за центральную опору и открытую часть вала насосных колёс между гидромуфтой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и ведомой шестерней. Запрещается использование нетиповых или просроченных чалочных приспособл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213" w:right="-108" w:hanging="21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длинение плеча рычага гаечного ключа производить при помощи специального захва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213" w:right="-108" w:hanging="21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творачивание и затяжку винтов, соединяющих колокола с турбинными колёсами, осуществлять при помощи отвёртки-ворота с рукояткой, имеющей плечи достаточной длин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213" w:right="283" w:hanging="21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емонт главного вала выполнять при нахождении его на специальных козлах, позволяющих фиксировать вал в точках опоры от опрокидывания или проворота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Инструкция по эксплуатации и уходу за тепловозом ЧМЭ3 и его описание. Механическая часть. ЛКС 3/546-</w:t>
      </w:r>
      <w:r>
        <w:rPr>
          <w:lang w:val="en-US"/>
        </w:rPr>
        <w:t>XIVA</w:t>
      </w:r>
      <w:r>
        <w:rPr/>
        <w:t>, Прага, Чехия. 198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Правила технического обслуживания и текущих ремонтов тепловозов ЧМЭ2, ЧМЭ3 ЦТ-4320 от 13.09.198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И.Я.Костюк, З.Х.Нотик. «Механическое оборудование тепловоза ЧМЭ3». 198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 xml:space="preserve">Типовая инструкция по охране труда для слесаря по ремонту тепловозов и дизель-поездов ТОИ Р-32-728-99 от 28.12.1999 г.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0:47:00Z</dcterms:created>
  <dc:creator>Mалов Денис</dc:creator>
  <dc:description/>
  <dc:language>en-US</dc:language>
  <cp:lastModifiedBy>А.А.Шитов</cp:lastModifiedBy>
  <cp:lastPrinted>2002-03-15T16:20:00Z</cp:lastPrinted>
  <dcterms:modified xsi:type="dcterms:W3CDTF">2004-09-23T06:00:00Z</dcterms:modified>
  <cp:revision>22</cp:revision>
  <dc:subject/>
  <dc:title>DOC	</dc:title>
</cp:coreProperties>
</file>