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2 от 30.03.200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С.И.Манушарид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стендовой проверки топливной форсунки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ab/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ку осуществлять путём притирки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</w:t>
              <w:softHyphen/>
              <w:t>мы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на стенд А106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стендовое испытание и регулир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Время падения давления до 35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е менее 5 мин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285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29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Прохода топлива 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528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герметичность форсунки: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тянуть регулировочный шту                                           цер на давление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и проверить время падения давления от 400 до 3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( 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; для новых распылителей 1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06.02, секундо</w:t>
              <w:softHyphen/>
              <w:t>мер, набор ключей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 помещении отделения топливной аппаратуры должна быть в пределах 15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5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вязкость испытательной смеси 1,53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,55 Е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спыла производить серией не менее  5 впрысков, темп качания рычага стенда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40 в 1 минуту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орсунки, не удовлетворившие техническим требованиям при ис- пытаниях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пусков топлива и “потения” топлива в соединениях при проверке герметичности не допускается. Проверку выполнять дважд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роизводить серией не менее 5 впрысков. При медленном нажатии на рычаг допус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трегулировать давление поднятия иглы. Отпустить штуцер и отрегулировать давление на величину 300</w:t>
            </w:r>
            <w:r>
              <w:rPr>
                <w:rFonts w:eastAsia="Times New Roman" w:cs="Times New Roman"/>
                <w:sz w:val="34"/>
                <w:szCs w:val="34"/>
              </w:rPr>
              <w:t>±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дение давления при впрыске должно составлять 40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6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ется “дробящий” впрыс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со стенда снять, на стеллаж перене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аглуш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нятия со стенда заглушить штуцер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и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Г.Б.Федотов, Г.И. Левин. «Топливные системы тепловозных дизелей». 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728-99 от 28.12.1999 г.</w:t>
      </w: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41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9-02T05:47:00Z</dcterms:modified>
  <cp:revision>4</cp:revision>
  <dc:subject/>
  <dc:title>DOC	</dc:title>
</cp:coreProperties>
</file>