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лавного вала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Вал очис</w:t>
              <w:softHyphen/>
              <w:t>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л очистить от загрязнений, протереть. «Упорные» отложения удалить зачист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риковые подшипники промыть керосином и продуть сжатым воздухом. Промывку осуществлять в два приёма с заменой кероси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ребки, шаберы, щётка волосяная, шкурка шлифовальная, подвод сжатого воздух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чистку осуществлять шкуркой на масл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отсутствие в отложениях металлических частиц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Вал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остояние шариковых и роликового подшипника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оверить лёгкость хода подшипников (непосредственно или по вращению напрессованной детали). Проверить отсутствие заеданий и степень тормож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роверить отсутствие признаков перегрева, наличия следов побежалост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роверить отсутствие трещин, сколов и изломов, отсутствие выкрашивания, шелушения, мелких раковин и скоплений чёрных точек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3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роверить отсутствие следов коррозионных пятен на беговых дорожках и шариках, а также матовых пятен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Проверить надёжность напрессовки подшипников, отсутствие признаков сдвиг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3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Проверить отсутствие сильной радиальной игры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зубчатые колёса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оверить отсутствие вмятин, мелких раковин, сып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набор ключей, станочное оборудование, развёртки, резьбонарезной инструмент, напильники, шкурка шлифовальная, линейка, калибры, набор щупов, луп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ез надобности подшипники, зубчатые колёса и гидромуфты не демонтиро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вышенном износе подшипников, большой радиальной «игре» главный вал ремонтировать с полной разборкой, проверкой балансировки и магнитным контролем ва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подшипников осуществлять при провороте подшипника с полным проворотом сепаратор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щущаемой вручную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мая глубина дефектов – не более 0,5 мм (отдельных точек – до 1,0 мм) при распростра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роверить отсутствие отколов. Допускается оставление в работе колёс со сколами от торцовой части длиной не более 1/10 длины зуб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стрые кромки сколов, пятна коррозии, прочие дефекты, не имеющие браковочных признаков, запилить личным напильником и зашлифовать мелкой шкур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Проверить надёжность напрессовки колёс на ступицах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гидромуфты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Проверить отсутствие трещин, сколов, выбоин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роверить затяжку соединений турбинных колёс с колокола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лабшие винты при износе резьбы удалить, в колоколе нарезать новую резьбу под следу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Проверить надёжность напрессовки турбинных колёс на вале, запрессовки колоколов в подшипниках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г. Путём проворота проверить отсутствие внутри гидромуфт и в лабиринтах посторонних звуков, рывков, заеданий. 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3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смотреть ниппели сливных сопел. Проверить надёжность крепления сопел в колоколах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чистить сопл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диаметры сопел калибром (у гидромуфты главного вентилятора ≈ 2,2 мм; у гидромуфты компрессора ≈ 1,6 мм)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е. Проверить зазоры в лабиринтах турбинных колёс (0,5÷1,2 мм; при ТР-2 0,5÷1,0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затяжку и фиксацию гайки, крепящей ведомую шестерню с подшипни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ал осмотреть, проверить отсу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нии дефектов не более 1/4 рабочей поверхности зуб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лифовку дефектов выполнять шкуркой на масле, после зачистки обработанное место тщательно протере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дефектов гидромуфту ремонтировать со спрессовыванием с вала и демонтажом зубчатых колёс и подшипник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лностью разобранный вал подвергнуть маг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аппараты подлежат разборке при наличии замечаний на медленный разгон (в случае невыявления причины при ревизии золотниковой коробки и маслопроводов), выявлении в масле и отложениях внутри корпуса металлических частиц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выполнять в четырёх диаметрально противоположных точках по диаметру лабиринт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мыть гидромуф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ывернуть маслоподводящие трубки, проверить состояние. Проверить отсутствие вмятин, трещин, изгибов. Проверить состояние резьбы, при износе трубку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убки промыть, продуть и протере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Трубки завернуть в «свои» гнёзда, прокачать каждую гидромуфту керосин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вободность прохода керосина из ниппелей, лабиринтов и полостей подшип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в стекающем керосине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установка для внутренней промывки, камера продувочная, ёрш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качку осуществлять с проворотом турбинных колёс.</w:t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качку прекращать после окончательного отхода сгустков шлама, но не менее, чем через 5 мин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9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монт главного впала гидромеханического редуктора осуществляется только при нахождении его на специальных козлах с поддон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9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родувке подшипников и лабиринтов не допускать вылета шлама в сторону людей. Продувку осуществлять в защитных очках. Место продувки должно быть огорожено ширм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9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аслоподводящие трубки продувать только в продувочной камере с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109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мещение собранного вала осуществлять только с использованием грузоподъёмных механизмов. Грузоподъёмные работы выполнять только исправными и непросроченными чалочными приспособлениями, по типовым схемам строповки. Выполнять грузоподъёмные работы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right="-70" w:hanging="21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внутренней промывки к дальнейшей работе с валом приступать после полного истечения керосина из гидромуфт при нижнем расположении ниппелей, а также из лабиринтов и подшипнико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 ЛКС3/546-</w:t>
      </w:r>
      <w:r>
        <w:rPr>
          <w:lang w:val="en-US"/>
        </w:rPr>
        <w:t>XIVA</w:t>
      </w:r>
      <w:r>
        <w:rPr/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2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1T12:30:00Z</dcterms:modified>
  <cp:revision>10</cp:revision>
  <dc:subject/>
  <dc:title>DOC	</dc:title>
</cp:coreProperties>
</file>