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 № 63 от  20.08.1991 г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</w:t>
            </w: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71 от 12.12.1991 г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2 января 2004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2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ремонта люлечного подвешивания тележки автомотрисы АЧ2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4"/>
                <w:szCs w:val="34"/>
              </w:rPr>
              <w:t>Люльку ра</w:t>
              <w:softHyphen/>
              <w:t>зобр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Снять гнёзда боковых опор.</w:t>
            </w:r>
          </w:p>
          <w:p>
            <w:pPr>
              <w:pStyle w:val="Normal"/>
              <w:ind w:left="-39" w:hanging="0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Вынуть сайлентблок из шкворне</w:t>
              <w:softHyphen/>
              <w:t>вого гнезда (на АЧ2) или поворо</w:t>
              <w:softHyphen/>
              <w:t>тное гнездо (на АПЧ2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Отвернуть болты и снять гнёзда скользунов продольных упоров, вынуть перья и изъять упоры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Вынуть пальцы поперечных упо</w:t>
              <w:softHyphen/>
              <w:t>ров, вернуть гайки упругих элеме</w:t>
              <w:softHyphen/>
              <w:t>нтов, упора сня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* Вынуть сайлентблок из  шквор</w:t>
              <w:softHyphen/>
              <w:t>невого узл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олоток, монтиров</w:t>
              <w:softHyphen/>
              <w:t>ка, плос</w:t>
              <w:softHyphen/>
              <w:t>когубцы, бородок, набор ключей, зубило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П.5 для люльки АПЧ2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4"/>
                <w:szCs w:val="34"/>
              </w:rPr>
              <w:t>Детали под</w:t>
              <w:softHyphen/>
              <w:t>вешивания промыть и очист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сле промывки в моечной машине удалить остатки загрязнений, корро</w:t>
              <w:softHyphen/>
              <w:t>зии, отслоившуюся краску; детали насухо протере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кребки, шкурка шлифова</w:t>
              <w:softHyphen/>
              <w:t>ль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4"/>
                <w:szCs w:val="34"/>
              </w:rPr>
              <w:t>Люльку ос</w:t>
              <w:softHyphen/>
              <w:t>мотреть и отремонти</w:t>
              <w:softHyphen/>
              <w:t>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Произвести внешний осмотр, осо</w:t>
              <w:softHyphen/>
              <w:t>бое внимание уделяя состоянию сварных шв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Концы выявленных трещин зас</w:t>
              <w:softHyphen/>
              <w:t>верлить сверлом диам. 6 мм, де</w:t>
              <w:softHyphen/>
              <w:t>фектный участок шва вырубить и завар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Местные износы или места, под</w:t>
              <w:softHyphen/>
              <w:t>верженные коррозии глубиной более 1,5 мм, устранить наплавкой электродами ОЗН-300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Проверить резьбовых гнёзд (кали</w:t>
              <w:softHyphen/>
              <w:t>бром) и состояние отверсти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Изношенные заварить с после</w:t>
              <w:softHyphen/>
              <w:t>дующей рассверловкой и нарезкой чертёжной резьбы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Осмотреть кронштейны гидроамо</w:t>
              <w:softHyphen/>
              <w:t>ртизаторов. Износ клиновых гнёзд устранить наплавкой электродами ОЗН-7 или ОЗН-400М с последу</w:t>
              <w:softHyphen/>
              <w:t>ющей подгонкой.</w:t>
            </w:r>
          </w:p>
          <w:p>
            <w:pPr>
              <w:pStyle w:val="Normal"/>
              <w:ind w:left="244" w:firstLine="147"/>
              <w:jc w:val="both"/>
              <w:rPr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Трещины ушек разделать и зава</w:t>
              <w:softHyphen/>
              <w:t>рить согласно тре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ое оборудо</w:t>
              <w:softHyphen/>
              <w:t>вание, электрод</w:t>
              <w:softHyphen/>
              <w:t>рель, ма</w:t>
              <w:softHyphen/>
              <w:t>шинка шлифова</w:t>
              <w:softHyphen/>
              <w:t>льная, молоток, кернер, зубило, резьбона</w:t>
              <w:softHyphen/>
              <w:t>резной инстру</w:t>
              <w:softHyphen/>
              <w:t>мент, из</w:t>
              <w:softHyphen/>
              <w:t>меритель</w:t>
              <w:softHyphen/>
              <w:t>ный инст</w:t>
              <w:softHyphen/>
              <w:t>румент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 люльке допус</w:t>
              <w:softHyphen/>
              <w:t>кается заварка только трещин сварных швов кор</w:t>
              <w:softHyphen/>
              <w:t>пусов продольных упоров и кронштей</w:t>
              <w:softHyphen/>
              <w:t>нов продольных упоров длиной не более 50 мм.</w:t>
            </w:r>
          </w:p>
          <w:p>
            <w:pPr>
              <w:pStyle w:val="Normal"/>
              <w:ind w:left="-19" w:firstLine="66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варку производить электродами УОНИ-13/45, УОНИ-13/55. Тол</w:t>
              <w:softHyphen/>
              <w:t>щина металла в местах, подлежа</w:t>
              <w:softHyphen/>
              <w:t>щих наплавке должна составлять не менее 50 % от чертежа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тверстия диаме</w:t>
              <w:softHyphen/>
              <w:t>тром менее 15 мм рассверливать до диаметра 18÷20 мм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рассверловке резьбовых гнёзд использовать сверло диаметром на 1,5÷2,0 мм больше диаметра резьбы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тверстия глуби</w:t>
              <w:softHyphen/>
              <w:t>ной бо-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бованиям п.1 на</w:t>
              <w:softHyphen/>
              <w:t>стоящего раздела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9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Осмотреть гнездо шкворня. Выра</w:t>
              <w:softHyphen/>
              <w:t>ботку глубиной до 7 мм устранить наплавкой электродами ОЗН-7 с последующей обработк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7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лее двух диаметров раззен</w:t>
              <w:softHyphen/>
              <w:t>ковать под углом 50±5º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дрессор</w:t>
              <w:softHyphen/>
              <w:t>ные тарелки осмотреть и отремонти</w:t>
              <w:softHyphen/>
              <w:t>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Изношенные  места и коррозион</w:t>
              <w:softHyphen/>
              <w:t>ные язвы восстановить наплавкой электродами ОЗН-7 (коррозионн</w:t>
              <w:softHyphen/>
              <w:t>ые язвы на открытых частях - электродами ОЗН-300М) с после</w:t>
              <w:softHyphen/>
              <w:t>дующей обработко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Выработку отверстий восстано</w:t>
              <w:softHyphen/>
              <w:t>вить согласно требованиям п.3 раздела 3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Допускается заварка трещин ушек предохранительных тросов при условии невыхода трещины на ме</w:t>
              <w:softHyphen/>
              <w:t>талл корпуса тарел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ое оборудо</w:t>
              <w:softHyphen/>
              <w:t>вание, электрод</w:t>
              <w:softHyphen/>
              <w:t>рель, ма</w:t>
              <w:softHyphen/>
              <w:t>шинка шлифова</w:t>
              <w:softHyphen/>
              <w:t>льная, молоток, зубило, измерите</w:t>
              <w:softHyphen/>
              <w:t>льный инстру</w:t>
              <w:softHyphen/>
              <w:t>мент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аплавочных работах толщина металла в местах наплавки должна составлять не менее 50 % от чертёжной.</w:t>
            </w:r>
          </w:p>
          <w:p>
            <w:pPr>
              <w:pStyle w:val="Normal"/>
              <w:ind w:firstLine="47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опускается в опорных частях постановка прокла</w:t>
              <w:softHyphen/>
              <w:t>док толщиной не более 7 мм не более 1 шт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состояние серег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ерьги зачистить, протереть, осмо</w:t>
              <w:softHyphen/>
              <w:t>треть. Проверить отсутствие трещин, забоин, изгибов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америть толщину в месте наибо</w:t>
              <w:softHyphen/>
              <w:t>льшего износа (не менее 32 мм)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стрые наработки снять личным напильником до плавных переход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пиль</w:t>
              <w:softHyphen/>
              <w:t>ники, шкурка шлифова</w:t>
              <w:softHyphen/>
              <w:t>льная, штанген</w:t>
              <w:softHyphen/>
              <w:t>циркуль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ерьги подлежат магнитному конт</w:t>
              <w:softHyphen/>
              <w:t>ролю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еобходимос</w:t>
              <w:softHyphen/>
              <w:t>ти замены серьги подбирать с одина</w:t>
              <w:softHyphen/>
              <w:t>ковым расстоянием между внутренними гранями по длине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смотреть поворотные вкладыш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кладыши зачистить, протереть, осмотреть. При выя</w:t>
              <w:softHyphen/>
              <w:t>влении трещин, сколов забраковать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смотреть рабочие поверхности желобов и отверстия. При износе на глубину более 1 мм произвести нап</w:t>
              <w:softHyphen/>
              <w:t>лавку с последующей обработкой и пришабриванием по серьг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ое обо</w:t>
              <w:softHyphen/>
              <w:t>рудо</w:t>
              <w:softHyphen/>
              <w:t>вание, на</w:t>
              <w:softHyphen/>
              <w:t>пильни</w:t>
              <w:softHyphen/>
              <w:t>ки, шабе</w:t>
              <w:softHyphen/>
              <w:t>ры, шкурка шлифова</w:t>
              <w:softHyphen/>
              <w:t>льная, штанген</w:t>
              <w:softHyphen/>
              <w:t>циркуль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208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плавочные ра</w:t>
              <w:softHyphen/>
              <w:t>боты прои</w:t>
              <w:softHyphen/>
              <w:t>зводить для обеспечения прилегания серьги к жёло</w:t>
              <w:softHyphen/>
              <w:t>бу (не менее 80 %) и сохра</w:t>
              <w:softHyphen/>
              <w:t>нения регулировки люльки по высоте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плавку выпол</w:t>
              <w:softHyphen/>
              <w:t>нять электродами ОЗН-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состояние люлечных пружин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ужины осмотреть, проверить отсутствие трещин и сколов. При наличии любого дефекта пружина бракует</w:t>
              <w:softHyphen/>
              <w:t>ся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высоту пружин в свободном состоянии. Подбор комплекта пружин производить с условием обеспечения разницы высот ненагруженных пружин в одном комплекте не более 5 %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способление для замера высоты рессор</w:t>
              <w:softHyphen/>
              <w:t>ных пружин., молоток смотро</w:t>
              <w:softHyphen/>
              <w:t>вой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онтроль пружин осуще</w:t>
              <w:softHyphen/>
              <w:t>ствлять остукиванием.</w:t>
            </w:r>
          </w:p>
          <w:p>
            <w:pPr>
              <w:pStyle w:val="Normal"/>
              <w:ind w:left="-19" w:firstLine="66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Жёсткость пружин должна обеспечивать зазор между люлькой и надрессорной тарелкой у ведущей тележки АЧ2 71±6,5 мм; у поддержи</w:t>
              <w:softHyphen/>
              <w:t>вающей АЧ2 97±6,5 мм, у АПЧ2 96±6,0 мм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состояние боковых опор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1. Корпуса осмотреть, выявленные трещины устранить сваркой. Концы трещин перед разделкой засверлить сверлом диаметром 6 мм. Трещину разделать </w:t>
            </w:r>
            <w:r>
              <w:rPr>
                <w:rFonts w:cs="Haettenschweiler" w:ascii="Haettenschweiler" w:hAnsi="Haettenschweiler"/>
                <w:sz w:val="34"/>
                <w:szCs w:val="34"/>
                <w:lang w:val="en-US"/>
              </w:rPr>
              <w:t>V-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образ</w:t>
              <w:softHyphen/>
              <w:t>ный ш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Осмотреть шаровые опоры. Уда</w:t>
              <w:softHyphen/>
              <w:t>лить ржавчину и загрязнения. Проверить прилегание скользуна к вставке (не менее 70 % общей площади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и необходимости выработку глубиной до 7 мм устранить нап</w:t>
              <w:softHyphen/>
              <w:t>лавкой с последующей обработкой и пришабриванием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Выработку отверстий корпуса уст</w:t>
              <w:softHyphen/>
              <w:t>ранять согласно требованиям п.3 раздела 3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ое оборудо</w:t>
              <w:softHyphen/>
              <w:t>вание, термичес</w:t>
              <w:softHyphen/>
              <w:t>кое обору</w:t>
              <w:softHyphen/>
              <w:t>дование, машинка шлифова</w:t>
              <w:softHyphen/>
              <w:t>льная, электрод</w:t>
              <w:softHyphen/>
              <w:t>рель, кер</w:t>
              <w:softHyphen/>
              <w:t>нер, моло</w:t>
              <w:softHyphen/>
              <w:t>ток, зуби</w:t>
              <w:softHyphen/>
              <w:t>ло, напи</w:t>
              <w:softHyphen/>
              <w:t>льники, шаберы, штанген</w:t>
              <w:softHyphen/>
              <w:t>циркуль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Трещины завари</w:t>
              <w:softHyphen/>
              <w:t>вать электродами УОНИ-13/55, УОНИ-1355К, ВН-48, ОЗС-25, ОЗС-33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наплавоч</w:t>
              <w:softHyphen/>
              <w:t>ных работ деталь подлежит нормали</w:t>
              <w:softHyphen/>
              <w:t>зации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плавку произ</w:t>
              <w:softHyphen/>
              <w:t>водить электродами ОМГ-Н или прут</w:t>
              <w:softHyphen/>
              <w:t>ком Св-08ГА (Св-10ГА) диаметром 3÷4 мм под флюсом АН-348А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еобходимос</w:t>
              <w:softHyphen/>
              <w:t>ти узел снять с главной рамы и выполнить соответ</w:t>
              <w:softHyphen/>
              <w:t>ствующие работы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состояние продольных упор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етали очистить. Металлические детали промыть и насухо вытереть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извести внешний осмотр, при выявлении трещин, износа заменить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смотреть упругие вставки, при на</w:t>
              <w:softHyphen/>
              <w:t>личии расслоений, надрывов или потери эластичности заме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анна промыво</w:t>
              <w:softHyphen/>
              <w:t>чная, ве</w:t>
              <w:softHyphen/>
              <w:t>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Износ металличе</w:t>
              <w:softHyphen/>
              <w:t xml:space="preserve">ских накладок не выше </w:t>
            </w:r>
            <w:r>
              <w:rPr>
                <w:sz w:val="26"/>
                <w:szCs w:val="26"/>
              </w:rPr>
              <w:t>⅓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 от чертёж</w:t>
              <w:softHyphen/>
              <w:t>ной величины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состояние поперечных упор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hanging="0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етали очистить, протереть, осмот</w:t>
              <w:softHyphen/>
              <w:t>реть. Выработку валика глубиной более 2 мм устранить наплавкой с последующей обточкой. Валик изог</w:t>
              <w:softHyphen/>
              <w:t>нутый, с трещинами или сколами заменить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смотреть упругие элементы, заме</w:t>
              <w:softHyphen/>
              <w:t>нить при наличии расслоений, над</w:t>
              <w:softHyphen/>
              <w:t>рывов, потере эластичност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ое оборудо</w:t>
              <w:softHyphen/>
              <w:t>вание, станочное оборудо</w:t>
              <w:softHyphen/>
              <w:t>вание, штанген</w:t>
              <w:softHyphen/>
              <w:t>циркуль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/>
              <w:t>Наплавку произ</w:t>
              <w:softHyphen/>
              <w:t>водить электродами ОЗН-300Н с предварительным разог</w:t>
              <w:softHyphen/>
              <w:t>ревом до 300÷350º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состояние поворотного гнезда шкворн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Гнездо осмотреть, заменить при выявлении трещин, выработки, задир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Проверить состояние шарнирного узла: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а. Зазоры между валиком и втул</w:t>
              <w:softHyphen/>
              <w:t>кой в пределах 0,5÷2,5 мм.</w:t>
            </w:r>
          </w:p>
          <w:p>
            <w:pPr>
              <w:pStyle w:val="Normal"/>
              <w:ind w:left="386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и необходимости заменить втулку или валик.</w:t>
            </w:r>
          </w:p>
          <w:p>
            <w:pPr>
              <w:pStyle w:val="Normal"/>
              <w:ind w:left="386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б. Износ отверстий под втулку глубиной более 1,5 мм устранять направкой с последующей расто</w:t>
              <w:softHyphen/>
              <w:t>чкой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. Втулку заменить при выработ</w:t>
              <w:softHyphen/>
              <w:t>ках более 1,0 мм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г. Места гнёзд, изношенные на глубину не более 15 % от черте</w:t>
              <w:softHyphen/>
              <w:t>жа, восстановить наплавкой с последующей обработкой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Проверить зазор между сайлентб</w:t>
              <w:softHyphen/>
              <w:t>локом в люльке и цилиндрической поверхностью гнезда (0,4÷0,9 мм), зазор между шкворнем главной рамы и гнездом (0,9÷1,3 мм)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Зашлифовать мелкие риски и за</w:t>
              <w:softHyphen/>
              <w:t>дир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ое оборудо</w:t>
              <w:softHyphen/>
              <w:t>вание, термичес</w:t>
              <w:softHyphen/>
              <w:t>кое обору</w:t>
              <w:softHyphen/>
              <w:t>дование, станочное оборудо</w:t>
              <w:softHyphen/>
              <w:t>вание, гидроп</w:t>
              <w:softHyphen/>
              <w:t>ресс, стенд Рок</w:t>
              <w:softHyphen/>
              <w:t>велла, машинка шлифова</w:t>
              <w:softHyphen/>
              <w:t>льная, молоток, измерите</w:t>
              <w:softHyphen/>
              <w:t>льный инстру</w:t>
              <w:softHyphen/>
              <w:t>мент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 Для тележки АПЧ2.</w:t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еобходимос</w:t>
              <w:softHyphen/>
              <w:t>ти допускается проточка валика с уменьшением диа</w:t>
              <w:softHyphen/>
              <w:t>метра не более, чем на 4 мм с постанов</w:t>
              <w:softHyphen/>
              <w:t>кой ремонтной втул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тулку запрессо</w:t>
              <w:softHyphen/>
              <w:t>вывать с натягом 0,03÷0,11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атериал втулки и валика – сталь 45, цементация на глу</w:t>
              <w:softHyphen/>
              <w:t>бину не менее 1 мм, закалка до твёрдос</w:t>
              <w:softHyphen/>
              <w:t xml:space="preserve">ти: валик 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HRC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= 45÷52,  втулка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HRC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 =52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плавочные ра</w:t>
              <w:softHyphen/>
              <w:t>боты производить электродами ОЗН-300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еред наплавкой производить пред</w:t>
              <w:softHyphen/>
              <w:t>варительный разог</w:t>
              <w:softHyphen/>
              <w:t>рев до 300÷350º с последующим отпу</w:t>
              <w:softHyphen/>
              <w:t>ском от температу</w:t>
              <w:softHyphen/>
              <w:t>ры 600÷650º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алики подлежать магнитному контр</w:t>
              <w:softHyphen/>
              <w:t>олю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смотреть предохрани</w:t>
              <w:softHyphen/>
              <w:t>тельные трос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аменить в случае ослабления муфты, износе жил на 15 % и более, обрыве одной пряди целиком, силь</w:t>
              <w:softHyphen/>
              <w:t>ной коррози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смотреть сайлентблок шкворневого узл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Удалить с поверхности старую смазку и загрязнения. Заменить в случае износа металлических повер</w:t>
              <w:softHyphen/>
              <w:t>хностей, отслоениях или разрушении упругого элемента; зазорах: у АЧ2 не укладывающемся в пределы 0,6÷1,0 мм, у АПЧ2 более 1,3 м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Шкурка шлифова</w:t>
              <w:softHyphen/>
              <w:t>льная, штанген</w:t>
              <w:softHyphen/>
              <w:t>циркуль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Люльку собр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Заложить продольные упоры в корпуса, вставить перья, установить гнёзда скользунов, закрепить болтам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На рабочие поверхности упоров нанести свежую смазку УСс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Установить поперечные упоры, вставить и закрепить вали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Установить и закрепить корпуса боковых опор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Вложить сайлентблок в шкворневое гнездо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6. Нанести свежую смазку УСс: у люльки АЧ2 на рабочую поверхность сайлентблока, у АПЧ2 – на рабочую поверхность поворотного гнезд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плоскогубцы, молоток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 случае длительного нахождения люльки вне тележки непосредственно перед сборкой тележки смазку в упорах и шкворневых узлах полностью заменять.</w:t>
            </w:r>
          </w:p>
        </w:tc>
      </w:tr>
    </w:tbl>
    <w:p>
      <w:pPr>
        <w:pStyle w:val="Normal"/>
        <w:ind w:left="3544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* - для тележки АПЧ2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Грузоподъёмные работы выполнять только типовыми и непросроченными чалочными приспособле</w:t>
              <w:softHyphen/>
              <w:t>ниями, согласно действующим схемам строповки. Грузоподъёмные работы имеют право выполнять только лица, обладающие специальным допуск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проверка совпадения отверстий пальц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использование грузоподъёмных устройств для изъятия сайлентблоков и поворотных гнёзд из шкворневых узл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выполнении сварочных работ позицию ремонта ограждать брезентовыми штор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Транспортировку пружин осуществлять только в тележке. Запрещается перемещение пружин путём перекатыв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се работы со шлифовальной машинкой выполнять в защитных очках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right="283" w:hanging="284"/>
        <w:rPr>
          <w:sz w:val="24"/>
          <w:szCs w:val="24"/>
        </w:rPr>
      </w:pPr>
      <w:r>
        <w:rPr>
          <w:sz w:val="24"/>
          <w:szCs w:val="24"/>
        </w:rPr>
        <w:t>Справочник по эксплуатации тележек автомотрисы АЧ2. Издание НП «Вагонка-Студенка КР», Чехия. 1987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right="283" w:hanging="284"/>
        <w:rPr>
          <w:sz w:val="24"/>
          <w:szCs w:val="24"/>
        </w:rPr>
      </w:pPr>
      <w:r>
        <w:rPr>
          <w:sz w:val="24"/>
          <w:szCs w:val="24"/>
        </w:rPr>
        <w:t xml:space="preserve">Справочник по эксплуатации тележек прицепного вагона АПЧ2. Издание НП «Вагонка-Студенка КР», Чехия. 1987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right="283" w:hanging="284"/>
        <w:rPr>
          <w:sz w:val="24"/>
          <w:szCs w:val="24"/>
        </w:rPr>
      </w:pPr>
      <w:r>
        <w:rPr>
          <w:sz w:val="24"/>
          <w:szCs w:val="24"/>
        </w:rPr>
        <w:t>Инструкция по сварочным и наплавочным работам ЦТ-336 от 11.08.199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right="283" w:hanging="284"/>
        <w:rPr>
          <w:sz w:val="24"/>
          <w:szCs w:val="24"/>
        </w:rPr>
      </w:pPr>
      <w:r>
        <w:rPr>
          <w:sz w:val="24"/>
          <w:szCs w:val="24"/>
        </w:rPr>
        <w:t xml:space="preserve">Типовая инструкция по охране труда для слесаря по ремонту тепловозов и дизель-поездов ТОИ Р-32-ЦТ-728-99 от 28.12.1999 г. 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3:34:00Z</dcterms:created>
  <dc:creator>Mалов Денис</dc:creator>
  <dc:description/>
  <dc:language>en-US</dc:language>
  <cp:lastModifiedBy>А.А.Шитов</cp:lastModifiedBy>
  <cp:lastPrinted>2004-02-03T08:06:00Z</cp:lastPrinted>
  <dcterms:modified xsi:type="dcterms:W3CDTF">2004-02-03T05:19:00Z</dcterms:modified>
  <cp:revision>14</cp:revision>
  <dc:subject/>
  <dc:title>DOC	</dc:title>
</cp:coreProperties>
</file>