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25 от 16.11.2000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сентября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5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водяного насоса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сос разоб</w:t>
              <w:softHyphen/>
              <w:t>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тпустить гайки, снять перед</w:t>
              <w:softHyphen/>
              <w:t>нюю крышку, снять прокладку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твернуть торцовую гайку крыльчатки, крыльчатку спрес</w:t>
              <w:softHyphen/>
              <w:t>совать, снять шпонку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3. </w:t>
            </w:r>
            <w:r>
              <w:rPr>
                <w:rFonts w:cs="Haettenschweiler" w:ascii="Haettenschweiler" w:hAnsi="Haettenschweiler"/>
                <w:b/>
                <w:sz w:val="34"/>
                <w:szCs w:val="34"/>
                <w:vertAlign w:val="superscript"/>
              </w:rPr>
              <w:t>*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Отпустить гайки, рассоединить корпус с задней крышкой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Разобрать сальниковое уплотне</w:t>
              <w:softHyphen/>
              <w:t>ние водяной полости: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Снять с вала коническую пру</w:t>
              <w:softHyphen/>
              <w:t>жину, стальное кольцо, изъять из-под сальника Гетца рези</w:t>
              <w:softHyphen/>
              <w:t>новое кольцо, снять с вала сальник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Снять с вала стальное кольцо с “зеркалом”, с кольца снять резиновое уплотнение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Отвернуть гайки, снять фла</w:t>
              <w:softHyphen/>
              <w:t>нец сальникового уплотнения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Расстопорить и отвернуть ко</w:t>
              <w:softHyphen/>
              <w:t>рончатую гайку, спрессовать приводную шестерню, изъять шпонку.</w:t>
            </w:r>
          </w:p>
          <w:p>
            <w:pPr>
              <w:pStyle w:val="Normal"/>
              <w:ind w:left="244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Изъять стопорное кольцо на</w:t>
              <w:softHyphen/>
              <w:t>ружного подшипника, навернуть на хвостовик вала приспособле</w:t>
              <w:softHyphen/>
              <w:t>ние, выпрессовать вал с подшип</w:t>
              <w:softHyphen/>
              <w:t>никами и дистанционной втулкой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Извлечь сальник Гуферо уплот</w:t>
              <w:softHyphen/>
              <w:t>нения масляной полости, изъять стопорное кольцо, выпрессовать обойму сальни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Спрессовать подшипники, снять дистанционную втул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риспосо</w:t>
              <w:softHyphen/>
              <w:t>бление для снятия стопорных колец, съёмник механиче</w:t>
              <w:softHyphen/>
              <w:t>ский, кантователь для разбо</w:t>
              <w:softHyphen/>
              <w:t>рки - сборки водяных насосов, молоток слесарный наставка медная, отвёртка, чалоч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аровка де</w:t>
              <w:softHyphen/>
              <w:t>талей одного на</w:t>
              <w:softHyphen/>
              <w:t>соса без надобно</w:t>
              <w:softHyphen/>
              <w:t>сти не допускает</w:t>
              <w:softHyphen/>
              <w:t>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У насоса Д67 (I контура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снятием насоса с дизеля должен быть заме</w:t>
              <w:softHyphen/>
              <w:t>рен зазор в зацеплении приводных шестерён по свин</w:t>
              <w:softHyphen/>
              <w:t>цовой выжимке (у Д67 0,16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0,25 мм; у Т328 0,12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0,25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Заднюю крышку (у Д67), корпус (у Т328) осмотреть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Крышку (корпус) очистить, про</w:t>
              <w:softHyphen/>
              <w:t>мыть, насухо вы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а промыво</w:t>
              <w:softHyphen/>
              <w:t>чная, ка</w:t>
              <w:softHyphen/>
              <w:t>ме</w:t>
              <w:softHyphen/>
              <w:t>ра про</w:t>
              <w:softHyphen/>
              <w:t>ду</w:t>
              <w:softHyphen/>
              <w:t xml:space="preserve">вочная, ёрш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мывку дета</w:t>
              <w:softHyphen/>
              <w:t>лей насоса осуще</w:t>
              <w:softHyphen/>
              <w:t>ствлять в освети</w:t>
              <w:softHyphen/>
              <w:t>тельном керосин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туцер термосифонной трубки прочистить и про дуть сжатым воздух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нутреннюю полость продуть сжатым воздухо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извести внешний осмотр, проверить отсутствие трещин, сколов, выбо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мерить диаметры горловин посадочных поверхностей под подшипники для определения овальности горловин и посадки наружных колец подшипников (овальность не более 0,03 мм; посадка колец: зазор до 0,04 мм, натяг до 0,01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Трещины засверлить по концам, разделать, заварить газовой сваркой латунным прутком с предварительным разогревом до 300</w:t>
            </w:r>
            <w:r>
              <w:rPr>
                <w:rFonts w:eastAsia="Symbol" w:cs="Symbol" w:ascii="Symbol" w:hAnsi="Symbol"/>
                <w:sz w:val="34"/>
                <w:szCs w:val="34"/>
              </w:rPr>
              <w:t>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400</w:t>
            </w:r>
            <w:r>
              <w:rPr>
                <w:rFonts w:eastAsia="Symbol" w:cs="Symbol" w:ascii="Symbol" w:hAnsi="Symbol"/>
                <w:sz w:val="34"/>
                <w:szCs w:val="34"/>
              </w:rPr>
              <w:t>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и  последующей меха</w:t>
              <w:softHyphen/>
              <w:t xml:space="preserve">нической обработкой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Изношенные места привалочных поверхностей, отверстий под шпильки, устранять наплавкой латунными прутками под флю</w:t>
              <w:softHyphen/>
              <w:t>сом, (бура) с предварительным разогревом до 600</w:t>
            </w:r>
            <w:r>
              <w:rPr>
                <w:rFonts w:eastAsia="Symbol" w:cs="Symbol" w:ascii="Symbol" w:hAnsi="Symbol"/>
                <w:sz w:val="34"/>
                <w:szCs w:val="34"/>
              </w:rPr>
              <w:t>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650</w:t>
            </w:r>
            <w:r>
              <w:rPr>
                <w:rFonts w:eastAsia="Symbol" w:cs="Symbol" w:ascii="Symbol" w:hAnsi="Symbol"/>
                <w:sz w:val="34"/>
                <w:szCs w:val="34"/>
              </w:rPr>
              <w:t>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с после</w:t>
              <w:softHyphen/>
              <w:t>дующими механической обра</w:t>
              <w:softHyphen/>
              <w:t>боткой и подгон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Проверить   состояние    шпилек, пробок, штуцера. При выявлении изношенной резьбы, срыве хотя бы одного витка, изгибов, тре</w:t>
              <w:softHyphen/>
              <w:t>щин, деталь заменить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</w:t>
              <w:softHyphen/>
              <w:t>волочный, молоток слесарный зубило, дрель, станочное оборудо</w:t>
              <w:softHyphen/>
              <w:t>вание, машинка шлифова</w:t>
              <w:softHyphen/>
              <w:t>льная, резьбона</w:t>
              <w:softHyphen/>
              <w:t>резной ин</w:t>
              <w:softHyphen/>
              <w:t>струмент, сварочное оборудо</w:t>
              <w:softHyphen/>
              <w:t>вание, электро</w:t>
              <w:softHyphen/>
              <w:t>печь, на</w:t>
              <w:softHyphen/>
              <w:t>пильника, нутромер, штанген</w:t>
              <w:softHyphen/>
              <w:t>цирку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Т328 в случае отложе ний наки</w:t>
              <w:softHyphen/>
              <w:t>пи внутреннюю  полость обрабо</w:t>
              <w:softHyphen/>
              <w:t>тать кислотным раствором  с пос</w:t>
              <w:softHyphen/>
              <w:t>ледующей нейт</w:t>
              <w:softHyphen/>
              <w:t>рализацией 2% раствором каль</w:t>
              <w:softHyphen/>
              <w:t>цинированной соды и промывкой чистой вод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обое внимание уделять посадоч</w:t>
              <w:softHyphen/>
              <w:t>ным поверхнос</w:t>
              <w:softHyphen/>
              <w:t xml:space="preserve">тям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мерять в двух взаимно перпен</w:t>
              <w:softHyphen/>
              <w:t>дикулярных плос</w:t>
              <w:softHyphen/>
              <w:t>кост я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Новые шпильки крепления фланца сальникового уплотнения Гетца изготавливать из бронз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ал ос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Вал очистить, промыть, подго</w:t>
              <w:softHyphen/>
              <w:t>товить к магнитной дефектоско</w:t>
              <w:softHyphen/>
              <w:t>пи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Установить вал в центры токар</w:t>
              <w:softHyphen/>
              <w:t>ного станка, проверить биение шеек подшипников, хвостовиков крыльчатки и шестерни, шейки под сальником Гетца (не более 0,03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состояние хвостови</w:t>
              <w:softHyphen/>
              <w:t>ков крыльчатки и шестерн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резьбовые части и шпоночные канав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 случае износа канавку профрезеровать под ремонтную шпонку с увеличением размера не более, чем на 2 мм от чертёж</w:t>
              <w:softHyphen/>
              <w:t>ного; при износе резьбы нарезать новую с уменьшением диаметра не более, чем на одну ступень относительно чертежа с изго</w:t>
              <w:softHyphen/>
              <w:t>товлением ремонтной гайк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поверхности шеек. Мелкие риски вывести шлифов</w:t>
              <w:softHyphen/>
              <w:t>кой. Забоины под подшипнико</w:t>
              <w:softHyphen/>
              <w:t>выми шейками глубиной не бо</w:t>
              <w:softHyphen/>
              <w:t>лее 0,3 мм и размерами не более 1,0*1,5 мм зашлифовать до устранения острых кром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Замерить диаметры шеек под подшипники, шестерню и крыльчатку для определения овальности и посад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а промыво</w:t>
              <w:softHyphen/>
              <w:t>чная, де</w:t>
              <w:softHyphen/>
              <w:t>фе</w:t>
              <w:softHyphen/>
              <w:t>кто</w:t>
              <w:softHyphen/>
              <w:t>скоп магнит</w:t>
              <w:softHyphen/>
              <w:t>ный, ста</w:t>
              <w:softHyphen/>
              <w:t>ночное оборудо</w:t>
              <w:softHyphen/>
              <w:t>ва</w:t>
              <w:softHyphen/>
              <w:t>ние, голо</w:t>
              <w:softHyphen/>
              <w:t>вка инди</w:t>
              <w:softHyphen/>
              <w:t>като</w:t>
              <w:softHyphen/>
              <w:t>рная, микро-мет</w:t>
              <w:softHyphen/>
              <w:t>р, калибр резьбовой, шкурка шлифова</w:t>
              <w:softHyphen/>
              <w:t>льная, круг вой</w:t>
              <w:softHyphen/>
              <w:t xml:space="preserve">лочный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и наплавочные ра</w:t>
              <w:softHyphen/>
              <w:t>боты на вале за</w:t>
              <w:softHyphen/>
              <w:t>прещаю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работку на шейках устранять хромировани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иение до 0,3 мм устранять терми</w:t>
              <w:softHyphen/>
              <w:t>ческой правкой (быстрый нагрев выпуклой части вала двумя горел</w:t>
              <w:softHyphen/>
              <w:t>ками до 400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60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)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зьба хвостови</w:t>
              <w:softHyphen/>
              <w:t>ка и гайки креп</w:t>
              <w:softHyphen/>
              <w:t>ления крыльчатки имеет левую на</w:t>
              <w:softHyphen/>
              <w:t>резку, новую гайку изготавли</w:t>
              <w:softHyphen/>
              <w:t>вать из бронзы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боины под сальником Гетца не допускаю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шлифова</w:t>
              <w:softHyphen/>
              <w:t>льных работ место шлифовки отпо</w:t>
              <w:softHyphen/>
              <w:t>лирова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вальность шеек не более 0,01 мм; посадка шестер</w:t>
              <w:softHyphen/>
              <w:t>ни: зазор до 0,02 мм, натяг до 0,02 мм; натяг внут</w:t>
              <w:softHyphen/>
              <w:t>ренних колец подшипников 0,01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0,0 мм; натяг крыльчатки 0,02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0,07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рыльчатку осмотреть 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Крыльчатку осмотреть, прове</w:t>
              <w:softHyphen/>
              <w:t>рить отсутствие трещин, сколов, выбо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Замерить диаметр гнёзда под хвостовик вала для определения натяг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</w:t>
              <w:softHyphen/>
              <w:t>ное обору</w:t>
              <w:softHyphen/>
              <w:t>дование, нутро</w:t>
              <w:softHyphen/>
              <w:t>мер, штангенци</w:t>
              <w:softHyphen/>
              <w:t>ркуль, сварочное оборудо</w:t>
              <w:softHyphen/>
              <w:t>вание, на</w:t>
              <w:softHyphen/>
              <w:t>пильники, электро</w:t>
              <w:softHyphen/>
              <w:t>печ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94"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в крыльчатке не допускается.</w:t>
            </w:r>
          </w:p>
          <w:p>
            <w:pPr>
              <w:pStyle w:val="Normal"/>
              <w:ind w:left="-94"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ношенные места восстанавливать наплавкой латунным прут</w:t>
              <w:softHyphen/>
              <w:t xml:space="preserve">ком  под флюсом с предварительным разогревом до 600 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65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ди</w:t>
              <w:softHyphen/>
              <w:t>станционной втулки и обоймы саль</w:t>
              <w:softHyphen/>
              <w:t>ника Гуферо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промыть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деформа</w:t>
              <w:softHyphen/>
              <w:t>ций, трещин, скол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иски и забоины на обойме саль</w:t>
              <w:softHyphen/>
              <w:t>ника зашлиф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а промыво</w:t>
              <w:softHyphen/>
              <w:t>чная, ста</w:t>
              <w:softHyphen/>
              <w:t>ночное оборудо</w:t>
              <w:softHyphen/>
              <w:t>вание, шкурка шлифова</w:t>
              <w:softHyphen/>
              <w:t>льная, штанген</w:t>
              <w:softHyphen/>
              <w:t>цирку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равноме</w:t>
              <w:softHyphen/>
              <w:t>рном износе тор</w:t>
              <w:softHyphen/>
              <w:t>цов дистанцион</w:t>
              <w:softHyphen/>
              <w:t>ной втулки допус</w:t>
              <w:softHyphen/>
              <w:t>кается подрезка торца с установ</w:t>
              <w:softHyphen/>
              <w:t>кой шайбы тол</w:t>
              <w:softHyphen/>
              <w:t>щиной не более 4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рпус насоса осмотреть 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Корпус очистить, промыть, насу</w:t>
              <w:softHyphen/>
              <w:t>хо вытереть. Штуцер для под</w:t>
              <w:softHyphen/>
              <w:t>соединения термосифонной трубки прочистить и продуть сжатым воздух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нутреннюю полость продуть сжатым воздухо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извести внешний осмотр, проверить отсутствие трещин и пробоин. Осмотреть привалоч</w:t>
              <w:softHyphen/>
              <w:t>ные поверхности крышек, уда</w:t>
              <w:softHyphen/>
              <w:t>лить остатки старых проклад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Трещины засверлить по концам, разделать, заварить газовой сваркой латунным прутком с предварительным разогревом до 300</w:t>
            </w:r>
            <w:r>
              <w:rPr>
                <w:rFonts w:eastAsia="Symbol" w:cs="Symbol" w:ascii="Symbol" w:hAnsi="Symbol"/>
                <w:sz w:val="34"/>
                <w:szCs w:val="34"/>
              </w:rPr>
              <w:t>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400</w:t>
            </w:r>
            <w:r>
              <w:rPr>
                <w:rFonts w:eastAsia="Symbol" w:cs="Symbol" w:ascii="Symbol" w:hAnsi="Symbol"/>
                <w:sz w:val="34"/>
                <w:szCs w:val="34"/>
              </w:rPr>
              <w:t>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и  последующей меха</w:t>
              <w:softHyphen/>
              <w:t>нической обработ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Износ привалочных поверхно</w:t>
              <w:softHyphen/>
              <w:t>стей и отверстий под шпильки устранить наплавкой латунным прутком под флюсом с предва</w:t>
              <w:softHyphen/>
              <w:t xml:space="preserve">рительным разогревом до 600 </w:t>
            </w:r>
            <w:r>
              <w:rPr>
                <w:rFonts w:eastAsia="Symbol" w:cs="Symbol" w:ascii="Symbol" w:hAnsi="Symbol"/>
                <w:sz w:val="34"/>
                <w:szCs w:val="34"/>
              </w:rPr>
              <w:t>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650</w:t>
            </w:r>
            <w:r>
              <w:rPr>
                <w:rFonts w:eastAsia="Symbol" w:cs="Symbol" w:ascii="Symbol" w:hAnsi="Symbol"/>
                <w:sz w:val="34"/>
                <w:szCs w:val="34"/>
              </w:rPr>
              <w:t>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и последующей механи</w:t>
              <w:softHyphen/>
              <w:t>ческой обработкой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опускается рассверливание отверстий под шпильки не более, чем на одну ступень от чертёж</w:t>
              <w:softHyphen/>
              <w:t>ной величины с нарезкой новой резьбы и постановкой ремонтной шпильки с рассверловкой соот</w:t>
              <w:softHyphen/>
              <w:t>ветствующего отверстия в перед ней крышке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5. Проверить состояние шпилек, заменить при износе резьбы, срыве хотя бы одного витка, трещинах, изгибах.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а промыво</w:t>
              <w:softHyphen/>
              <w:t>чная, ка</w:t>
              <w:softHyphen/>
              <w:t>ме</w:t>
              <w:softHyphen/>
              <w:t>ра про</w:t>
              <w:softHyphen/>
              <w:t>ду</w:t>
              <w:softHyphen/>
              <w:t>вочная, ёрш про</w:t>
              <w:softHyphen/>
              <w:t>волочный, молоток слесарный зубило, дрель, станочное оборудо</w:t>
              <w:softHyphen/>
              <w:t>вание, машинка шлифова</w:t>
              <w:softHyphen/>
              <w:t>льная, резьбона</w:t>
              <w:softHyphen/>
              <w:t>резной ин</w:t>
              <w:softHyphen/>
              <w:t>струмент, сварочное оборудо</w:t>
              <w:softHyphen/>
              <w:t>вание, электро</w:t>
              <w:softHyphen/>
              <w:t>печь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Только для насо</w:t>
              <w:softHyphen/>
              <w:t>са Д67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тложениях накипи внутрен</w:t>
              <w:softHyphen/>
              <w:t>нюю полость об</w:t>
              <w:softHyphen/>
              <w:t>работать кислот</w:t>
              <w:softHyphen/>
              <w:t>ным раствором с последующей ней</w:t>
              <w:softHyphen/>
              <w:t>трализацией 2% раствором каль</w:t>
              <w:softHyphen/>
              <w:t>цинированной соды и промывкой чистой водо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ереднюю крышку осмотреть 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Крышку очистить, удалить остатки старых проклад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отсутствие трещин, выбоин, сколов. Изношенные места поверхности восстановить согласно требованиям п.5 разде</w:t>
              <w:softHyphen/>
              <w:t>ла 2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шпильки, проверить состояние резьбы согласно тре</w:t>
              <w:softHyphen/>
              <w:t>бованиям п.6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</w:t>
              <w:softHyphen/>
              <w:t>ное обору</w:t>
              <w:softHyphen/>
              <w:t>дование, станочное оборудо</w:t>
              <w:softHyphen/>
              <w:t>вание, электро</w:t>
              <w:softHyphen/>
              <w:t>печь, дрель, резьбона</w:t>
              <w:softHyphen/>
              <w:t>резной инстру</w:t>
              <w:softHyphen/>
              <w:t>мент, ша</w:t>
              <w:softHyphen/>
              <w:t>бер, напи</w:t>
              <w:softHyphen/>
              <w:t>льники, молоток слесарный зубило, линейка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наплаво</w:t>
              <w:softHyphen/>
              <w:t>чных работ про</w:t>
              <w:softHyphen/>
              <w:t>верять отсутствие коробления по линейке и щупу (непараллель</w:t>
              <w:softHyphen/>
              <w:t>ность плоских поверхностей не более 0,3 мм; из</w:t>
              <w:softHyphen/>
              <w:t>менение радиаль</w:t>
              <w:softHyphen/>
              <w:t>ного зазора с крыльчаткой по длине окружности не более 0,1 мм у Д67, не более 0,05 мм у Т328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дшипники промыть с приме</w:t>
              <w:softHyphen/>
              <w:t>нением волосяных щёток, насухо вытереть чистыми салфетками,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одшипники осмотреть, вруч</w:t>
              <w:softHyphen/>
              <w:t>ную проверить ход, обращая внимание на лёгкость вращения и отсутствие заеда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призна</w:t>
              <w:softHyphen/>
              <w:t>ков перегрева и механических поврежден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мерить ширину колец, под</w:t>
              <w:softHyphen/>
              <w:t>шипник забраковать при ширине менее 14,7 мм у подшипников се</w:t>
              <w:softHyphen/>
              <w:t>рии 205, менее 16,7 мм у подшип</w:t>
              <w:softHyphen/>
              <w:t>ников серии 207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Замерить радиальное биение (не более 0,075 мм у подшипников серии 205, не более 0,085 мм у подшипников серии 207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ы промыво</w:t>
              <w:softHyphen/>
              <w:t>чные, ка</w:t>
              <w:softHyphen/>
              <w:t>мера про</w:t>
              <w:softHyphen/>
              <w:t>дувочная, микрометр приспо</w:t>
              <w:softHyphen/>
              <w:t>собления для замера радиаль</w:t>
              <w:softHyphen/>
              <w:t>ного бие</w:t>
              <w:softHyphen/>
              <w:t>ния и осе</w:t>
              <w:softHyphen/>
              <w:t>вой игры подшип</w:t>
              <w:softHyphen/>
              <w:t>ников, шкурка шлифова</w:t>
              <w:softHyphen/>
              <w:t xml:space="preserve">льная, салфетки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мывку осу</w:t>
              <w:softHyphen/>
              <w:t>ществлять в авиа</w:t>
              <w:softHyphen/>
              <w:t>бензине или уайтспирите по</w:t>
              <w:softHyphen/>
              <w:t>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ромывку в бензине добавлять 4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6 </w:t>
            </w:r>
            <w:r>
              <w:rPr>
                <w:rFonts w:eastAsia="Symbol" w:cs="Symbol" w:ascii="Symbol" w:hAnsi="Symbol"/>
                <w:sz w:val="26"/>
                <w:szCs w:val="26"/>
              </w:rPr>
              <w:t>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моторного мас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Ход подшипни</w:t>
              <w:softHyphen/>
              <w:t>ков сравнивать с эталонными (при их наличии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реждения определять сог</w:t>
              <w:softHyphen/>
              <w:t>ласно требовани</w:t>
              <w:softHyphen/>
              <w:t>ям п.8.4 Инструк</w:t>
              <w:softHyphen/>
              <w:t>ции по техниче</w:t>
              <w:softHyphen/>
              <w:t>скому обслужива</w:t>
              <w:softHyphen/>
              <w:t>нию узлов с под</w:t>
              <w:softHyphen/>
              <w:t>шипниками каче</w:t>
              <w:softHyphen/>
              <w:t>ния ЦТ-330 и п.2.4.2 Правил технического обс</w:t>
              <w:softHyphen/>
              <w:t>луживания и те</w:t>
              <w:softHyphen/>
              <w:t>кущих ремонтов тепловозов ЦТ-4320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зачистки  подши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Замерить осевую игру (не более 0,26 мм у подшипников серии 205, не более 0,34 мм у подшип</w:t>
              <w:softHyphen/>
              <w:t>ников серии 207)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Коррозионные пятна, мелкие риски и вмятины сошлифовать шкуркой № 5 или № 6 на мотор</w:t>
              <w:softHyphen/>
              <w:t>ном масл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Замерить внутренние диаметры колец для определения натяга (0,01</w:t>
            </w:r>
            <w:r>
              <w:rPr>
                <w:rFonts w:eastAsia="Symbol" w:cs="Symbol" w:ascii="Symbol" w:hAnsi="Symbol"/>
                <w:sz w:val="34"/>
                <w:szCs w:val="34"/>
              </w:rPr>
              <w:t>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0,04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ник тща</w:t>
              <w:softHyphen/>
              <w:t>тельно промыть и продуть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</w:t>
              <w:softHyphen/>
              <w:t>мости длительного хранения под</w:t>
              <w:softHyphen/>
              <w:t>шипники консер</w:t>
              <w:softHyphen/>
              <w:t>вировать чистым моторным масл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приводную шестерню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естерню промыть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механиче</w:t>
              <w:softHyphen/>
              <w:t>ских повреждений. Допускается оставление в работе шестерни при наличии мелких дефектов глубиной до 0,5 мм (отдельно располо</w:t>
              <w:softHyphen/>
              <w:t>женных - до 1,0 мм) при общей площади не более 25 % рабочей поверхности одного зуба, с отко</w:t>
              <w:softHyphen/>
              <w:t>лами части зуба от торца не более 10 % длины зуб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трые кромки дефектных мест зашлифова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мерить внутренний диаметр горловины под хвостовик для определения посад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а промыво</w:t>
              <w:softHyphen/>
              <w:t>чная, ли</w:t>
              <w:softHyphen/>
              <w:t>нейка, напильни</w:t>
              <w:softHyphen/>
              <w:t>ки, шкурка шлифо</w:t>
              <w:softHyphen/>
              <w:t>вальная, нутромер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зоре в за</w:t>
              <w:softHyphen/>
              <w:t>цеплении привода более указанных в разделе 1 графа 7 зубчатую пару  перекомплекто</w:t>
              <w:softHyphen/>
              <w:t>вать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замены шестерён прове</w:t>
              <w:softHyphen/>
              <w:t>рять пятна кон</w:t>
              <w:softHyphen/>
              <w:t>такта при уста</w:t>
              <w:softHyphen/>
              <w:t>новке насоса на дизель (не менее 70 % длины зуба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термосифон</w:t>
              <w:softHyphen/>
              <w:t>ной труб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Трубку очистить, осмотреть. Проверить отсутствие трещин, вмятин, состояние резьбы наки</w:t>
              <w:softHyphen/>
              <w:t xml:space="preserve">дных гаек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проходимость трубки, внутренний канал прочис</w:t>
              <w:softHyphen/>
              <w:t>тить проволочным ер</w:t>
              <w:softHyphen/>
              <w:t>ш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Трещины и изломы заварить га</w:t>
              <w:softHyphen/>
              <w:t>зовой сваркой под флюсом с применением латунного прут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штуцеры с накидными гайками. Гайки с поврежде</w:t>
              <w:softHyphen/>
              <w:t>ниями, изношенной резьбой, срыве хотя бы одного витка за</w:t>
              <w:softHyphen/>
              <w:t>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шенные поверхности за</w:t>
              <w:softHyphen/>
              <w:t>порных конусов наплавить лату</w:t>
              <w:softHyphen/>
              <w:t>нью с последующей обработкой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Трубку промыть потоком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а промыво</w:t>
              <w:softHyphen/>
              <w:t>чная, ем</w:t>
              <w:softHyphen/>
              <w:t>кость для травления ёрш про</w:t>
              <w:softHyphen/>
              <w:t>волочный, сварочное оборудо</w:t>
              <w:softHyphen/>
              <w:t>вание, на</w:t>
              <w:softHyphen/>
              <w:t>пильники, вальцов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оставление вмя</w:t>
              <w:softHyphen/>
              <w:t>тин глубиной до 1/3 диаметра трубки без нару</w:t>
              <w:softHyphen/>
              <w:t>шения герметич</w:t>
              <w:softHyphen/>
              <w:t>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начитель</w:t>
              <w:softHyphen/>
              <w:t>ных отложениях накипи произвес</w:t>
              <w:softHyphen/>
              <w:t>ти очистку внут</w:t>
              <w:softHyphen/>
              <w:t>реннего канала согласно требова</w:t>
              <w:softHyphen/>
              <w:t>ниям раздела 6 (графа 7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чество разва</w:t>
              <w:softHyphen/>
              <w:t>льцовки прове</w:t>
              <w:softHyphen/>
              <w:t>рять с сопрягае</w:t>
              <w:softHyphen/>
              <w:t>мым штуцером по     краске ( прилегание не менее 70 %, обры</w:t>
              <w:softHyphen/>
              <w:t>вов отпечатка не допускается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во</w:t>
              <w:softHyphen/>
              <w:t>доспускного крани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извести внешний осмотр, проверить отсутствие повреждений и следов утечек. Пустив через кран воду, проверить проходимость, надёжность запирания и герметич</w:t>
              <w:softHyphen/>
              <w:t>нос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вод вод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фектный кран замени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альниковое уплотнение водяной поло</w:t>
              <w:softHyphen/>
              <w:t>сти отремон</w:t>
              <w:softHyphen/>
              <w:t>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смотреть фланец, изношенные места восстановить согласно требованиям п.5 раздела 2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Зеркальную втулку очистить, осмотреть, имеющую трещины, прочие дефекты,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контактную поверх</w:t>
              <w:softHyphen/>
              <w:t>ность. Мелкие риски сошлифо</w:t>
              <w:softHyphen/>
              <w:t>вать на станке, обеспечивая па</w:t>
              <w:softHyphen/>
              <w:t>раллельность поверхности, после полировки произвести до</w:t>
              <w:softHyphen/>
              <w:t>водку на чугунной плите, начи</w:t>
              <w:softHyphen/>
              <w:t>ная на корундовой пасте, вна</w:t>
              <w:softHyphen/>
              <w:t>чале среднезернистой, затем на пасте ГОИ. Завершить доводку на чистом керосине до получе</w:t>
              <w:softHyphen/>
              <w:t>ния зеркальной поверхност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Сальник Гетца осмотреть, при обнаружении трещин, сколов, прочих механических дефектов, забрак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контактную поверх</w:t>
              <w:softHyphen/>
              <w:t>ность (должна иметь блестящую поверхность без рисок, при сжа</w:t>
              <w:softHyphen/>
              <w:t>тии с контактной поверхностью зеркальной втулки должно про</w:t>
              <w:softHyphen/>
              <w:t>исходить молекулярное схваты</w:t>
              <w:softHyphen/>
              <w:t>вание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ита шаброво</w:t>
              <w:softHyphen/>
              <w:t>чная, лупа, ли</w:t>
              <w:softHyphen/>
              <w:t>нейка, станочное оборудо</w:t>
              <w:softHyphen/>
              <w:t>вание, ванна промы</w:t>
              <w:softHyphen/>
              <w:t>вочная, 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бработке втулки снимать минимум метал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доводки втулку тщательно промыть и выте</w:t>
              <w:softHyphen/>
              <w:t>ре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-2 уста</w:t>
              <w:softHyphen/>
              <w:t>навливать только новый сальник, при неплановых ремонтах допус</w:t>
              <w:softHyphen/>
              <w:t>кается установка бывших в работе сальников с высо</w:t>
              <w:softHyphen/>
              <w:t>той рабочего ци</w:t>
              <w:softHyphen/>
              <w:t>линдра не менее 8 мм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еркальной поверхности ограничиваться до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обнаружении царапин, мелких раковин, сальник обвер</w:t>
              <w:softHyphen/>
              <w:t>нуть несколькими слоями ткани, зажать в патрон токарного станка, подрезать торец рабо</w:t>
              <w:softHyphen/>
              <w:t>чего цилиндра, снимая минимум  материа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подрезки произвести до</w:t>
              <w:softHyphen/>
              <w:t>водку на шабровочной плите на чистом керосине до достижения выше указанного качества при</w:t>
              <w:softHyphen/>
              <w:t>тирки. При необходимости до</w:t>
              <w:softHyphen/>
              <w:t>водку начинать на пасте из окиси алюмини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конусную пружину, резиновые уплотнения, стальное кольцо. Детали с дефектами за</w:t>
              <w:softHyphen/>
              <w:t>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дкой на керо</w:t>
              <w:softHyphen/>
              <w:t>сине до достиже</w:t>
              <w:softHyphen/>
              <w:t>ния молекуляр</w:t>
              <w:softHyphen/>
              <w:t>ного схватыва</w:t>
              <w:softHyphen/>
              <w:t>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должитель</w:t>
              <w:softHyphen/>
              <w:t>ность доводки на пасте должна быть минималь</w:t>
              <w:softHyphen/>
              <w:t>ной, применение других паст, шлифовальных кругов и шкурок запрещается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-2 рези</w:t>
              <w:softHyphen/>
              <w:t>новые кольца ставить только новы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крепёжные дета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айки и шайбы промыть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айки с отколами, забитыми гранями, изношенной или сорванной резьбой (хотя бы одной ниткой), замен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йбы перетёртые, трещинами, потерявшие упругость,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а промывоч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татическую балансировку вращающихся част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Напрессовать на вал шестерню и крыльчатку вместе с подо</w:t>
              <w:softHyphen/>
              <w:t>бранными шпонками, затянуть и зафиксировать осевые гай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еренести вал на балансировоч</w:t>
              <w:softHyphen/>
              <w:t>ный станок, проверить дисба</w:t>
              <w:softHyphen/>
              <w:t>ланс (не более 30 г</w:t>
            </w:r>
            <w:r>
              <w:rPr>
                <w:rFonts w:eastAsia="Symbol" w:cs="Symbol" w:ascii="Symbol" w:hAnsi="Symbol"/>
                <w:sz w:val="34"/>
                <w:szCs w:val="34"/>
              </w:rPr>
              <w:t>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с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сле проверки шестерню и крыльчатку спресс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к баланси</w:t>
              <w:softHyphen/>
              <w:t>ровочный, электро</w:t>
              <w:softHyphen/>
              <w:t>печь, мо</w:t>
              <w:softHyphen/>
              <w:t>лоток слесарный на</w:t>
              <w:softHyphen/>
              <w:t>ставка, съёмник механиче</w:t>
              <w:softHyphen/>
              <w:t>ский, ста</w:t>
              <w:softHyphen/>
              <w:t>ночное оборудо</w:t>
              <w:softHyphen/>
              <w:t>ва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тали напрес</w:t>
              <w:softHyphen/>
              <w:t>совывать при на</w:t>
              <w:softHyphen/>
              <w:t xml:space="preserve">греве до 180 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20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исбаланс устранять снятием металла с торцов шестерни, на  крыльчатке со стороны шестер</w:t>
              <w:softHyphen/>
              <w:t>н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сос соб</w:t>
              <w:softHyphen/>
              <w:t>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дшипники нагреть в масле до 80</w:t>
            </w:r>
            <w:r>
              <w:rPr>
                <w:rFonts w:eastAsia="Symbol" w:cs="Symbol" w:ascii="Symbol" w:hAnsi="Symbol"/>
                <w:sz w:val="34"/>
                <w:szCs w:val="34"/>
              </w:rPr>
              <w:t>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100</w:t>
            </w:r>
            <w:r>
              <w:rPr>
                <w:rFonts w:eastAsia="Symbol" w:cs="Symbol" w:ascii="Symbol" w:hAnsi="Symbol"/>
                <w:sz w:val="34"/>
                <w:szCs w:val="34"/>
              </w:rPr>
              <w:t>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, одеть на “свои” шейки вала до упора в бурты, устано</w:t>
              <w:softHyphen/>
              <w:t>вив одновременно дистанцион</w:t>
              <w:softHyphen/>
              <w:t>ные втул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Запрессовать обойму сальника Гуферо в корпус, завести сто</w:t>
              <w:softHyphen/>
              <w:t>порное кольцо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прессовать в корпус вал с подшипниками до упора в обойму сальника Гуферо, за</w:t>
              <w:softHyphen/>
              <w:t>вести стопорное кольцо под внешний подшипни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состояние сальника Гуферо (на ТР-2 только новый), завести его на место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Собрать сальниковое уплотнение водяной полости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Установить фланец уплотне</w:t>
              <w:softHyphen/>
              <w:t>ния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79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На зеркальное кольцо сальни</w:t>
              <w:softHyphen/>
              <w:t>ка Гетца одеть резиновое уплотнение, кольцо одеть на вал до упора уплотнением во фланец.</w:t>
            </w:r>
          </w:p>
          <w:p>
            <w:pPr>
              <w:pStyle w:val="Normal"/>
              <w:ind w:left="528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Одеть на вал сальник Гетца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Завести в чашку сальника Гетца резиновое кольцо, за</w:t>
              <w:softHyphen/>
              <w:t>крыть его стальным кольцом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Одеть на вал конусную пру</w:t>
              <w:softHyphen/>
              <w:t>жину до упора большим осно</w:t>
              <w:softHyphen/>
              <w:t>ванием в стальное кольцо сальника Гетца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*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Установить корпус насоса, вло</w:t>
              <w:softHyphen/>
              <w:t>жить в привалку новую проклад</w:t>
              <w:softHyphen/>
              <w:t>ку, затянуть гай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наставка медная, молоток слесарный отвёртка, приспосо</w:t>
              <w:softHyphen/>
              <w:t>бление для монтажа стопорных колец, электро</w:t>
              <w:softHyphen/>
              <w:t>печь, съёмник меха</w:t>
              <w:softHyphen/>
              <w:t>нический, пассати</w:t>
              <w:softHyphen/>
              <w:t>жи, штан</w:t>
              <w:softHyphen/>
              <w:t>генциркуль, набор щупов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сборка насоса без отметки о магнит</w:t>
              <w:softHyphen/>
              <w:t>ном контроле вала в книге ф. ТУ-138 дизель-заготовительного отдел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борке на</w:t>
              <w:softHyphen/>
              <w:t>соса посадочные места и привало</w:t>
              <w:softHyphen/>
              <w:t>чные поверхности дополнительно протирать чис</w:t>
              <w:softHyphen/>
              <w:t>тыми салфеткам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рай манжеты сальника должен быть обращён в сторону шестерн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тяжку гаек при сборке насоса осуществлять по</w:t>
              <w:softHyphen/>
              <w:t>парно-перекрёст</w:t>
              <w:softHyphen/>
              <w:t>ным порядком с равномерным об</w:t>
              <w:softHyphen/>
              <w:t>жатие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У насоса Д67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Заложить между крыльчаткой и корпусом с двух сторон свинцо</w:t>
              <w:softHyphen/>
              <w:t>вую проволо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ложить в паз шпонку, нагре</w:t>
              <w:softHyphen/>
              <w:t>тую до 200</w:t>
            </w:r>
            <w:r>
              <w:rPr>
                <w:rFonts w:eastAsia="Symbol" w:cs="Symbol" w:ascii="Symbol" w:hAnsi="Symbol"/>
                <w:sz w:val="34"/>
                <w:szCs w:val="34"/>
              </w:rPr>
              <w:t>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крыльчатку напрес</w:t>
              <w:softHyphen/>
              <w:t>совать на хвостовик до упора в бурт на вале, затянуть осевую гайк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Заложить с двух сторон свинцо</w:t>
              <w:softHyphen/>
              <w:t>вую проволоку на наружную по</w:t>
              <w:softHyphen/>
              <w:t>верхность крыльчатки, устано</w:t>
              <w:softHyphen/>
              <w:t>вить переднюю крышку на новой прокладке, затянуть гай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9. Снять переднюю крышку, щупом замерить радиальный зазор между крыльчаткой и корпусом (у Д67 0,3</w:t>
            </w:r>
            <w:r>
              <w:rPr>
                <w:rFonts w:eastAsia="Symbol" w:cs="Symbol" w:ascii="Symbol" w:hAnsi="Symbol"/>
                <w:sz w:val="34"/>
                <w:szCs w:val="34"/>
              </w:rPr>
              <w:t>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0,5 мм; у Т328 0,15</w:t>
            </w:r>
            <w:r>
              <w:rPr>
                <w:rFonts w:eastAsia="Symbol" w:cs="Symbol" w:ascii="Symbol" w:hAnsi="Symbol"/>
                <w:sz w:val="34"/>
                <w:szCs w:val="34"/>
              </w:rPr>
              <w:t>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0,30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0. Отвернуть осевую гайку, спрес</w:t>
              <w:softHyphen/>
              <w:t>совать крыльчатку, замерить суммарную толщину свинцовых выжимок (осевые зазоры между крыльчаткой и корпусом; у Д67 1,5</w:t>
            </w:r>
            <w:r>
              <w:rPr>
                <w:rFonts w:eastAsia="Symbol" w:cs="Symbol" w:ascii="Symbol" w:hAnsi="Symbol"/>
                <w:sz w:val="34"/>
                <w:szCs w:val="34"/>
              </w:rPr>
              <w:t>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3,0 мм, у Т328 0,5</w:t>
            </w:r>
            <w:r>
              <w:rPr>
                <w:rFonts w:eastAsia="Symbol" w:cs="Symbol" w:ascii="Symbol" w:hAnsi="Symbol"/>
                <w:sz w:val="34"/>
                <w:szCs w:val="34"/>
              </w:rPr>
              <w:t>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0,6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1. Напрессовать вторично крыльчатку и установить переднюю крышку согласно требованиям п.п. 7 и 8 настоящего раздел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2. Завернуть с постановкой уплотнений пробки, ниппели, краник (если были сняты)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3. Напрессовать шестерню на шпонке, завернуть и застопорить гай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Д67 проволока толщиной 3,5 мм, у Т328 1,0 мм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плановых ремонтах насосов у Д67 допускается до 0,6 мм, у Т328 до 0,4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плановых ремонтах у Д67 допускается до 3,2 мм, у Т328 до 0,65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установки передней крышки вручную прове</w:t>
              <w:softHyphen/>
              <w:t>рить свободность вращения в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сос обка</w:t>
              <w:softHyphen/>
              <w:t>т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сос установить на обкаточный стенд, заправить систему стенда водой, запустить привод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бкатывать насос в течение 30 мин. Просачиваний воды по саль</w:t>
              <w:softHyphen/>
              <w:t>нику Гетца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обкато</w:t>
              <w:softHyphen/>
              <w:t>чный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мпература воды в системе стенда 60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7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сота столба воды в системе стенда не менее 2 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прессовать водяную по</w:t>
              <w:softHyphen/>
              <w:t>лос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дсоединить насос к опрессо</w:t>
              <w:softHyphen/>
              <w:t>вочному стенду, заглушить отве</w:t>
              <w:softHyphen/>
              <w:t>рст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прессовать водяную полость го</w:t>
              <w:softHyphen/>
              <w:t>рячей водой давлением 1,5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в течение 10 мин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явленные утечки по привалкам устра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опрессо</w:t>
              <w:softHyphen/>
              <w:t>вочный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2"/>
        <w:gridCol w:w="15734"/>
      </w:tblGrid>
      <w:tr>
        <w:trPr>
          <w:trHeight w:val="2012" w:hRule="atLeast"/>
        </w:trPr>
        <w:tc>
          <w:tcPr>
            <w:tcW w:w="155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еремещение насосов осуществлять только при помощи чалочных приспособлений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Работать на опрессовочном стенде имеют прав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3" w:hanging="360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Грузоподъёмные работы осуществлять только исправными и непросроченными чалочными приспособлениями. К грузоподъёмным работам допускаются лица, получившие специальный допуск.</w:t>
            </w:r>
          </w:p>
        </w:tc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284" w:right="283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* - для насоса Д67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нструкция по эксплуатации и уходу за тепловозом ЧМЭ3 и его описание ЛКС3/546-</w:t>
      </w:r>
      <w:r>
        <w:rPr>
          <w:lang w:val="en-US"/>
        </w:rPr>
        <w:t>XIVA</w:t>
      </w:r>
      <w:r>
        <w:rPr/>
        <w:t>. Издание отраслевого предприятия «ЧКД-Прага», Чехия. 198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Правила технического обслуживания и текущий ремонтов тепловозов ЧМЭ2, ЧМЭ3 ЦТ-4320 от 13.09.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.Я.Костюк, З.Х.Нотик. «Механическое оборудование тепловоза ЧМЭ3».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М.Д.Рахматулин. «Ремонт тепловозов».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 xml:space="preserve">Типовая инструкция по охране труда для слесаря по ремонту тепловозов и дизель-поездов ТОИ Р-32-728-99 от 29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3"/>
      <w:numFmt w:val="bullet"/>
      <w:lvlText w:val="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0:38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08-31T11:12:00Z</dcterms:modified>
  <cp:revision>18</cp:revision>
  <dc:subject/>
  <dc:title>DOC	</dc:title>
</cp:coreProperties>
</file>