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8 от 24.02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3 от 10.01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4  ма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9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глушителя выхлопа дизел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Глушитель осмотреть и очис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обмывки в моечной машине удалить с поверхности остатки моющего раствора и загрязнен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ерхности глушителя осмотреть, проверить отсутствие внешних дефектов, признаков прогаров и пробоев газов, пятен перегрев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креб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Глушитель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ссоединить нижний патрубок, компенсатор, среднюю и верхнюю части, выхлопной патрубо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* Вывернуть винты, снять обечайки термоизолирующих кожух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ассатижи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выполняется при выявлении признаков прогаров или пробоев газов, местных перегревов под обечайками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верить состояние термоизоля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ермоизолирующий слой осмотреть, проверить отсутствие признаков пробоев газов, разрывов, раскрошива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повреждённый участок вырезать, наложить свежий асбестовый лист. Перед укладкой поверхность фрагмента глушителя тщательно зачистить до чистого метал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ожницы, нож монтёрский, шабер, шкурка шлифовальная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выполняется при ремонте со снятием обеча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кладку заплат осуществлять строго встык, зазоров 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Детали глушителя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Фрагменты осмотреть, удалить остатки кокса. Выявленные трещины и прогоревшие места разделать и завар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варные швы, выходящие на привалочные поверхности, зашлифовать заподлицо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привалочные поверхности, зачистить до чистого металла. Прожоги, выбоины глубиной более 1,0 мм наплавить и прошлифовать; более мелкие неровности прошлифовать до гладкой поверхно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лощадь прилегания (отпечаток на плоском листе не менее 75 % площади привалки, пояс контакта непрерывный, ширина не менее 2/3 ширины фланца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отверстия под резьбовые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заплавить с последующим рассверливанием до чертёжного разм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4. Осмотреть обечайки термоизолирующих кожухов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кузнечное оборудование, машинка шлифовальная, напильники, шабер, зубило, молоток, киянка, отвёртки, ножницы слесарные, кисть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нижний и выхлопной патрубок отжечь.</w:t>
            </w:r>
          </w:p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выполнять электродами УОНИ-13/45, СМ11; на кожухах обечаек – ОМА2. Наплавочные работы выполнять электродами ОЗН-300М или латунь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компенсаторов допускается только заварка трещин сварных шв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меньшение толщины фланцев не более, чем на 15 % от чертёжно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сверливание производить совместно с отверстиями сопрягаемых деталей.</w:t>
            </w:r>
          </w:p>
          <w:p>
            <w:pPr>
              <w:pStyle w:val="Normal"/>
              <w:ind w:left="-19" w:firstLine="2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соединений фланцев допускается рассверливание с увеличением диаме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винты, поставить недостающи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дрывы и трещины устранить сваркой со снятие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править и зашлифовать острые кром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*Срезать асбестовый слой над прожогами или трещинами, повреждённые места зачистить до чистого метал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ект разделать в пределах целого металла, заплавить. У трещин перед разделкой засверливать конц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сто сварочных работ прошлифовать заподлицо с последующей постановкой наклад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мятины площадью более 100 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поставить наклад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устранения дефекта восстановить термоизолирующий слой согласно требованиям разд. 3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смотреть крепёжную скобу, деформированные части выправить, трещины устранить согласно требованиям п.5 и гр.7 настоящего разде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Осмотреть решётку и рассекатель выхлопного патрубка. Удалить остатки кокса, осмотреть сварные швы, выявленные трещины устранить сваркой выше указанным порядком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горевшие детали вырезать, поставить нов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а не более, чем на один размер с заменой болта и гайк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п.5 выполняется при наличии признаков пробоя газов, прожогах под термоизоляцией, при снятых обечайках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лщина накладок не менее 3 мм, нахлёст дефектных мест не менее 30 мм. Припасовка накладки плотная, без зазо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чистку места под накладку производить по всей площади накладки плюс 10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оставление вмятин без исправления глубиной до 3 мм площадью до 50 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в количестве не более 5 дефектов на фрагмент глушит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ренажные трубы отжечь,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сле отжига трубы очистить от остатков кокса, изнутри с использованием остукивания и проволочного ерша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чистить окалину на наружных поверхностях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Трубы и компенсаторы осмотреть, проверить отсутствие трещин, прожогов, вмятин, изгиб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странить трещина сварных шв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выполнить подгибку и подгонку труб с разогре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с отверстий фланцев устранить согласно требованиям п.3 раздела 4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ивалочные поверхности фланцев отремонтировать согласно требованиям п.2 раздела 4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узнечное оборудование, сварочное оборудование, станочное оборудование, машинка шлифовальная, шкурка шлифовальная, молоток, ёрш проволочны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допускается только в сварных швах.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фектный шов срезать с полным удалением наплавленного металла, деталь приваривается внов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ещинах или прожогах в металле деталь подлежит замене.</w:t>
            </w:r>
          </w:p>
          <w:p>
            <w:pPr>
              <w:pStyle w:val="Normal"/>
              <w:ind w:left="-19" w:firstLine="2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оставление без исправления вмятин глубиной не более 20 % сечения труб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крепёжных дета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олты, гайки и шайбы очистить, протереть, осмотреть. Заменить при сорванной или забитой резьбе, изгибах, забитых граня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айбы перетёртые, потерявшие упругость, изломанные замени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далить острые заусенц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льная, напильник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лушитель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обрать новые асбестовые прокладки, проверить отсутствие надрывов, раздавленностей, потёртостей; проверить совпадение отверсти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оединить фрагменты глушител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торично осмотреть термоизолирующий слой, одеть обечайки, затянуть вин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ассатижи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борка дренажной системы осуществляется после установки глушителя на вагон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резьбовых соединений выполнять попарно-перекрёстным порядком в несколько обход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лушитель окрас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ить поверхности глушителя. Зачисткой удалить отслаивающуюся краску. Глушитель протереть ветошью, смоченной в уайтспирите и окрасить серебристой эмалью  ПФ-873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льная, валик малярный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аботам с дренажными трубами, нижним и выхлопным патрубками приступать после их полного остывания после отжи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учную очистку от шлака и продувку выполнять в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емонте и монтаже обечаек термоизоляции соблюдать осторожность, избегая травмирования об острые края. После сборки глушителя запрещается оставление торчащих краёв обеч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ри сборке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готовление асбестовых прокладок и ремонт термоизолирующего слоя выполнять в респираторе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right="28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567" w:right="283" w:hanging="0"/>
        <w:rPr/>
      </w:pPr>
      <w:r>
        <w:rPr>
          <w:rFonts w:cs="Courier New" w:ascii="Courier New" w:hAnsi="Courier New"/>
          <w:b/>
          <w:sz w:val="32"/>
        </w:rPr>
        <w:t xml:space="preserve">* - </w:t>
      </w:r>
      <w:r>
        <w:rPr>
          <w:rFonts w:cs="Courier New" w:ascii="Courier New" w:hAnsi="Courier New"/>
          <w:b/>
          <w:sz w:val="32"/>
          <w:szCs w:val="32"/>
        </w:rPr>
        <w:t>при ремонте со снятием обечаек термоизоляции кожухов.</w:t>
      </w:r>
    </w:p>
    <w:p>
      <w:pPr>
        <w:pStyle w:val="Normal"/>
        <w:ind w:left="851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Тепловоз ТГМ4, ТГМ4А, глушитель. Руководство по капитальным и средним ремонтам 24.04.02.116-83 РК. Издание Людиновского ТСЗ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тивные указания по свар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35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6-21T03:57:00Z</dcterms:modified>
  <cp:revision>10</cp:revision>
  <dc:subject/>
  <dc:title>DOC	</dc:title>
</cp:coreProperties>
</file>