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8 от 20.02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 от 20.0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кузовного и внутривагонного оборудования вагона автомотрисы АЧ2, АП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внешний осмотр кузо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крепление наруж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 Осмотреть подножки и ступеньки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е сварные швы разделать и завар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мятые детали срезать, выправить, приварить внов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машинка шлифовальная, набор ключей, отвё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выполнять электродами УОНИ-13/45, СМ-1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на подножках выполнять с постановкой усиливающих на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Внутреннее оборудование пассажирских салонов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крепление диванов, вешалок, багажных полок, проч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обшивку диванов. Крупные порезы и надрывы (длиной более 200 мм) устранить наложением шв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шорный инструмен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тамбу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крепление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* Осмотреть дверь шкафа с электроаппаратурой. Проверить крепление петель, состояние и работу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2 выполняется на АПЧ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кна салонов, тамбуров, санузла, кабин, дизельного помещения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стёкла с повреждениями, создающими опасность выпадения осколков и сквозными пробоин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крепление оконных рам, стеклопакетов, петель откидного окна в сануз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ется установка в окна стёкол обыкновенного качеств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санузе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крепление деталей внутренней отделки, а также умывальника и унитаз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работу водоспусков унитаза и умывальник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течи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двери салонов, тамбуров, каби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ход двер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крепление петель и отдельных деталей двер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работу замков распашных дверей и дверей ВВК в кабине «А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межвагонные переход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крепления откидных насти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молоток, плоскогубцы, фонарь ак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АПЧ2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 крайних тамбуров проверить надёжность фиксации поднятых настилов и состояние заградительных цепочек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крепления элементов суф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умуляторный (лампа переносная)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11233" w:leader="none"/>
              </w:tabs>
              <w:ind w:left="213" w:right="-108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ку работы водоспусков унитаза и умывальника производить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10558" w:leader="none"/>
              </w:tabs>
              <w:ind w:left="213" w:right="283" w:hanging="21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213" w:leader="none"/>
                <w:tab w:val="left" w:pos="11091" w:leader="none"/>
              </w:tabs>
              <w:ind w:left="213" w:right="-108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 крайних тамбуров вагонов АПЧ2 не допускать опущенного положения откидных настилов и заградительных цепочек. Двери межвагонных переходов крайних тамбуров при выдаче вагонов в эксплуатацию должны быть запер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213" w:leader="none"/>
                <w:tab w:val="left" w:pos="11091" w:leader="none"/>
              </w:tabs>
              <w:ind w:left="213" w:right="-108" w:hanging="21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выполнении ТО-2 вагон или сцеп должен быть закреплён башмаками с обеих сторон. Стрелка, ведущая на путь, где выполняется ТО-2, должна находиться в положении, исключающем заезд на него другого подвижного состава; путь должен быть ограждён сигналом останов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213" w:leader="none"/>
                <w:tab w:val="left" w:pos="11091" w:leader="none"/>
              </w:tabs>
              <w:ind w:left="213" w:right="-108" w:hanging="21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уть, на котором выполняется ТО-2, должен быть свободен от других локомотивов, находящихся в эксплуатируемом парке и ССП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right="28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Лицо, ответственное за выпуск из ТО-2, перед подачей команды машинисту на запуск дизеля или пробное включение тяги, обязано убедиться в отсутствии выполнения каких-либо работ на кузовном оборудовании и отсутствии под вагонами или вблизи них людей. Машинист перед запуском дизеля, торможением, отпуском или включением тяги обязан подавать звуковые сигналы установленной формы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12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3-25T11:52:00Z</dcterms:modified>
  <cp:revision>10</cp:revision>
  <dc:subject/>
  <dc:title>DOC	</dc:title>
</cp:coreProperties>
</file>